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523875" cy="685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00200</wp:posOffset>
            </wp:positionH>
            <wp:positionV relativeFrom="page">
              <wp:posOffset>180340</wp:posOffset>
            </wp:positionV>
            <wp:extent cx="114300" cy="6165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И АЛЕКСЕЕВСКОГО СЕЛЬСКОГО ПОСЕЛЕНИЯ ТИХОРЕЦ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01.10.2012 года                                                                                               № 24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таница Алексеевска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целевой программы «Информационное обеспеч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ятельности администрации и представительного органа Алексеевского сельского поселения Тихорецкого района в СМИ» на 2013-2015 годы</w:t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firstLine="708"/>
        <w:rPr/>
      </w:pPr>
      <w:r>
        <w:rPr/>
        <w:t xml:space="preserve">В соответствии с Уставом Алексеевского сельского поселения                Тихорецкого района, в целях информационного обеспечения деятельности                   администрации и представительного органа Алексеевского сельского                    поселения Тихорецкого района в средствах массовой информации,                                  п о с т а н о в л я ю: </w:t>
      </w:r>
    </w:p>
    <w:p>
      <w:pPr>
        <w:pStyle w:val="Normal"/>
        <w:jc w:val="both"/>
        <w:rPr/>
      </w:pPr>
      <w:r>
        <w:rPr/>
        <w:tab/>
        <w:t>1.Утвердить муниципальную целевую программу «Об утверждении целевой программы «Информационное обеспечение деятельности администрации и представительного органа Алексеевского сельского поселения Тихорецкого района в СМИ» на 2013-2015 годы» (прилагается).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  <w:tab/>
        <w:t>2.Финансово-экономическому отделу администрации Алексеевского сельского поселения Тихорецкого района (Ильина) обеспечить финансирование указанной программы в пределах средств, утвержденных в бюджете сельского поселения на эти цели.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  <w:tab/>
        <w:t>3.Обнародовать настоящее постановление в установленном порядке.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  <w:tab/>
        <w:t xml:space="preserve">4.Контроль за выполнением настоящего постановления оставляю за           собой.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  <w:tab/>
        <w:t>5.Постановление вступает в силу со дня его подписания.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лексеевского сельского поселения  </w:t>
      </w:r>
    </w:p>
    <w:p>
      <w:pPr>
        <w:pStyle w:val="Normal"/>
        <w:jc w:val="both"/>
        <w:rPr/>
      </w:pPr>
      <w:r>
        <w:rPr/>
        <w:t>Тихорецкого района</w:t>
        <w:tab/>
        <w:tab/>
        <w:tab/>
        <w:tab/>
        <w:t xml:space="preserve">                                             Н.И.Шевчук</w: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7:24:00Z</dcterms:created>
  <dc:creator>User</dc:creator>
  <dc:description/>
  <cp:keywords/>
  <dc:language>en-US</dc:language>
  <cp:lastModifiedBy>user</cp:lastModifiedBy>
  <cp:lastPrinted>2010-02-05T16:24:00Z</cp:lastPrinted>
  <dcterms:modified xsi:type="dcterms:W3CDTF">2012-10-08T05:33:00Z</dcterms:modified>
  <cp:revision>46</cp:revision>
  <dc:subject/>
  <dc:title>                                        РАСПОРЯЖЕНИЕ</dc:title>
</cp:coreProperties>
</file>