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01.10.2012 года                                                                                               № 2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Алексеев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комплексной  программы по укреплению правопорядка и усилению борьбы с преступностью в Алексеевском сельском поселении Тихорецкого района на 2013-2015 годы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 xml:space="preserve">В соответствии с Уставом Алексеевского сельского поселения                 Тихорецкого района, в целях информационного обеспечения деятельности                   администрации и представительного органа Алексеевского сельского                     поселения Тихорецкого района в средствах массовой информации,                        п о с т а н о в л я ю: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1.</w:t>
      </w:r>
      <w:r>
        <w:rPr>
          <w:spacing w:val="3"/>
        </w:rPr>
        <w:t>Утвердить</w:t>
      </w:r>
      <w:r>
        <w:rPr/>
        <w:t xml:space="preserve"> комплексную программу по укреплению правопорядка и усилению борьбы с преступностью в Алексеевском сельском поселении                Тихорецкого района на 2013-2015 годы (прилагается).</w:t>
      </w:r>
    </w:p>
    <w:p>
      <w:pPr>
        <w:pStyle w:val="Normal"/>
        <w:ind w:firstLine="709"/>
        <w:jc w:val="both"/>
        <w:rPr/>
      </w:pPr>
      <w:r>
        <w:rPr/>
        <w:t xml:space="preserve">2.Финансово-экономическому отделу администрации Алексеевского сельского поселения Тихорецкого района (Ильина) осуществлять                      финансирование указанной программы </w:t>
      </w:r>
      <w:r>
        <w:rPr>
          <w:bCs/>
        </w:rPr>
        <w:t xml:space="preserve">при наличии средств в бюджете                 </w:t>
      </w:r>
      <w:r>
        <w:rPr/>
        <w:t>Алексеевского сельского поселения  Тихорецкого района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3.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/>
        <w:t xml:space="preserve">4.Контроль за выполнением настоящего постановления оставляю за      собой. </w:t>
      </w:r>
    </w:p>
    <w:p>
      <w:pPr>
        <w:pStyle w:val="Normal"/>
        <w:ind w:firstLine="709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Н.И.Ше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20:00Z</dcterms:created>
  <dc:creator>User</dc:creator>
  <dc:description/>
  <cp:keywords/>
  <dc:language>en-US</dc:language>
  <cp:lastModifiedBy>user</cp:lastModifiedBy>
  <cp:lastPrinted>2012-05-11T08:18:00Z</cp:lastPrinted>
  <dcterms:modified xsi:type="dcterms:W3CDTF">2012-10-08T05:51:00Z</dcterms:modified>
  <cp:revision>61</cp:revision>
  <dc:subject/>
  <dc:title>                                        РАСПОРЯЖЕНИЕ</dc:title>
</cp:coreProperties>
</file>