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6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766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Комплексной программе по укреплению</w:t>
      </w:r>
    </w:p>
    <w:p>
      <w:pPr>
        <w:pStyle w:val="Normal"/>
        <w:ind w:left="76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опорядка и усилению борьбы с преступностью </w:t>
      </w:r>
    </w:p>
    <w:p>
      <w:pPr>
        <w:pStyle w:val="Normal"/>
        <w:ind w:left="76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Алексеевском сельском поселении Тихорецкого района </w:t>
      </w:r>
    </w:p>
    <w:p>
      <w:pPr>
        <w:pStyle w:val="Normal"/>
        <w:ind w:left="7667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0-2012 годы</w:t>
      </w:r>
    </w:p>
    <w:p>
      <w:pPr>
        <w:pStyle w:val="Normal"/>
        <w:ind w:left="76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Я КОМПЛЕКС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укреплению правопорядка и усилению борьбы с преступность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 Алексеевском сельском поселении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0-2012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075"/>
        <w:gridCol w:w="1255"/>
        <w:gridCol w:w="1134"/>
        <w:gridCol w:w="1143"/>
        <w:gridCol w:w="1012"/>
        <w:gridCol w:w="1591"/>
        <w:gridCol w:w="1595"/>
        <w:gridCol w:w="8"/>
        <w:gridCol w:w="14"/>
        <w:gridCol w:w="23"/>
        <w:gridCol w:w="39"/>
        <w:gridCol w:w="64"/>
        <w:gridCol w:w="106"/>
        <w:gridCol w:w="173"/>
        <w:gridCol w:w="108"/>
        <w:gridCol w:w="1546"/>
      </w:tblGrid>
      <w:tr>
        <w:trPr>
          <w:trHeight w:val="42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е (тыс.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</w:tc>
        <w:tc>
          <w:tcPr>
            <w:tcW w:w="21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распорядитель  бюджетных средств</w:t>
            </w:r>
          </w:p>
        </w:tc>
      </w:tr>
      <w:tr>
        <w:trPr>
          <w:trHeight w:val="3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Е 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астие в проведении семинаров-совещаний «круглых» столов» с руководителями электронных и печатных СМИ, пресс служб, по вопросам освещения состояния преступности на территории поселения и повышении роли средств массовой информации в укреплении правопорядка, усиления борьбы с преступностью, повышении доверия населения к правоохранительным органа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1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12г.</w:t>
            </w:r>
          </w:p>
        </w:tc>
        <w:tc>
          <w:tcPr>
            <w:tcW w:w="2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во взаимодействии с УВД (по согласованию), руководителями СМИ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РОТИВОДЕЙСТВИЯ ЗЛОУПОТРЕБЛЕНИЮ НАРКОТИКАМИ И ИХ НЕЗАКОННОМУ ОБОРОТ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комплекса профилактических мероприятий по пресечению незаконного оборота наркотиков и сильнодействующих препарат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1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12г.</w:t>
            </w:r>
          </w:p>
        </w:tc>
        <w:tc>
          <w:tcPr>
            <w:tcW w:w="1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во взаимодействии со службами МОТР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проведение совместных рейдовых мероприятий по пресечению фактов распространения наркотических средств в местах отдыха граждан (бары, дискотеки, места проведения массовых мероприятий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12.2012г.</w:t>
            </w:r>
          </w:p>
        </w:tc>
        <w:tc>
          <w:tcPr>
            <w:tcW w:w="1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во взаимодействии со службами МОТР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Ы ПО БОРЬБЕ С ТЕРРОРИЗМОМ И ЭКСТРЕМИЗМ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рок жилого сектора с  целью выявления лиц, уклоняющихся от регистрации и незаконно проживающих на территории  пос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12.2012г.</w:t>
            </w:r>
          </w:p>
        </w:tc>
        <w:tc>
          <w:tcPr>
            <w:tcW w:w="1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во взаимодействии со службами МОТР, ТОС, комитетом общественной  безопасности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проверок и осмотров мест вероятной закладки взрывчатых веществ. Организация  проверок припаркованных к  жилым  домам, школам, объектам культуры и спорта транспортных средств, их досмотра  и установление  владельцев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12.2012г.</w:t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во взаимодействии со службами МОТР, ТОС, комитетом общественной  безопасности</w:t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дение бесед на тему: «Отношение молодежи к современным молодежным общественным организациям экстремистского толка»  (политический, религиозный, национальный экстремизм)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12.2012г.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ция Алексеевского сельского поселения во взаимодействии  с управлением молодежной политики администрации МОТР </w:t>
            </w:r>
          </w:p>
        </w:tc>
        <w:tc>
          <w:tcPr>
            <w:tcW w:w="2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сходов граждан на тему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«О сущности и формах политического, религиозного, национального экстремизма» 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12.2012г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ция Алексеевского сельского поселения во взаимодействии  с управлением молодежной политики администрации МОТР, руководители ТОС </w:t>
            </w:r>
          </w:p>
        </w:tc>
        <w:tc>
          <w:tcPr>
            <w:tcW w:w="2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зготовление, распространение листовок, памяток, брошюр среди молодежи экстремистского направления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12.2012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во взаимодействии  с управлением молодежной политики администрации МОТР</w:t>
            </w:r>
          </w:p>
        </w:tc>
        <w:tc>
          <w:tcPr>
            <w:tcW w:w="2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акций антиэкстремистского направления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12.2012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во взаимодействии  с управлением молодежной политики администрации МОТР</w:t>
            </w:r>
          </w:p>
        </w:tc>
        <w:tc>
          <w:tcPr>
            <w:tcW w:w="2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мероприятий, направленных на обеспечение толерантности в межнациональных отношениях, религиозной терпимости, на раннее предупреждение межэтнической напряженности, проявление национального и религиозного экстремизма, преследующих информационно – пропагандистские и воспитательные мер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12.2012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во взаимодействии  с управлением молодежной политики администрации МОТР</w:t>
            </w:r>
          </w:p>
        </w:tc>
        <w:tc>
          <w:tcPr>
            <w:tcW w:w="2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правление запросов и получение в установленном порядке необходимых материалов и информаций в территориальных органах власти и управления, правоохранительных органах, общественных объединениях, организациях и должностных лиц, осуществление еженедельного обхода территории поселения на предмет выявления и ликвидации последствий экстремистской деятельнос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06.201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03.201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06.201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09.201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12.2012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ция Алексеевского сельского поселения во взаимодействии со службами МОТР, ТОС, комитетом общественной  безопасности, УВД (по согласованию) </w:t>
            </w:r>
          </w:p>
        </w:tc>
        <w:tc>
          <w:tcPr>
            <w:tcW w:w="2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О ПРОФИЛАКТИКЕ ПРАВОНАРУШЕНИЙ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сходов, собраний в населенных пунктах сельском поселении по вопросам участия населения в  профилактике правонарушений, поддержке общественного порядк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06.201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12.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03.201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06.201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09.201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12.2012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во взаимодействии со службами МОТР, ТОС, комитетом общественной  безопасности</w:t>
            </w:r>
          </w:p>
        </w:tc>
        <w:tc>
          <w:tcPr>
            <w:tcW w:w="2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профилактических, рейдовых мероприятий в  местах концентрации подростков. Подворных, поквартальных обходов  с целью выявления детей и подростков, не посещающих занятия в учебных заведениях, неблагополучных семе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12.2012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во взаимодействии со службами МОТР, ТОС, Советом общественной  безопасности</w:t>
            </w:r>
          </w:p>
        </w:tc>
        <w:tc>
          <w:tcPr>
            <w:tcW w:w="2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ить контроль за  своевременным учетом и регистрацией по месту  жительства лиц, освободившихся из мест лишения свободы и недопущения рецидивной преступности среди них. Принимать меры по их трудоустройств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.12.2012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, комитет общественной безопасности, УВД (по согласованию)</w:t>
            </w:r>
          </w:p>
        </w:tc>
        <w:tc>
          <w:tcPr>
            <w:tcW w:w="2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Ы ПО ОБЕСПЕЧЕНИЮ ОБЩЕСТВЕННОГО ПОРЯДКА В  НАСЕЛЕННЫХ ПУНКТАХ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МЕСТАХ МАССОВОГО СКОПЛЕНИЯ ЛЮД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работы по привлечению к  обеспечению охраны общественного порядка первичного казачьего общества, служб безопасности организаций ( приобретение ГСМ 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.12.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.12.2012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во взаимодействии с ТОС, комитетом общественной безопасности</w:t>
            </w:r>
          </w:p>
        </w:tc>
        <w:tc>
          <w:tcPr>
            <w:tcW w:w="2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 ГОД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Н.И.Шевчук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7:18:00Z</dcterms:created>
  <dc:creator>USER</dc:creator>
  <dc:description/>
  <cp:keywords/>
  <dc:language>en-US</dc:language>
  <cp:lastModifiedBy>user</cp:lastModifiedBy>
  <cp:lastPrinted>2012-05-11T08:14:00Z</cp:lastPrinted>
  <dcterms:modified xsi:type="dcterms:W3CDTF">2012-10-02T12:36:00Z</dcterms:modified>
  <cp:revision>50</cp:revision>
  <dc:subject/>
  <dc:title>МЕРОПРИЯТИЯ КОМПЛЕКСНОЙ ПРОГРАММЫ ПО УКРЕПЛЕНИЮ</dc:title>
</cp:coreProperties>
</file>