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постановлением администрации Алексеевского сельского поселения Тихорец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1.10.2012 года № 247</w:t>
      </w:r>
    </w:p>
    <w:p>
      <w:pPr>
        <w:pStyle w:val="Constitl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креплению правопорядка и усилению борь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еступностью в Алексеевском сельском поселении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-2015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программа по укреплению правопорядка и усилению борьбы с преступностью в Алексеевском сельском поселении Тихорецкого района на 2013-2015 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и разработчик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 поселения Тихорецкого района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 поселения Тихорецкого района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годы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3 год- 20000,00 (двадцать тысяч) рублей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- 20000,00 (двадцать тысяч)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20000,00 (двадцать тысяч) рублей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и бюджетных средст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 поселения Тихорецкого района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Цель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правопорядка и  усиление  борьбы с преступностью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результаты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реступности;   укрепление правопорядка и общественной безопасности; защита   прав и законных интересов граждан; предупреждение террористических     актов и экстремистских     проявлений; уменьшение количества   лиц, употребляющих наркотики в немедицинских целях,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      правонарушений органов внутренних дел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</w:tbl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ценка социально-экономической эффективности Программы</w:t>
      </w:r>
    </w:p>
    <w:p>
      <w:pPr>
        <w:pStyle w:val="ConsPlusNormal"/>
        <w:widowControl w:val="false"/>
        <w:tabs>
          <w:tab w:val="clear" w:pos="708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годное снижение количества преступлений среди населения сельского поселения, уменьшение количества   лиц,  употребляющих наркотики  в немедицинских целях не менее чем на 2,2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овершенствовании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     органов внутренних дел.</w:t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Критерии выполнения Программы</w:t>
      </w:r>
    </w:p>
    <w:p>
      <w:pPr>
        <w:pStyle w:val="ConsPlusNormal"/>
        <w:widowControl w:val="fals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953"/>
        <w:gridCol w:w="1346"/>
        <w:gridCol w:w="1405"/>
        <w:gridCol w:w="127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еступлений среди населения Алексеевского сельского поселен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Н.И.Шев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9:00Z</dcterms:created>
  <dc:creator>User</dc:creator>
  <dc:description/>
  <cp:keywords/>
  <dc:language>en-US</dc:language>
  <cp:lastModifiedBy>user</cp:lastModifiedBy>
  <cp:lastPrinted>2012-05-11T08:16:00Z</cp:lastPrinted>
  <dcterms:modified xsi:type="dcterms:W3CDTF">2012-10-02T12:40:00Z</dcterms:modified>
  <cp:revision>40</cp:revision>
  <dc:subject/>
  <dc:title>РОССИЙСКАЯ ФЕДЕРАЦИЯ</dc:title>
</cp:coreProperties>
</file>