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целевых индикаторов и показателей эффективности долгосрочной муниципальной целевой программы</w:t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укреплению правопорядка и усилению борьбы с преступностью в Алексеевском сельском поселении Тихорецкого района на 2010-2012 год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768"/>
        <w:gridCol w:w="2052"/>
        <w:gridCol w:w="1780"/>
        <w:gridCol w:w="1762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смотренное программой значение показателя на текущий финансовый го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значение показателя на отчетную дат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ритерии выполнения программы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bCs/>
              </w:rPr>
            </w:pPr>
            <w:r>
              <w:rPr/>
              <w:t>Количество преступлений среди населения Алексеевского сельского посел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еловек, состоящих на учете у нарколог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Показатели оценки социально-экономической эффективности программы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личества преступлений среди населения сельского посел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количества   лиц,  употребляющих наркотики  в немедицинских цел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ихорецкого района                                                Н.И.Шевчук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7:46:00Z</dcterms:created>
  <dc:creator>sweta</dc:creator>
  <dc:description/>
  <cp:keywords/>
  <dc:language>en-US</dc:language>
  <cp:lastModifiedBy>user</cp:lastModifiedBy>
  <cp:lastPrinted>2013-01-24T16:32:00Z</cp:lastPrinted>
  <dcterms:modified xsi:type="dcterms:W3CDTF">2013-01-24T12:37:00Z</dcterms:modified>
  <cp:revision>12</cp:revision>
  <dc:subject/>
  <dc:title>ОТЧЕТ</dc:title>
</cp:coreProperties>
</file>