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по укреплению правопорядка и усилению борьбы с преступностью в Алексеевском сельском поселении Тихо</w:t>
      </w:r>
      <w:r>
        <w:rPr/>
        <w:t>рецкого района на 2010-2012 годы</w:t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4"/>
        <w:gridCol w:w="752"/>
        <w:gridCol w:w="790"/>
        <w:gridCol w:w="828"/>
        <w:gridCol w:w="756"/>
        <w:gridCol w:w="720"/>
        <w:gridCol w:w="859"/>
        <w:gridCol w:w="790"/>
        <w:gridCol w:w="828"/>
        <w:gridCol w:w="756"/>
        <w:gridCol w:w="752"/>
        <w:gridCol w:w="790"/>
        <w:gridCol w:w="505"/>
        <w:gridCol w:w="720"/>
        <w:gridCol w:w="720"/>
        <w:gridCol w:w="13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, № пункта (подпун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й заказчик мероприятия поселения Тихорецкого района- получатели  субсидий (субвенций)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-рия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.1Проведение  работы по привлечению к  обеспечению охраны общественного порядка первичного казачьего общества, служб безопасности организа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user</cp:lastModifiedBy>
  <dcterms:modified xsi:type="dcterms:W3CDTF">2013-01-24T12:31:00Z</dcterms:modified>
  <cp:revision>16</cp:revision>
  <dc:subject/>
  <dc:title>ОТЧЕТ</dc:title>
</cp:coreProperties>
</file>