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Алексеевского сельского поселения                                                                   Тихорецкого  района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от 03.02.2011 года 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креплению правопорядка и усилению борь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еступностью в Алексеевском сельском поселении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0-2012 годы 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ая программа по укреплению правопорядка и усилению борьбы с преступностью в Алексеевском сельском поселении Тихорецкого  района  на 2010-2012 годы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 и разработчик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 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 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-2012годы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0 год- 9300,00 (девять тысяч триста) рублей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1 год- 15500,00 (пятнадцать тысяч пятьсот рубле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- 10058,80 (десять тысяч  пятьдесят восемь ) рублей80 копеек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и бюджетных средств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Цель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 правопорядка  и  усиление  борьбы с преступностью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результаты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   уровня    преступности;   укрепление правопорядка и общественной безопасности; защита   прав  и   законных   интересов   граждан; предупреждение     террористических     актов    и экстремистских     проявлений;       уменьшение количества   лиц,  употребляющих наркотики в немедицинских целях, совершенствование мер профилактики преступлений, в том числе среди ранее  судимых, несовершеннолетних и других лиц,   состоящих   на   учете     в      отделениях профилактики       правонарушений      органов внутренних дел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ценка социально-экономической эффективности Программы</w:t>
      </w:r>
    </w:p>
    <w:p>
      <w:pPr>
        <w:pStyle w:val="ConsPlusNormal"/>
        <w:widowControl w:val="false"/>
        <w:tabs>
          <w:tab w:val="clear" w:pos="708"/>
          <w:tab w:val="left" w:pos="1365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результатами реализации программных мероприятий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жегодное снижение количества преступлений среди населения сельского поселения, уменьшение количества   лиц,  употребляющих наркотики  в немедицинских целях не менее чем на 2,2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 экономическая эффективность мероприятий Программы заключается в совершенствовании мер профилактики преступлений, в том числе среди ранее  судимых, несовершеннолетних и других лиц,   состоящих   на   учете     в      отделениях профилактики       правонарушений      органов внутренних дел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ритерии выполн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настоящей Программы являются показатели, приведенные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045"/>
        <w:gridCol w:w="1346"/>
        <w:gridCol w:w="1920"/>
        <w:gridCol w:w="184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еступлений среди населения Алексеевского сельского поселен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состоящих на учете у нарколо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                                                Н.И.Шевчук  </w:t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19:00Z</dcterms:created>
  <dc:creator>User</dc:creator>
  <dc:description/>
  <cp:keywords/>
  <dc:language>en-US</dc:language>
  <cp:lastModifiedBy>sweta</cp:lastModifiedBy>
  <cp:lastPrinted>2012-11-14T16:24:00Z</cp:lastPrinted>
  <dcterms:modified xsi:type="dcterms:W3CDTF">2013-01-24T12:25:00Z</dcterms:modified>
  <cp:revision>37</cp:revision>
  <dc:subject/>
  <dc:title>РОССИЙСКАЯ ФЕДЕРАЦИЯ</dc:title>
</cp:coreProperties>
</file>