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мплексной программе по укреплению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порядка и усилению борьбы с преступностью 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лексеевском сельском поселении Тихорецкого района 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0-2012 годы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КОМПЛЕКС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креплению правопорядка и усилению борьбы с преступност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Алексеевском сельском поселении Тихорец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76"/>
        <w:gridCol w:w="1502"/>
        <w:gridCol w:w="1429"/>
        <w:gridCol w:w="1144"/>
        <w:gridCol w:w="1306"/>
        <w:gridCol w:w="1592"/>
        <w:gridCol w:w="1581"/>
        <w:gridCol w:w="8"/>
        <w:gridCol w:w="14"/>
        <w:gridCol w:w="23"/>
        <w:gridCol w:w="39"/>
        <w:gridCol w:w="64"/>
        <w:gridCol w:w="106"/>
        <w:gridCol w:w="173"/>
        <w:gridCol w:w="108"/>
        <w:gridCol w:w="1546"/>
      </w:tblGrid>
      <w:tr>
        <w:trPr>
          <w:trHeight w:val="42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е 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21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 бюджетных средств</w:t>
            </w:r>
          </w:p>
        </w:tc>
      </w:tr>
      <w:tr>
        <w:trPr>
          <w:trHeight w:val="3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 в  проведении семинаров-совещаний «круглых» столов» с  руководителями электронных и печатных СМИ, пресс служб, по вопросам освещения состояния преступности на территории поселения и повышении роли средств  массовой  информации в укреплении правопорядка, усиления борьбы  с преступностью, повышении доверия населения к правоохранительным органа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2г.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 УВД (по согласованию),    руко-      водителями СМ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ОТИВОДЕЙСТВИЯ ЗЛОУПОТРЕБЛЕНИЮ НАРКОТИКАМИ И ИХ НЕЗАКОННОМУ ОБОРО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профилактических мероприятий по пресечению  незаконного оборота наркотиков и сильнодействующих препара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2г.</w:t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овместных рейдовых мероприятий по пресечению фактов распространения наркотических средств в местах отдыха гражд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ры, дискотеки, места про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х мероприятий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БОРЬБЕ С ТЕРРОРИЗМОМ И ЭКСТРЕМИЗМ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комитетом общественной  безопасности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комитетом общественной  безопасности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бесед на тему: «Отношение молодежи к современным молодежным общественным организациям экстремистского толка»  (политический, религиозный, национальный экстремизм)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Алексеевского сельского поселения во взаимодействии  с управлением молодежной политики администрации МОТР </w:t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ходов граждан на тему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О сущности и формах политического, религиозного, национального экстремизма»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Алексеевского сельского поселения во взаимодействии  с управлением молодежной политики администрации МОТР, руководители ТОС </w:t>
            </w:r>
          </w:p>
        </w:tc>
        <w:tc>
          <w:tcPr>
            <w:tcW w:w="2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, распространение листовок, памяток, брошюр среди молодежи экстремистского направлен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 с управлением молодежной политики администрации МОТР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акций антиэкстремистского направлен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 с управлением молодежной политики администрации МОТР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обеспечение толерантности в межнациональных отношениях, религиозной терпимости, на раннее предупреждение межэтнической напряженности, проявление национального и религиозного экстремизма, преследующих информационно – пропагандистские и воспитательные ме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 с управлением молодежной политики администрации МОТР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ие запросов и получение в установленном порядке необходимых материалов и информаций в территориальных органах власти и управления, правоохранительных органах, общественных объединениях, организациях и должностных лиц, осуществление еженедельного обхода территории поселения на предмет выявления и ликвидации последствий экстремистской деяте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3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9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Алексеевского сельского поселения во взаимодействии со службами МОТР, ТОС, комитетом общественной  безопасности, УВД (по согласованию) 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ПРОФИЛАКТИКЕ ПРАВОНАРУШЕН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сходов, собраний в населенных пунктах  сельском поселении   по вопросам участия населения в  профилактике правонарушений, поддержке общественного поряд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3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9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комитетом общественной  безопасности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Советом общественной  безопасности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ить контроль за  своевременным учетом и регистрацией по месту  жительства лиц, освободившихся из мест лишения свободы и недопущения рецидивной преступности среди них. Принимать меры  по их трудоустройств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12.2012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, комитет общественной безопасности, УВД (по согласованию)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ОБЕСПЕЧЕНИЮ ОБЩЕСТВЕННОГО ПОРЯДКА В  НАСЕЛЕННЫХ ПУНКТАХ СЕЛЬСКОГО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ЕСТАХ МАССОВОГО СКОПЛЕНИЯ ЛЮД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работы по привлечению к  обеспечению охраны общественного порядка первичного казачьего общества, служб безопасности организаций         ( приобретение ГСМ 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.12.2012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 ТОС, комитетом общественной  безопасности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 ГОД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Н.И.Шевчук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18:00Z</dcterms:created>
  <dc:creator>USER</dc:creator>
  <dc:description/>
  <cp:keywords/>
  <dc:language>en-US</dc:language>
  <cp:lastModifiedBy>sweta</cp:lastModifiedBy>
  <cp:lastPrinted>2012-11-14T16:23:00Z</cp:lastPrinted>
  <dcterms:modified xsi:type="dcterms:W3CDTF">2013-01-24T12:24:00Z</dcterms:modified>
  <cp:revision>51</cp:revision>
  <dc:subject/>
  <dc:title>МЕРОПРИЯТИЯ КОМПЛЕКСНОЙ ПРОГРАММЫ ПО УКРЕПЛЕНИЮ</dc:title>
</cp:coreProperties>
</file>