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ходе выполнения программных мероприятий и эффективности использования финансовых средств в Алексеевском сельском поселении Тихорец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за 201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лексная  программа по укреплению правопорядка и усилению борьбы с преступностью в Алексеевском сельском поселении Тихорецкого района на 2010-2012 год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шеназванная КП в 2012 году профинансирована на общую сумму      10,1 тыс.рублей. В рамках данной программы профинансированы таки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проведение  работы по привлечению к  обеспечению охраны общественного порядка первичного казачьего общества, служб безопасности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роприятия данной программы выполнены в полном объеме. Результатом реализации программы является снижение количества преступлений среди населения сельского поселения  на 16, по сравнению с  аналогичным периодом 2011 года, уменьшение количества   лиц,  употребляющих наркотики  в немедицинских целях на 48 %. Фактические затраты на реализацию программы соответствуют достигнутым результатам.</w:t>
      </w:r>
    </w:p>
    <w:p>
      <w:pPr>
        <w:pStyle w:val="Normal"/>
        <w:jc w:val="both"/>
        <w:rPr/>
      </w:pPr>
      <w:r>
        <w:rPr>
          <w:sz w:val="28"/>
          <w:szCs w:val="28"/>
        </w:rPr>
        <w:t>Прямая и косвенная экономическая эффективность мероприятий Программы заключается в совершенствовании мер профилактики преступлений, в том числе среди ранее  судимых, несовершеннолетних и других лиц,   состоящих   на   учете     в      отделениях профилактики       правонарушений      органов внутренних 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лексе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Н.И.Шевч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1">
    <w:name w:val="consnonformat"/>
    <w:basedOn w:val="Normal"/>
    <w:qFormat/>
    <w:pPr>
      <w:spacing w:before="280" w:after="280"/>
    </w:pPr>
    <w:rPr/>
  </w:style>
  <w:style w:type="paragraph" w:styleId="12">
    <w:name w:val="обычный_1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7:13:00Z</dcterms:created>
  <dc:creator>Конюхова Т.Ю.</dc:creator>
  <dc:description/>
  <cp:keywords/>
  <dc:language>en-US</dc:language>
  <cp:lastModifiedBy>user</cp:lastModifiedBy>
  <cp:lastPrinted>2011-09-16T14:25:00Z</cp:lastPrinted>
  <dcterms:modified xsi:type="dcterms:W3CDTF">2013-01-24T12:42:00Z</dcterms:modified>
  <cp:revision>50</cp:revision>
  <dc:subject/>
  <dc:title>РОССИЙСКАЯ ФЕДЕРАЦИЯ</dc:title>
</cp:coreProperties>
</file>