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целевых индикаторов и показателей эффективности долгосрочной муниципальной целевой программы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еспечение пожарной безопасности в Алексеевском сельском поселен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хорецкого района» на 2011-2012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68"/>
        <w:gridCol w:w="2052"/>
        <w:gridCol w:w="1780"/>
        <w:gridCol w:w="1762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ное программой значение показателя на текущий финансовый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показателя на отчетную дат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ритерии выполнения программ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840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личество обученных членов добровольной пожарной дружин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казатели оценки социально-экономической эффективности программы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годное увеличения материально-технической базы администрации Алексеевского сельского поселения Тихорецкого района, добровольной пожарной дружин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Н.И.Шев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6:00Z</dcterms:created>
  <dc:creator>sweta</dc:creator>
  <dc:description/>
  <cp:keywords/>
  <dc:language>en-US</dc:language>
  <cp:lastModifiedBy>user</cp:lastModifiedBy>
  <dcterms:modified xsi:type="dcterms:W3CDTF">2013-01-24T11:04:00Z</dcterms:modified>
  <cp:revision>11</cp:revision>
  <dc:subject/>
  <dc:title>ОТЧЕТ</dc:title>
</cp:coreProperties>
</file>