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Алексеевском сельском поселении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2 год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униципальная целевая программа «Обеспечение пожарной безопасности в Алексеевском сельском поселен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хорецкого района» на 2011-2012 годы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шеназванная МЦП в 2012 году профинансирована на общую сумму 15,5 тыс.рублей. В рамках данной программы профинансированы таки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е 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противопожарной сигнализацией здания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ка состояния и ремонт пожарных гидрантов в населенных пунктах;</w:t>
      </w:r>
    </w:p>
    <w:p>
      <w:pPr>
        <w:pStyle w:val="Normal"/>
        <w:rPr/>
      </w:pPr>
      <w:r>
        <w:rPr>
          <w:sz w:val="28"/>
          <w:szCs w:val="28"/>
        </w:rPr>
        <w:t>- приобретение громкоговор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первичных средств пожаротуш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ию с 14-ОГПС;</w:t>
      </w:r>
    </w:p>
    <w:p>
      <w:pPr>
        <w:pStyle w:val="Consnonforma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плана эвакуации в административном здании;       </w:t>
      </w:r>
    </w:p>
    <w:p>
      <w:pPr>
        <w:pStyle w:val="Consnonformat1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я данной программы выполнены в полном объеме. Результатом реализации программы является </w:t>
      </w:r>
      <w:r>
        <w:rPr>
          <w:bCs/>
          <w:sz w:val="28"/>
          <w:szCs w:val="28"/>
        </w:rPr>
        <w:t>увеличение материально-технической базы администрации Алексеевского сельского поселения Тихорецкого района, добровольной пожарной дружины на 2 %; увеличение обученных членов  добровольной пожарной дружины на 2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реализацию программы соответствуют достигнутым результатам.</w:t>
      </w:r>
      <w:r>
        <w:rPr>
          <w:bCs/>
          <w:sz w:val="28"/>
          <w:szCs w:val="28"/>
        </w:rPr>
        <w:t xml:space="preserve"> Прямая и косвенная экономическая эффективность мероприятий Программы заключается в  создании </w:t>
      </w:r>
      <w:r>
        <w:rPr>
          <w:sz w:val="28"/>
          <w:szCs w:val="28"/>
        </w:rPr>
        <w:t>условий для защиты жизни или здоровья жителей, охраны окружающей среды с помощью обученных членов добровольных пожарной друж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Н.И.Ше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12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13:00Z</dcterms:created>
  <dc:creator>Конюхова Т.Ю.</dc:creator>
  <dc:description/>
  <cp:keywords/>
  <dc:language>en-US</dc:language>
  <cp:lastModifiedBy>user</cp:lastModifiedBy>
  <cp:lastPrinted>2011-09-16T14:25:00Z</cp:lastPrinted>
  <dcterms:modified xsi:type="dcterms:W3CDTF">2013-01-24T12:55:00Z</dcterms:modified>
  <cp:revision>52</cp:revision>
  <dc:subject/>
  <dc:title>РОССИЙСКАЯ ФЕДЕРАЦИЯ</dc:title>
</cp:coreProperties>
</file>