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635</wp:posOffset>
                </wp:positionV>
                <wp:extent cx="14605" cy="6223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pt;mso-wrap-distance-left:504pt;mso-wrap-distance-right:504pt;mso-wrap-distance-top:0pt;mso-wrap-distance-bottom:0pt;margin-top:0.0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898900</wp:posOffset>
                </wp:positionH>
                <wp:positionV relativeFrom="paragraph">
                  <wp:posOffset>-545465</wp:posOffset>
                </wp:positionV>
                <wp:extent cx="14605" cy="690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35pt;mso-wrap-distance-left:504pt;mso-wrap-distance-right:504pt;mso-wrap-distance-top:0pt;mso-wrap-distance-bottom:0pt;margin-top:-42.95pt;mso-position-vertical-relative:text;margin-left:30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АЛЕКСЕЕВСКОГО СЕЛЬСКОГО ПОСЕЛЕНИЯ ТИХОРЕЦКОГО  РАЙОНА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2.2011 года                                                                                               № 2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Алексеевская </w:t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Обеспечение пожарной безопасности в Алексеев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рецкого района» на 2011-201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обеспечения пожарной безопасности в Алексеевском сельском поселении Тихорецкого района и во исполнение постановления главы администрации Краснодарского края от 3 сентября 2003 года № 857 «О мерах по обеспечению пожарной безопасности дошкольных учреждений, учебных заведений, объектов здравоохранения, социальной сферы и других мест массового пребывания граждан», п о с т а н о в л я ю 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Утвердить  целевую программу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 xml:space="preserve">Обеспечение пожарной безопасности в Алексеевском сельском поселении Тихорецкого района» на 2011-2012 годы» 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Финансово-экономическому отделу администрации Алексеевского сельского поселения Тихорецкого района (Ильина) обеспечить финансирование указанной программы в пределах средств</w:t>
      </w:r>
      <w:r>
        <w:rPr>
          <w:bCs/>
          <w:sz w:val="28"/>
          <w:szCs w:val="28"/>
        </w:rPr>
        <w:t>, утвержденных в бюджете сельского поселения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Н.И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ТВЕРЖДЕ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лексеевского сельского поселения Тихорец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1.12.2011 года № 298</w:t>
      </w:r>
    </w:p>
    <w:p>
      <w:pPr>
        <w:pStyle w:val="Constitl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  <w:br/>
        <w:t xml:space="preserve">ОБЕСПЕЧЕНИЕ ПОЖАРНОЙ БЕЗОПАСНОСТИ В АЛЕКСЕЕВСКОМ СЕЛЬСКОМ  ПОСЕЛЕНИИ  ТИХОРЕЦКОГО  РАЙОНА                            на 2011 – 2012  годы </w:t>
        <w:br/>
      </w:r>
    </w:p>
    <w:p>
      <w:pPr>
        <w:pStyle w:val="Cons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2"/>
        <w:gridCol w:w="5699"/>
      </w:tblGrid>
      <w:tr>
        <w:trPr/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"Обеспечение пожарной безопасности в Алексеевском сельском поселении Тихорецкого района" на 2011 - 2012 годы </w:t>
            </w:r>
            <w:r>
              <w:rPr>
                <w:bCs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1763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№ 69 от 21.12.1994 года «О пожарной безопасности», Правила пожарной безопасности в РФ (ППБ 01-03), обеспечение пожарной безопасности на территории Алексеевского сельского поселения    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 И РАЗРАБОТЧИК ПРОГРАММЫ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  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   Тихорецкого района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-19,9 тысяч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-15,5 тысяч рублей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И  БЮДЖЕТНЫХ СРЕДСТВ</w:t>
            </w:r>
          </w:p>
        </w:tc>
        <w:tc>
          <w:tcPr>
            <w:tcW w:w="56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   Тихорецкого района</w:t>
            </w:r>
          </w:p>
        </w:tc>
      </w:tr>
      <w:tr>
        <w:trPr>
          <w:trHeight w:val="35" w:hRule="atLeast"/>
        </w:trPr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требований пожарной безопасности, предписаний  инспекторов по пожарному надзору, создание безопасных, противопожарных условий на территории Алексеевского сельского поселения, укрепление материально-технической базы</w:t>
            </w:r>
          </w:p>
          <w:p>
            <w:pPr>
              <w:pStyle w:val="Consnonformat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воздействия на людей опасных факторов пожара, соблюдение противопожарного режима</w:t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   Тихорецкого района</w:t>
            </w:r>
          </w:p>
        </w:tc>
      </w:tr>
    </w:tbl>
    <w:p>
      <w:pPr>
        <w:pStyle w:val="Consnonforma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. Оценка социально-экономической эффективности Программы</w:t>
      </w:r>
    </w:p>
    <w:p>
      <w:pPr>
        <w:pStyle w:val="Consnonforma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Consnonformat"/>
        <w:spacing w:before="0" w:after="0"/>
        <w:jc w:val="both"/>
        <w:rPr/>
      </w:pPr>
      <w:r>
        <w:rPr>
          <w:bCs/>
          <w:sz w:val="28"/>
          <w:szCs w:val="28"/>
        </w:rPr>
        <w:t>ежегодное увеличения материально-технической базы администрации Алексеевского сельского поселения Тихорецкого района, добровольной пожарной дружины не менее чем на 1,8%;</w:t>
      </w:r>
    </w:p>
    <w:p>
      <w:pPr>
        <w:pStyle w:val="Consnonformat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обученных членов  добровольной пожарной дружины.</w:t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 xml:space="preserve">Прямая и косвенная экономическая эффективность мероприятий Программы заключается в  создании </w:t>
      </w:r>
      <w:r>
        <w:rPr>
          <w:sz w:val="28"/>
          <w:szCs w:val="28"/>
        </w:rPr>
        <w:t>условий для защиты жизни или здоровья жителей, охраны окружающей среды с помощью обученных членов добровольных пожарной дружины.</w:t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2. Критерии выполнения Программы</w:t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териями выполнения настоящей Программы являются показатели, приведенные в Таблице</w:t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ИТОГИ выполнения программы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07"/>
        <w:gridCol w:w="1972"/>
        <w:gridCol w:w="197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ученных членов добровольной пожарной дружин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</w:tbl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84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Н.И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Nonformat1"/>
        <w:widowControl/>
        <w:ind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Алексеевского сельского поселения Тихорецк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21.12.2011 года № 2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лексеевском сельском поселении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1"/>
        <w:gridCol w:w="2335"/>
        <w:gridCol w:w="722"/>
        <w:gridCol w:w="721"/>
        <w:gridCol w:w="1929"/>
        <w:gridCol w:w="188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 (тыс.руб.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тивопожарной пропаган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ть кабинет для проведения обучения населения мерам пожар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гулярно обновлять стенд наглядной агитации в здании администраци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роведении собраний граждан информировать их о правилах противопожар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ть обучение мерам пожарной безопасности руководителей ТОС, актив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одить серии встреч обучающих  население (посезонно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 при взаимодействии с руководителями ТО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йдовые мероприятия  по проверке противопожарного состояния и разъяснению мер пожарной безопасности  (транспортные расходы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 при взаимодействии с руководителями ТО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ого контроля за обеспечением пожарной безопасности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ерез рейды ТОС контролировать соблюдение норм совместно с участковыми милиции и комитетом общественной безопасности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 при взаимодействии с руководителями ТО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рабо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гитация населения на создание добровольной пожарной дружин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евского сельского поселения Тихорецкого района при взаимодействии с руководителями ТО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снащ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противопожарной сигнализацией здания админист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состояния и ремонт пожарных гидрантов в населенных пунк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громкоговор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первичных средств пожаротушения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ю с 14-ОГПС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азработка плана эвакуации в административном здании;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Н.И.Шевчу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 Antiqua" w:hAnsi="Book Antiqua" w:cs="Arial"/>
      <w:i/>
      <w:iCs/>
      <w:sz w:val="32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57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57" w:hanging="0"/>
      <w:jc w:val="both"/>
    </w:pPr>
    <w:rPr>
      <w:sz w:val="28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00:00Z</dcterms:created>
  <dc:creator>comp2</dc:creator>
  <dc:description/>
  <cp:keywords/>
  <dc:language>en-US</dc:language>
  <cp:lastModifiedBy>sweta</cp:lastModifiedBy>
  <cp:lastPrinted>2012-08-15T12:46:00Z</cp:lastPrinted>
  <dcterms:modified xsi:type="dcterms:W3CDTF">2013-01-24T10:26:00Z</dcterms:modified>
  <cp:revision>25</cp:revision>
  <dc:subject/>
  <dc:title> </dc:title>
</cp:coreProperties>
</file>