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Алексеевском сельском поселении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.Муниципальная целевая программа «Информационное обеспечение деятельности администрации и представительного органа Алексеевского сельского поселения Тихорецкого района в СМИ» на 2010-2012 годы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шеназванная МЦП в 2012 году  профинансирована на общую  сумму 238,5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тыс.рублей. В рамках этой программы профинансированы мероприятия по публикации официальной информации Алексеевского сельского поселения Тихорецкого района. В результате проведенного мероприятия было опубликовано официальной информации общей площадью 29812,5 см2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Мероприятия данной программы выполнены в полном объеме. Результатом реализации программы является увеличение числа населения, информированного по вопросам жизнедеятельности поселения на 5,9%. Фактические затраты на реализацию программы соответствуют достигнутым результатам. Прямая и косвенная экономическая эффективность мероприятий Программы заключается в существенном усилении влияния населения поселения на  текущее и перспективное    планирование развития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12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3:00Z</dcterms:created>
  <dc:creator>Конюхова Т.Ю.</dc:creator>
  <dc:description/>
  <cp:keywords/>
  <dc:language>en-US</dc:language>
  <cp:lastModifiedBy>user</cp:lastModifiedBy>
  <cp:lastPrinted>2011-09-16T14:25:00Z</cp:lastPrinted>
  <dcterms:modified xsi:type="dcterms:W3CDTF">2013-01-24T12:57:00Z</dcterms:modified>
  <cp:revision>51</cp:revision>
  <dc:subject/>
  <dc:title>РОССИЙСКАЯ ФЕДЕРАЦИЯ</dc:title>
</cp:coreProperties>
</file>