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tabs>
          <w:tab w:val="clear" w:pos="708"/>
          <w:tab w:val="left" w:pos="7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целевых индикаторов и показателей эффективности долгосрочной муниципальной целевой программы</w:t>
      </w:r>
    </w:p>
    <w:p>
      <w:pPr>
        <w:pStyle w:val="Normal"/>
        <w:tabs>
          <w:tab w:val="clear" w:pos="708"/>
          <w:tab w:val="left" w:pos="7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Информационное обеспечение деятельности администрации и представительного органа Алексеевского сельского поселения Тихорецкого района в СМИ» на 2010-2012 годы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1768"/>
        <w:gridCol w:w="2052"/>
        <w:gridCol w:w="1780"/>
        <w:gridCol w:w="1762"/>
      </w:tblGrid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смотренное программой значение показателя на текущий финансовый год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ое значение показателя на отчетную дату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чание 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ритерии выполнения программы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дписчиков на газету «Тихорецкие вести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дписчиков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Показатели оценки социально-экономической эффективности программы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числа населения, информированного по вопросам жизнедеятельности сельского поселен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дписчиков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лексеевского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Тихорецкого района                                                Н.И.Шевчук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7:46:00Z</dcterms:created>
  <dc:creator>sweta</dc:creator>
  <dc:description/>
  <cp:keywords/>
  <dc:language>en-US</dc:language>
  <cp:lastModifiedBy>user</cp:lastModifiedBy>
  <dcterms:modified xsi:type="dcterms:W3CDTF">2013-01-24T10:47:00Z</dcterms:modified>
  <cp:revision>10</cp:revision>
  <dc:subject/>
  <dc:title>ОТЧЕТ</dc:title>
</cp:coreProperties>
</file>