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АЛЕКСЕЕ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21.12.2011 года                       </w:t>
        <w:tab/>
        <w:t xml:space="preserve">                                                                  № 2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целевой программы «Информационное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администрации и представительного органа Алексеевского сельского поселения Тихорецкого района  в СМИ» на 2010-2012  год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В соответствии с Уставом Алексеевского сельского поселения                Тихорецкого района, в целях информационного обеспечения деятельности                   администрации и  представительного органа Алексеевского сельского поселения Тихорецкого района в средствах массовой информации,  п о с т а н о в л я ю: </w:t>
      </w:r>
    </w:p>
    <w:p>
      <w:pPr>
        <w:pStyle w:val="Normal"/>
        <w:jc w:val="both"/>
        <w:rPr/>
      </w:pPr>
      <w:r>
        <w:rPr/>
        <w:tab/>
        <w:t>1.Утвердить муниципальную целевую программу «Об утверждении целевой программы «Информационное обеспечение деятельности администрации и представительного органа Алексеевского сельского поселения Тихорецкого района  в СМИ» на 2010-2012  годы» (прилагается)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  <w:t>2.Финансово-экономическому отделу администрации Алексеевского сельского поселения Тихорецкого района (Ильина) обеспечить финансирование указанной программы в пределах средств, утвержденных в бюджете сельского поселения на эти цели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  <w:t xml:space="preserve">3.Контроль за выполнением настоящего постановления оставляю за собой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  <w:t>4.Постановление вступает в силу со дня его подписания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лексеевского сельского </w:t>
      </w:r>
    </w:p>
    <w:p>
      <w:pPr>
        <w:pStyle w:val="Normal"/>
        <w:jc w:val="both"/>
        <w:rPr/>
      </w:pPr>
      <w:r>
        <w:rPr/>
        <w:t>поселения  Тихорецкого района</w:t>
        <w:tab/>
        <w:tab/>
        <w:tab/>
        <w:tab/>
        <w:t xml:space="preserve">                         Н.И.Ше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40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24:00Z</dcterms:created>
  <dc:creator>User</dc:creator>
  <dc:description/>
  <cp:keywords/>
  <dc:language>en-US</dc:language>
  <cp:lastModifiedBy>sweta</cp:lastModifiedBy>
  <cp:lastPrinted>2010-02-05T16:24:00Z</cp:lastPrinted>
  <dcterms:modified xsi:type="dcterms:W3CDTF">2012-02-15T06:26:00Z</dcterms:modified>
  <cp:revision>39</cp:revision>
  <dc:subject/>
  <dc:title>                                        РАСПОРЯЖЕНИЕ</dc:title>
</cp:coreProperties>
</file>