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выполнения программных мероприятий и эффективности использования финансовых средств в Алексеевском сельском поселении Тихорец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целевая программа «Молодежь Алексеевского сельского поселения  Тихорецкого района на 2012-2013 год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шеназванная МЦП в 2012 году профинансирована на общую сумму 78,5 тыс.рублей. В рамках данной программы профинансированы такие мероприятия:</w:t>
      </w:r>
    </w:p>
    <w:p>
      <w:pPr>
        <w:pStyle w:val="Heading"/>
        <w:ind w:firstLine="708"/>
        <w:jc w:val="left"/>
        <w:rPr>
          <w:bCs/>
          <w:sz w:val="28"/>
          <w:szCs w:val="28"/>
        </w:rPr>
      </w:pPr>
      <w:r>
        <w:rPr>
          <w:sz w:val="28"/>
          <w:szCs w:val="28"/>
        </w:rPr>
        <w:t>- создание условий для гражданского станов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ховно - нравственного и патриотического воспитания молодеж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 и проведение мероприятий, направленных на патриотическое воспитание молоде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ажданская акция в  образовательных учреждениях Алексеевского сельского поселения «Ты – гражданин России!», посвященная празднованию Дня конституции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теллектуального и творческого развития молодеж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движения КВН /проведение турниров  команд трудовых коллективов и молодежных клубов; участие в играх открытой кубанской лиги КВН сезона 2012-2013 г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интеллектуальной игры «Что? Где? Когда?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развития массового молодежного спор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влечение подростков и молодых людей к активной спортивн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 работы дворовых молодежных площадок по месту жительства в сельском поселении .Приобретение спортивного инвентар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наркомании, безнадзорности и правонарушений в молодежной сре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экономической самостоятельности и  занятости молоде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 данной программы выполнены в полном объеме. Результатом реализации программы является увеличение числа трудоустроенных несовершеннолетних граждан  в летний период на 2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ямая и косвенная экономическая эффективность мероприятий Программы заключается  в создании  благоприятных условий для успешной социализации и интеграции молодежи в обществе при её активном участии в созидательном процессе развития Алексеевского сельского поселения Тихорец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Н.И.Шев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basedOn w:val="Normal"/>
    <w:qFormat/>
    <w:pPr>
      <w:spacing w:before="280" w:after="280"/>
    </w:pPr>
    <w:rPr/>
  </w:style>
  <w:style w:type="paragraph" w:styleId="12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13:00Z</dcterms:created>
  <dc:creator>Конюхова Т.Ю.</dc:creator>
  <dc:description/>
  <cp:keywords/>
  <dc:language>en-US</dc:language>
  <cp:lastModifiedBy>user</cp:lastModifiedBy>
  <cp:lastPrinted>2011-09-16T14:25:00Z</cp:lastPrinted>
  <dcterms:modified xsi:type="dcterms:W3CDTF">2013-01-24T12:53:00Z</dcterms:modified>
  <cp:revision>53</cp:revision>
  <dc:subject/>
  <dc:title>РОССИЙСКАЯ ФЕДЕРАЦИЯ</dc:title>
</cp:coreProperties>
</file>