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Алексе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6.2011года № 1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«Молодежь Алексеевского сельского поселения Тихорецкого района» на 2012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Алексеевского сельского поселения  Тихорецкого района  на 2012-2013 годы (далее - Программа)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 и разработчик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 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 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годы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2 год- 78500,00 (семьдесят восемь тысяч пятьсот) рублей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- 78500,00 (семьдесят восемь тысяч пятьсот) рублей  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 бюджетных средств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Цель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Алексеевском сельском поселении Тихорецкого района необходимых социальных условий для развития молодежи посредством государственной,  общественной поддержки, инновационной деятельности, социальной защиты молодежи, поощрения её творческой активности, формирования стимулов к саморазвитию и самореализации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результаты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успешной социализации и интеграции молодежи в обществе при её активном участии в созидательном процессе развития Алексеевского сельского поселения Тихорецкого района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ценка социально-экономической эффективности Программы</w:t>
      </w:r>
    </w:p>
    <w:p>
      <w:pPr>
        <w:pStyle w:val="ConsPlusNormal"/>
        <w:widowControl w:val="false"/>
        <w:tabs>
          <w:tab w:val="clear" w:pos="708"/>
          <w:tab w:val="left" w:pos="1365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результатами реализации программных мероприятий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жегодное увеличения количества трудоустроенных несовершеннолетних граждан не менее чем на 5,0% 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ямая и косвенная экономическая эффективность мероприятий Программы заключается в создании благоприятных условий для успешной социализации и интеграции молодежи в обществе при её активном участии в созидательном процессе развития Алексеевского сельского поселения Тихорецкого района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Критерии выполн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настоящей Программы являются показатели, приведенные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0"/>
        <w:gridCol w:w="156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трудоустроенных несовершеннолетних гражд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с участием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Н.И.Шевчук  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4:10:00Z</dcterms:created>
  <dc:creator>User</dc:creator>
  <dc:description/>
  <cp:keywords/>
  <dc:language>en-US</dc:language>
  <cp:lastModifiedBy>user</cp:lastModifiedBy>
  <cp:lastPrinted>2011-02-25T16:11:00Z</cp:lastPrinted>
  <dcterms:modified xsi:type="dcterms:W3CDTF">2012-07-05T10:40:00Z</dcterms:modified>
  <cp:revision>46</cp:revision>
  <dc:subject/>
  <dc:title/>
</cp:coreProperties>
</file>