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целевых индикаторов и показателей эффективности долгосрочной муниципальной целевой программы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«Молодежь Алексеевского сельского поселения  Тихорецкого района»  на 2012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79"/>
        <w:gridCol w:w="2052"/>
        <w:gridCol w:w="1735"/>
        <w:gridCol w:w="171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ное программой значение показателя на текущий финансовый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итерии выполнения программ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/>
              <w:t>Количество трудоустроенных несовершеннолетних гражд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/>
              <w:t>Количество мероприятий с участием молодеж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казатели оценки социально-экономической эффективности программ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увеличение числа трудоустроенных несовершеннолетних гражд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Н.И.Шев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6:00Z</dcterms:created>
  <dc:creator>sweta</dc:creator>
  <dc:description/>
  <cp:keywords/>
  <dc:language>en-US</dc:language>
  <cp:lastModifiedBy>user</cp:lastModifiedBy>
  <dcterms:modified xsi:type="dcterms:W3CDTF">2013-01-24T10:10:00Z</dcterms:modified>
  <cp:revision>11</cp:revision>
  <dc:subject/>
  <dc:title>ОТЧЕТ</dc:title>
</cp:coreProperties>
</file>