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0" w:leader="none"/>
        </w:tabs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целевой программе «Молодежь Алексеевского сельского поселения Тихорецкого района» </w:t>
      </w:r>
    </w:p>
    <w:p>
      <w:pPr>
        <w:pStyle w:val="Normal"/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2-2013 годы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rPr/>
      </w:pPr>
      <w:r>
        <w:rPr>
          <w:b w:val="false"/>
          <w:bCs w:val="false"/>
          <w:szCs w:val="28"/>
        </w:rPr>
        <w:t xml:space="preserve">Мероприятия  муниципальной целевой программы </w:t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«Молодежь Алексеевского сельского поселения Тихорецкого района» на 2012-2013 годы</w:t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14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485"/>
        <w:gridCol w:w="1858"/>
        <w:gridCol w:w="1896"/>
        <w:gridCol w:w="108"/>
        <w:gridCol w:w="2004"/>
        <w:gridCol w:w="1482"/>
      </w:tblGrid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 мероприят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сроки исполн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исполнители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лавный распорядитель бюджетных средст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расходы /тыс.руб/</w:t>
            </w:r>
          </w:p>
        </w:tc>
      </w:tr>
      <w:tr>
        <w:trPr>
          <w:trHeight w:val="23" w:hRule="atLeast"/>
        </w:trPr>
        <w:tc>
          <w:tcPr>
            <w:tcW w:w="1465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>1.Создание условий для гражданского становления,</w:t>
            </w:r>
          </w:p>
          <w:p>
            <w:pPr>
              <w:pStyle w:val="Heading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i/>
                <w:szCs w:val="28"/>
              </w:rPr>
              <w:t>духовно - нравственного и патриотического воспитания молодежи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рганизация и проведение мероприятий, направленных на патриотическое воспитание молодежи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1.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Месячник оборонно–массовой и военно – патриотической работы /встречи молодежи с ветеранами Великой Отечественной войны и участниками локальных военных конфликтов; возложение венков к памятнику погибших воинов; уроки Мужества в образовательных учреждениях; соревнования среди юношей допризывного возраста; научно – практическая конференция среди учащихся; спортивные мероприятия в сельском поселении  в честь 67–й годовщины освобождения Тихорецкого района от немецко – фашистских  захватчиков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январь - февраль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1.2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Молодежная патриотическая акция «Дорогами славы» /трудовой десант по наведению порядка  на прилегающей к памятнику   территории; оказание посильной хозяйственной помощи ветеранам Великой Отечественной войны; встречи учащихся образовательных учреждений   с ветеранами Великой Отечественной войны; тематические экскурсии для подростков в станичный  музей, воинскую часть 01704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евраль – май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1.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Участие в межпоселенческой военно-спортивной игре «Зарниц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апрель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1.4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>Участие в  межпоселенческом конкурс солдатской песни «Солдатский конверт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ентябрь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1.5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</w:t>
            </w:r>
            <w:r>
              <w:rPr>
                <w:b w:val="false"/>
                <w:sz w:val="24"/>
              </w:rPr>
              <w:t>Участие в межпоселенческом турнире среди юношей допризывного возраста, посв. освобождению Кавказа от немецко – фашистских захватчиков в годы Великой Отечественной войн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ентябрь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2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</w:t>
            </w:r>
            <w:r>
              <w:rPr>
                <w:b w:val="false"/>
                <w:sz w:val="24"/>
              </w:rPr>
              <w:t>Организация и проведение мероприятий, направленных на духовное и гражданское воспитание молодеж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2.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Гражданская акция в образовательных учреждениях Алексеевского сельского поселения «Ты – гражданин России!», посвященная празднованию Дня независимости Российской Федера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юнь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2.2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Гражданская акция в  образовательных учреждениях Алексеевского сельского поселения «Ты – гражданин России!», посвященная празднованию Дня конституции Российской Федера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екабрь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,0</w:t>
            </w:r>
          </w:p>
        </w:tc>
      </w:tr>
      <w:tr>
        <w:trPr>
          <w:trHeight w:val="2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</w:rPr>
              <w:t xml:space="preserve">    </w:t>
            </w:r>
            <w:r>
              <w:rPr>
                <w:b w:val="false"/>
                <w:sz w:val="24"/>
              </w:rPr>
              <w:t>Организация и проведение мероприятий, направленных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на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редупреждение различных форм экстремизма среди молодеж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 </w:t>
            </w:r>
            <w:r>
              <w:rPr>
                <w:b w:val="false"/>
                <w:bCs w:val="false"/>
                <w:sz w:val="24"/>
              </w:rPr>
              <w:t>1,0</w:t>
            </w:r>
          </w:p>
        </w:tc>
      </w:tr>
      <w:tr>
        <w:trPr>
          <w:trHeight w:val="2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3.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Издание и распространение методических материалов по формированию негативного отношения молодых людей к проявлению различных форм экстремизма, формированию гражданских идеалов /листовки, памятки, брошюры/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 течение года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465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 w:val="false"/>
                <w:i/>
                <w:i/>
                <w:sz w:val="28"/>
                <w:szCs w:val="28"/>
              </w:rPr>
            </w:pPr>
            <w:r>
              <w:rPr>
                <w:b/>
                <w:bCs w:val="false"/>
                <w:i/>
                <w:sz w:val="28"/>
                <w:szCs w:val="2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i/>
                <w:i/>
                <w:szCs w:val="28"/>
              </w:rPr>
            </w:pPr>
            <w:r>
              <w:rPr>
                <w:b w:val="false"/>
                <w:bCs w:val="false"/>
                <w:i/>
                <w:szCs w:val="28"/>
              </w:rPr>
              <w:t>2.</w:t>
            </w:r>
            <w:r>
              <w:rPr>
                <w:b w:val="false"/>
                <w:i/>
                <w:szCs w:val="28"/>
              </w:rPr>
              <w:t>Поддержка интеллектуального и творческого развития молодежи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движения КВН /проведение турниров  команд трудовых коллективов и молодежных клубов; участие в играх открытой кубанской лиги КВН сезона 2010-2011 годов;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 течение года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2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теллектуальной игры «Что? Где? Когда?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евраль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ий интеллектуальный турнир «Екатеринодар – Краснодар – Транзит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ентябрь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465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b/>
                <w:bCs/>
                <w:i/>
                <w:sz w:val="24"/>
                <w:szCs w:val="28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i/>
                <w:szCs w:val="28"/>
              </w:rPr>
              <w:t>3.Поддержка развития массового молодежного спорта</w:t>
            </w:r>
            <w:r>
              <w:rPr>
                <w:b w:val="false"/>
                <w:bCs w:val="false"/>
                <w:i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i/>
                <w:i/>
                <w:sz w:val="24"/>
              </w:rPr>
            </w:pPr>
            <w:r>
              <w:rPr>
                <w:b w:val="false"/>
                <w:bCs w:val="false"/>
                <w:sz w:val="24"/>
              </w:rPr>
              <w:t>3.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подростков и молодых людей к активной спортивной деятельно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1.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Организация работы дворовых молодежных площадок по месту жительства в сельском поселении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п.п 6.1</w:t>
            </w:r>
          </w:p>
          <w:p>
            <w:pPr>
              <w:pStyle w:val="Normal"/>
              <w:jc w:val="center"/>
              <w:rPr/>
            </w:pPr>
            <w:r>
              <w:rPr/>
              <w:t>п.6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1.2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Организация  междворовых соревнований по месту жительств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1.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ринять участие в межпоселенческой спартакиаде среди  подростковых дворовых команд по месту жительств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1465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 w:val="false"/>
                <w:i/>
                <w:i/>
                <w:sz w:val="28"/>
                <w:szCs w:val="28"/>
              </w:rPr>
            </w:pPr>
            <w:r>
              <w:rPr>
                <w:b/>
                <w:bCs w:val="false"/>
                <w:i/>
                <w:sz w:val="28"/>
                <w:szCs w:val="2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i/>
                <w:i/>
                <w:szCs w:val="28"/>
              </w:rPr>
            </w:pPr>
            <w:r>
              <w:rPr>
                <w:b w:val="false"/>
                <w:bCs w:val="false"/>
                <w:i/>
                <w:szCs w:val="28"/>
              </w:rPr>
              <w:t>4.</w:t>
            </w:r>
            <w:r>
              <w:rPr>
                <w:b w:val="false"/>
                <w:i/>
                <w:szCs w:val="28"/>
              </w:rPr>
              <w:t>Формирование механизмов социальной поддержки молодых людей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подростками и молодыми людьми по месту жительств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1.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подростково – молодежных клубных формирований по месту жительств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 течение года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2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молодых люде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2.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ринять участие в проведении 2 – х дневного семинара – совещания среди волонтеров молодежной политики «Школа актив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ентябрь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2.2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транспортных расходов для участия подростков и молодых людей в обучающих и оздоровительных программах, тематических сменах краевых молодежных центров отдыха и оздоровления; участие подростков и молодых людей в межрайонных, зональных, краевых фестивалях, турнирах, акция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етний период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465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sz w:val="24"/>
                <w:szCs w:val="28"/>
              </w:rPr>
            </w:pPr>
            <w:r>
              <w:rPr>
                <w:b w:val="false"/>
                <w:bCs w:val="false"/>
                <w:i/>
                <w:sz w:val="24"/>
                <w:szCs w:val="2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i/>
                <w:i/>
                <w:szCs w:val="28"/>
              </w:rPr>
            </w:pPr>
            <w:r>
              <w:rPr>
                <w:b w:val="false"/>
                <w:bCs w:val="false"/>
                <w:i/>
                <w:szCs w:val="28"/>
              </w:rPr>
              <w:t>5.</w:t>
            </w:r>
            <w:r>
              <w:rPr>
                <w:b w:val="false"/>
                <w:i/>
                <w:szCs w:val="28"/>
              </w:rPr>
              <w:t>Профилактика наркомании, безнадзорности и правонарушений в молодежной среде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.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ринять участие в межпоселенческом месячнике профилактики наркомании и правонарушений среди молодежи /встречи со специалистами МУЗ Алексеевской врачебной амбулатории, ОПДН  УВД г. Тихорецка и Тихорецкого района; конкурсы рисунков и плакатов среди учащихся образовательных учреждений; беседы, лектории, диспуты, анкетирование учащихся с привлечением специалистов МУЗ Алексеевской врачебной амбулатории, ОПДН УВД г. Тихорецка и Тихорецкого района, Тихорецкого межрайонного отдела Федеральной службы РФ по контролю за оборотом наркотиков; межотраслевые семинары – совещания/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ктябрь - ноябрь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2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Проведение рейдовых  мероприятий в местах массового отдыха молодеж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 течение года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Распространение методических материалов по формированию негативного отношения к упот-реблению наркотиков, алкоголя, табакокурения и пропаганде здорового образа жизн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 течение года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465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i/>
                <w:i/>
                <w:sz w:val="28"/>
                <w:szCs w:val="28"/>
              </w:rPr>
            </w:pPr>
            <w:r>
              <w:rPr>
                <w:b w:val="false"/>
                <w:bCs/>
                <w:i/>
                <w:sz w:val="28"/>
                <w:szCs w:val="2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i/>
                <w:szCs w:val="28"/>
              </w:rPr>
              <w:t>6.Содействие экономической самостоятельности и  занятости молодежи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несовершеннолетних граждан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я работы студенческого трудового отряда для выполнения муниципального заказа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етний период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5,4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2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мероприятий в области профориентации молодежи /методическая помощь несовершеннолетним гражданам в трудоустройстве и выборе профессии, в том числе категориям трудных подростков, опекаемых, сирот/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 течение года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-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</w:r>
      <w:r>
        <w:rPr>
          <w:b w:val="false"/>
          <w:bCs w:val="false"/>
          <w:i/>
          <w:szCs w:val="28"/>
        </w:rPr>
        <w:tab/>
        <w:t>Итого:                                                                                                                                                             78,5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595" w:hRule="atLeast"/>
        </w:trPr>
        <w:tc>
          <w:tcPr>
            <w:tcW w:w="1478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Глава Алексеевского сельского посел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Тихорецкого района                                                                                                                                                       </w:t>
            </w:r>
            <w:r>
              <w:rPr>
                <w:b w:val="false"/>
              </w:rPr>
              <w:t>Н.И.Шевчук</w:t>
            </w:r>
          </w:p>
        </w:tc>
      </w:tr>
    </w:tbl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55:00Z</dcterms:created>
  <dc:creator>одм</dc:creator>
  <dc:description/>
  <cp:keywords/>
  <dc:language>en-US</dc:language>
  <cp:lastModifiedBy>new</cp:lastModifiedBy>
  <cp:lastPrinted>2012-02-14T11:29:00Z</cp:lastPrinted>
  <dcterms:modified xsi:type="dcterms:W3CDTF">2012-02-14T08:29:00Z</dcterms:modified>
  <cp:revision>20</cp:revision>
  <dc:subject/>
  <dc:title>Мероприятия и смета расходов районной комплексной программы </dc:title>
</cp:coreProperties>
</file>