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от 15.06.2011 года                                                                                             № 128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лодежь Алексеевского сельского поселения  Тихорец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2-2013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Законом Краснодарского края от 11 апреля 2002 года            № 466 «О внесении изменений и дополнений в Закон Краснодарского края              «О государственной молодежной политике в Краснодарском крае» и на основании письма главы администрации Краснодарского края от 20 декабря 2006 года №1-09/1099, 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Утвердить муниципальную целевую программу «Молодежь Алексеевского сельского поселения Тихорецкого района на 2012-2013 годы» (прилагается). </w:t>
      </w:r>
    </w:p>
    <w:p>
      <w:pPr>
        <w:pStyle w:val="Normal"/>
        <w:ind w:firstLine="708"/>
        <w:jc w:val="both"/>
        <w:rPr/>
      </w:pPr>
      <w:r>
        <w:rPr/>
        <w:t>2.Финансово-экономическому отделу администрации Алексеевского сельского поселения Тихорецкого района (Волобуева) обеспечить финансирование целевой программы «Молодежь Алексеевского сельского поселения Тихорецкого района» на 2012-2013 годы за счет средств, предусмотренных бюджетом Алексеевского сельского поселения Тихорецкого района по разделу «Молодежная политика».</w:t>
      </w:r>
    </w:p>
    <w:p>
      <w:pPr>
        <w:pStyle w:val="Normal"/>
        <w:ind w:firstLine="708"/>
        <w:jc w:val="both"/>
        <w:rPr/>
      </w:pPr>
      <w:r>
        <w:rPr/>
        <w:t>3.Начальнику финансово-экономического отдела администрации  Алексеевского сельского поселения Тихорецкого района С.В.Ильиной в 2012 году предусмотреть необходимые средства в бюджете Алексеевского сельского поселения Тихорецкого района для финансирования данной программы.</w:t>
      </w:r>
    </w:p>
    <w:p>
      <w:pPr>
        <w:pStyle w:val="Normal"/>
        <w:jc w:val="both"/>
        <w:rPr/>
      </w:pPr>
      <w:r>
        <w:rPr/>
        <w:tab/>
        <w:t>4.Обнародовать настоящее постановление в установленном законом порядке.</w:t>
      </w:r>
    </w:p>
    <w:p>
      <w:pPr>
        <w:pStyle w:val="Normal"/>
        <w:jc w:val="both"/>
        <w:rPr/>
      </w:pPr>
      <w:r>
        <w:rPr/>
        <w:tab/>
        <w:t xml:space="preserve">5.Контроль за выполнением настоящего постановления оставляю за собой. </w:t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Настоящее постановление вступает в силу с 1 января 2012 год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Алексеевского сельского поселения</w:t>
      </w:r>
    </w:p>
    <w:p>
      <w:pPr>
        <w:pStyle w:val="Normal"/>
        <w:rPr/>
      </w:pPr>
      <w:r>
        <w:rPr>
          <w:color w:val="000000"/>
        </w:rPr>
        <w:t>Тихорецкого района                                                                                 Н.И.Шев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40:00Z</dcterms:created>
  <dc:creator>одм</dc:creator>
  <dc:description/>
  <cp:keywords/>
  <dc:language>en-US</dc:language>
  <cp:lastModifiedBy>user</cp:lastModifiedBy>
  <cp:lastPrinted>2012-02-14T11:25:00Z</cp:lastPrinted>
  <dcterms:modified xsi:type="dcterms:W3CDTF">2012-11-22T07:17:00Z</dcterms:modified>
  <cp:revision>43</cp:revision>
  <dc:subject/>
  <dc:title> </dc:title>
</cp:coreProperties>
</file>