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выполнения программных мероприятий и эффективности использования финансовых средств в Алексеевском сельском поселении Тихорец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Долгосрочная муниципальная целевая программа развития субъектов малого и среднего предпринимательства в Алексеевском сельском поселении Тихорецкого района на 2010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шеназванная МЦП в 2012 году профинансирована на общую сумму 4,0 тыс.рублей. В рамках данной программы профинансированы такие мероприятия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отовление информационных, справочных материалов и мультимедийных продуктов по вопросам развития малого и среднего предпринимательства 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ция и проведение конкурса «Лучший предприниматель Алексеевского сельского поселения Тихорец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«Библиотеки предпринимателя» с полным перечнем нормативных документов, регламентирующих различные виды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ение</w:t>
      </w:r>
      <w:r>
        <w:rPr>
          <w:sz w:val="28"/>
          <w:szCs w:val="28"/>
        </w:rPr>
        <w:t xml:space="preserve"> информационной методической поддержки субъектов малого и среднего предпринимательств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данной программы выполнены в полном объеме. Результатом реализации программы является увеличение количества субъектов малого среднего предпринимательства на 2,3%, увеличение численности занятых  в сфере малого и среднего предпринимательства на 8,1 %, ежегодное увеличение объема инвестиций  в основной капитал в малом и среднем предпринимательстве на 4,5%. Фактические затраты на реализацию программы соответствуют достигнутым результатам.</w:t>
      </w:r>
      <w:r>
        <w:rPr/>
        <w:t xml:space="preserve"> </w:t>
      </w:r>
      <w:r>
        <w:rPr>
          <w:sz w:val="28"/>
          <w:szCs w:val="28"/>
        </w:rPr>
        <w:t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 Алексеевского сельского поселения Тихор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Н.И.Ше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basedOn w:val="Normal"/>
    <w:qFormat/>
    <w:pPr>
      <w:spacing w:before="280" w:after="280"/>
    </w:pPr>
    <w:rPr/>
  </w:style>
  <w:style w:type="paragraph" w:styleId="12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13:00Z</dcterms:created>
  <dc:creator>Конюхова Т.Ю.</dc:creator>
  <dc:description/>
  <cp:keywords/>
  <dc:language>en-US</dc:language>
  <cp:lastModifiedBy>user</cp:lastModifiedBy>
  <cp:lastPrinted>2011-09-16T14:25:00Z</cp:lastPrinted>
  <dcterms:modified xsi:type="dcterms:W3CDTF">2013-01-24T12:45:00Z</dcterms:modified>
  <cp:revision>51</cp:revision>
  <dc:subject/>
  <dc:title>РОССИЙСКАЯ ФЕДЕРАЦИЯ</dc:title>
</cp:coreProperties>
</file>