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/>
        <w:t>Перечень мероприятий Программы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833"/>
        <w:gridCol w:w="1058"/>
        <w:gridCol w:w="6"/>
        <w:gridCol w:w="168"/>
        <w:gridCol w:w="888"/>
        <w:gridCol w:w="984"/>
        <w:gridCol w:w="70"/>
        <w:gridCol w:w="1067"/>
        <w:gridCol w:w="9"/>
        <w:gridCol w:w="43"/>
        <w:gridCol w:w="1725"/>
        <w:gridCol w:w="24"/>
        <w:gridCol w:w="1745"/>
      </w:tblGrid>
      <w:tr>
        <w:trPr>
          <w:trHeight w:val="320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из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за выполнение мероприятия, исполнитель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</w:tr>
      <w:tr>
        <w:trPr>
          <w:trHeight w:val="32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0" w:hRule="atLeast"/>
        </w:trPr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13620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держка субъектов малого и среднего предприниматель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20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казание содействия субъектам малого и среднего предпринимательства в получении субсидий за счет средств краевого бюджета</w:t>
            </w:r>
          </w:p>
        </w:tc>
        <w:tc>
          <w:tcPr>
            <w:tcW w:w="12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змещение муниципальных заказов среди субъектов малого предпринимательства на конкурсной основе</w:t>
            </w:r>
          </w:p>
        </w:tc>
        <w:tc>
          <w:tcPr>
            <w:tcW w:w="12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того по подразделу</w:t>
            </w:r>
          </w:p>
        </w:tc>
        <w:tc>
          <w:tcPr>
            <w:tcW w:w="12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13620" w:type="dxa"/>
            <w:gridSpan w:val="1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инфраструктуры поддержки малого и среднего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)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функционирование телефонов «горячей линии» по вопросам деятельности субъектов малого и среднего предпринимательст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17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804" w:type="dxa"/>
            <w:tcBorders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)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 xml:space="preserve">Организация и проведение совещаний по проблемным вопросам малого и среднего предпринимательства по образу «Дней открытых дверей»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подразделу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13620" w:type="dxa"/>
            <w:gridSpan w:val="13"/>
            <w:tcBorders/>
            <w:vAlign w:val="center"/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вершенствование внешней среды для развития малого и среднего предпринимательства</w:t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3.1.</w:t>
            </w:r>
          </w:p>
        </w:tc>
        <w:tc>
          <w:tcPr>
            <w:tcW w:w="13620" w:type="dxa"/>
            <w:gridSpan w:val="13"/>
            <w:tcBorders/>
            <w:vAlign w:val="center"/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Создание положительного имиджа малого и среднего предпринимательств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)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готовление информационны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7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17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)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рганизация и проведение конкурса «Лучший предприниматель Алексеевского сельского поселения Тихорецкого района»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7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17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подразделу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3546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3.2.</w:t>
            </w:r>
          </w:p>
        </w:tc>
        <w:tc>
          <w:tcPr>
            <w:tcW w:w="13620" w:type="dxa"/>
            <w:gridSpan w:val="1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ционная, правовая, консультационная поддержка и подготовка кадров для малого и среднего                              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804" w:type="dxa"/>
            <w:tcBorders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)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рганизация и проведение «круглых столов» по вопросам малого и среднего предпринимательства, обеспечение функционирования совета по предпринимательству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17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)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создание «Библиотеки предпринимателя» с полным перечнем нормативных документов, регламентирующих различные виды деятельности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77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17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)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существление информационной методической поддержки субъектов малого и среднего предпринимательст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77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17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подразделу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3546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13620" w:type="dxa"/>
            <w:gridSpan w:val="13"/>
            <w:tcBorders/>
            <w:vAlign w:val="center"/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учно-аналитическое обеспечение деятельности субъектов малого и среднего предпринимательства</w:t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8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и прогнозирование экономического развития субъектов малого и среднего предпринимательства в поселении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17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8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ведение реестра субъектов малого и среднего предпринимательст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17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8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исследований и социологических опросов по вопросам ведения предпринимательской деятельности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</w:tc>
        <w:tc>
          <w:tcPr>
            <w:tcW w:w="17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подразделу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6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6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3546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 w:val="false"/>
        <w:tabs>
          <w:tab w:val="clear" w:pos="708"/>
          <w:tab w:val="right" w:pos="1457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 w:val="false"/>
        <w:tabs>
          <w:tab w:val="clear" w:pos="708"/>
          <w:tab w:val="right" w:pos="1457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ConsPlusNormal"/>
        <w:widowControl w:val="false"/>
        <w:tabs>
          <w:tab w:val="clear" w:pos="708"/>
          <w:tab w:val="right" w:pos="1457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>Н.Ю.Сергеенко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6:31:00Z</dcterms:created>
  <dc:creator>Олег Пальчиков</dc:creator>
  <dc:description/>
  <cp:keywords/>
  <dc:language>en-US</dc:language>
  <cp:lastModifiedBy>sweta</cp:lastModifiedBy>
  <cp:lastPrinted>2011-06-02T13:12:00Z</cp:lastPrinted>
  <dcterms:modified xsi:type="dcterms:W3CDTF">2012-02-14T09:07:00Z</dcterms:modified>
  <cp:revision>34</cp:revision>
  <dc:subject/>
  <dc:title>1</dc:title>
</cp:coreProperties>
</file>