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индикаторов и показателей эффективности долгосрочной муниципальной целевой программы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субъектов малого и среднего предпринимательства в Алексеевском сельском поселении Тихорецкого района на 2010-2012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583"/>
        <w:gridCol w:w="2052"/>
        <w:gridCol w:w="1576"/>
        <w:gridCol w:w="1529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ое программой значение показателя на текущий финансовый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итерии выполнения программы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газина перестали работать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малом и среднем предпринимательств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численности работник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малых и средних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малых и средних предприят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увеличение количества субъектов малого и среднего предприниматель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увеличение численности занятых в сфере малого и среднего предприниматель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увеличение объема инвестиций в основной капитал в малом и среднем предпринимательств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Н.И.Шевчук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6:00Z</dcterms:created>
  <dc:creator>sweta</dc:creator>
  <dc:description/>
  <cp:keywords/>
  <dc:language>en-US</dc:language>
  <cp:lastModifiedBy>user</cp:lastModifiedBy>
  <cp:lastPrinted>2013-01-24T15:57:00Z</cp:lastPrinted>
  <dcterms:modified xsi:type="dcterms:W3CDTF">2013-01-24T12:10:00Z</dcterms:modified>
  <cp:revision>10</cp:revision>
  <dc:subject/>
  <dc:title>ОТЧЕТ</dc:title>
</cp:coreProperties>
</file>