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 и методик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я бюджетных ассигнова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а Алексеевского сель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Тихорецкого района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очеред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инансовый год и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ЧЕТНЫХ НАЛОГОВЫХ ДОХОДОВ ПОСЕЛЕНИЙ В ОТЧЕТНОМ ГОДУ С ПРИМЕНЕНИЕМ НОРМАТИВОВ ОТЧИСЛЕНИЙ, ДЕЙСТВУЮЩИХ С НАЧАЛА ОЧЕРЕДНОГО ФИНАНСОВОГО ГОДА (БЕЗ УЧЕТА ДОХОДОВ, ПОЛУЧЕННЫХ ПО ДОПОЛНИТЕЛЬНЫМ НОРМАТИВАМ ОТЧИСЛЕНИЙ ОТ НАЛОГА НА ДОХОДЫ ФИЗИЧЕСКИХ ЛИЦ И ЕДИНОВРЕМ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ГАШЕНИЯ ЗАДОЛЖЕННОСТИ ПРОШЛЫХ ЛЕТ, КОТОР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ВЫШАЕТ ПОЛОВИНУ РАСЧЕТ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ЛОГОВЫХ ДОХОДОВ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1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3458"/>
        <w:gridCol w:w="2324"/>
        <w:gridCol w:w="2268"/>
      </w:tblGrid>
      <w:tr>
        <w:trPr/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е налоговые доходы в отчетном году с применением нормативов отчислений, действующих с начала очередного финансового года (без учета доходов, полученных по дополнительным нормативам отчислений от налога на доходы физических ли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единовременного погашения задолженности прошлых лет, которая превышает половину расчетных налоговых доходо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рецкий район</w:t>
            </w:r>
          </w:p>
        </w:tc>
        <w:tc>
          <w:tcPr>
            <w:tcW w:w="34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ское</w:t>
            </w:r>
          </w:p>
        </w:tc>
        <w:tc>
          <w:tcPr>
            <w:tcW w:w="2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19:00Z</dcterms:created>
  <dc:creator>fin08</dc:creator>
  <dc:description/>
  <cp:keywords/>
  <dc:language>en-US</dc:language>
  <cp:lastModifiedBy>Пользователь Windows</cp:lastModifiedBy>
  <dcterms:modified xsi:type="dcterms:W3CDTF">2018-11-09T11:20:00Z</dcterms:modified>
  <cp:revision>9</cp:revision>
  <dc:subject/>
  <dc:title>ПОКАЗАТЕЛИ</dc:title>
</cp:coreProperties>
</file>