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лексеевского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10.2022 г. № 85</w:t>
      </w:r>
    </w:p>
    <w:p>
      <w:pPr>
        <w:pStyle w:val="Style18"/>
        <w:ind w:firstLine="439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left="5103"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№ 1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2022 г. № 85)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«Благоустройство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» на 2021-2023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  <w:sz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>Объем финансирования муниципальной программы за счет средств местного бюджета составляет 40199,1 тыс.рублей, краевого бюджета составляет 128505,5 тыс. рублей, федерального бюджета составляет 0,0 тыс. рублей, внебюджетные средства 0,0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21 год- 12733,9 тыс.рублей (местный бюджет); 65449,4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22 год- 17968,6 тыс.рублей (местный бюджет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63056,1 тыс.рублей (краевой бюджет); 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2023 год- 9496,6 тыс.рублей (местный бюджет)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Heading1"/>
        <w:tabs>
          <w:tab w:val="clear" w:pos="0"/>
        </w:tabs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1-2023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«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1 -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1-2023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53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53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7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79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79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3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8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8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49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49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13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68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18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73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3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3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49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49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71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26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22-12-13T11:38:00Z</cp:lastPrinted>
  <dcterms:modified xsi:type="dcterms:W3CDTF">2022-12-13T08:38:00Z</dcterms:modified>
  <cp:revision>90</cp:revision>
  <dc:subject/>
  <dc:title> </dc:title>
</cp:coreProperties>
</file>