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«Развитие жилищно-коммунального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хозяйства и дорожного хозяйства»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на 2021-2023 годы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9.2020 № 100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1-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эффективное использование энергетических ресурсов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 w:eastAsia="ru-RU"/>
              </w:rPr>
              <w:t xml:space="preserve">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мена устаревшего оборудования на современное, энергосберегающее с целью снижения нагрузки по оплате услуг энергоснабжения на бюджетную систем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</w:rPr>
              <w:t>общий объем финансирования подпрограммы из средств местного бюджета составляет 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</w:rPr>
              <w:t>2021 год –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</w:rPr>
              <w:t>2022 год - 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</w:rPr>
              <w:t>2023 год – 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/>
      </w:r>
      <w:bookmarkStart w:id="0" w:name="sub_50100"/>
      <w:bookmarkStart w:id="1" w:name="sub_50100"/>
      <w:bookmarkEnd w:id="1"/>
    </w:p>
    <w:p>
      <w:pPr>
        <w:pStyle w:val="Heading1"/>
        <w:rPr>
          <w:color w:val="000000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ей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 составлены 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,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и приведены в пункте 3 таблицы № 1 муниципальной программы «Развитие жилищно-коммунального хозяйства и дорожного хозяйства» на 2021-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Алексеевского сельского поселения Тихорецкого района» на 2021-2023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ффективное использование энергетических ресурсов Алексеевского сельского поселения Тихорецкого района  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расходов бюджета поселения на оплату коммунальных усл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Admin</cp:lastModifiedBy>
  <cp:lastPrinted>2022-12-13T11:35:00Z</cp:lastPrinted>
  <dcterms:modified xsi:type="dcterms:W3CDTF">2022-12-13T08:35:00Z</dcterms:modified>
  <cp:revision>69</cp:revision>
  <dc:subject/>
  <dc:title>                                   </dc:title>
</cp:coreProperties>
</file>