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245" w:hanging="0"/>
        <w:rPr>
          <w:sz w:val="28"/>
        </w:rPr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 xml:space="preserve">Алексеевского сельского поселения 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 xml:space="preserve">Тихорецкого района 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 xml:space="preserve">«Развитие жилищно-коммунального 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>хозяйства и дорожного хозяйства»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>на 2021-2023 годы</w:t>
      </w:r>
    </w:p>
    <w:p>
      <w:pPr>
        <w:pStyle w:val="Normal"/>
        <w:ind w:left="5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8.09.2020 № 100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Развитие дорожного хозяйства» на 2021-2023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безопасности дорожного движения, улучшение технического и эксплуатационного состояния, повышение качества содержания дорог общего пользования местного значения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ыполнение комплекса мероприятий по капитальному ремонту и ремонту автомобильных дорог местного значения Алексеев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следование и проведение проектно-изыскательских работ по капитальному ремонту, реконструкции участк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ых автомобильных дорог и улично-дорожной сети, разработка проектно-сметной документаци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полнение комплекса мероприятий по обеспечению безопасности дорожного движ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ля протяженности автомобильных дорог общего пользования местного значения, в отношении которых был произведен ремонт и (или) капитальный ремонт, в общей протяженности автомобильных дорог общего пользования местного значения поселе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личество установленных и замененных дорожных знаков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21 – 2023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</w:rPr>
              <w:t>общий объем финансирования подпрограммы из средств местного и краевого бюджетов составляет 145260,4 тыс. рублей, из них по годам: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1 год – 73305,0 тыс. рублей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7855,6 тыс. рублей (местный бюджет); 65449,4 тыс. рублей (краевой бюджет)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2 год – 65106,3 тыс. рублей, в том числе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984,7 тыс. рублей (местный бюджет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57121,6 тыс. рублей (краевой бюджет)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3 год – 6849,1 тыс. рублей в том числе: 6849,1 тыс. рублей (местный бюджет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 тыс. рублей (краевой бюджет)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0" w:name="sub_50200"/>
      <w:bookmarkEnd w:id="0"/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1" w:name="sub_50200"/>
      <w:bookmarkStart w:id="2" w:name="sub_50200"/>
      <w:bookmarkEnd w:id="2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ение безопасности дорожного движения, улучшение технического и эксплуатационного состояния, повышение качества содержания дорог общего пользования местного знач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достижения этой цели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ыполнение комплекса мероприятий по капитальному ремонту и ремонту автомобильных дорог местного значения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следование и проведение проектно-изыскательских работ по капитальному ремонту, реконструкции участков муниципальных автомобильных дорог и улично-дорожной сети, разработка проектно-сметной документ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омплекса мероприятий по обеспечению безопасности дорожного движ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Целевые показатели реализации подпрограммы приведены в пункте 2 таблицы № 1 муниципальной программы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«Развитие жилищно-коммунального хозяйства  и дорожного хозяйства» на 2021-2023 годы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рок реализации подпрограммы: 2021 - 2023 годы.</w:t>
      </w:r>
    </w:p>
    <w:p>
      <w:pPr>
        <w:pStyle w:val="Heading1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</w:p>
    <w:p>
      <w:pPr>
        <w:pStyle w:val="Heading1"/>
        <w:rPr/>
      </w:pP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«Развитие дорожного хозяйства»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на 2021-2023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4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80"/>
        <w:gridCol w:w="437"/>
        <w:gridCol w:w="711"/>
        <w:gridCol w:w="1000"/>
        <w:gridCol w:w="851"/>
        <w:gridCol w:w="971"/>
        <w:gridCol w:w="992"/>
        <w:gridCol w:w="570"/>
        <w:gridCol w:w="1134"/>
        <w:gridCol w:w="1538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</w:t>
            </w:r>
          </w:p>
        </w:tc>
        <w:tc>
          <w:tcPr>
            <w:tcW w:w="4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 тыс. 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средственный результат реализации мероприятия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зрезе источников финансирова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едеральныйбюдж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20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дорожного движения, улучшение технического и эксплуатационного состояния, повышение качества содержания дорог общего пользования местного значения</w:t>
            </w:r>
          </w:p>
        </w:tc>
      </w:tr>
      <w:tr>
        <w:trPr/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.</w:t>
            </w:r>
          </w:p>
        </w:tc>
        <w:tc>
          <w:tcPr>
            <w:tcW w:w="820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омплекса мероприятий по капитальному ремонту и ремонту автомобильных дорог местного значения Алексеевского сельского поселения Тихорецкого района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ГПС, щебня, услуги автогрейдера, катка, экскаватора, камаза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россыпи противогололедных материалов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нее содержание автомобильных дорог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3,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ремонтируется  более 1 км автомобильных дорог общего пользования местного значения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Алексеев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7,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9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6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60,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711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49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1,7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ремонтируется  более 1 км автомобильных дорог общего пользования местного значения</w:t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Алексеев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8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7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1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59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8,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.</w:t>
            </w:r>
          </w:p>
        </w:tc>
        <w:tc>
          <w:tcPr>
            <w:tcW w:w="820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следование и проведение проектно-изыскательских работ по капитальному ремонту, реконструкции участков муниципальных автомобильных дорог и улично-дорожной сети, разработка проектно-сметной документации;</w:t>
            </w:r>
          </w:p>
        </w:tc>
      </w:tr>
      <w:tr>
        <w:trPr/>
        <w:tc>
          <w:tcPr>
            <w:tcW w:w="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зготовление (корректировка) проектно-сметной документации, осуществление строительного контроля, технадзора, обследование и проведение проектно-изыскательских работ по ремонту и капитальному ремонту, реконструкции участк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автомобильных дорог и улично-дорожной сети. Лабораторное сопровождение –исследования и испытания применяемых дорожно-строительных материалов (кредиторская задолженность)</w:t>
            </w:r>
          </w:p>
        </w:tc>
        <w:tc>
          <w:tcPr>
            <w:tcW w:w="4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изготавливается проектно-сметная документация, ведется строительный контроль для осуществления мероприятий, указанных в пункте 1.1</w:t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Алексеевского сельского поселения Тихорец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.</w:t>
            </w:r>
          </w:p>
        </w:tc>
        <w:tc>
          <w:tcPr>
            <w:tcW w:w="820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омплекса мероприятий по обеспечению безопасности дорожного движения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Ремонт, текущее содержание и обслуживание наружных сетей уличного освещения асфальтированных дорог на территории поселения, в том числе: (приобретение электроматериалов, стоек вибрированных (столбов), услуги автогидроподъемника ); Оказание автомобильных услуг выполненных камазом, экскаватором, автокраном и мех.рукой по спилу (омолаживанию) и вывозу аварийных деревье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риобретение и установка дорожных и информационных  знаков, оснащение участков улично-дорожной сети населенных пунктов пешеходными ограждениями, искусственной дорожной неровностью, в том числе в зоне пешеходных переходов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есение дорожной разметки на автомобильных дорогах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, ремонт светофора Т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дорожного движения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Алексеев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по подпрограмме</w:t>
            </w:r>
          </w:p>
        </w:tc>
        <w:tc>
          <w:tcPr>
            <w:tcW w:w="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3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4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55,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10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1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84,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4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49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26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5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89,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  <w:bookmarkStart w:id="3" w:name="sub_50400"/>
      <w:bookmarkStart w:id="4" w:name="sub_50400"/>
      <w:bookmarkEnd w:id="4"/>
    </w:p>
    <w:p>
      <w:pPr>
        <w:pStyle w:val="Heading1"/>
        <w:rPr/>
      </w:pP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" w:name="sub_50400"/>
      <w:bookmarkStart w:id="6" w:name="sub_50400"/>
      <w:bookmarkEnd w:id="6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Алексее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местного и краевого бюджетов составляет 145260,4 тыс. рублей, в том числе: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73305,0 тыс. рублей, в том числе: 7855,6 тыс. рублей (местный бюджет); 65449,4 тыс. рублей (краевой бюджет)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65106,3 тыс. рублей, в том числе: 7984,7 тыс. рублей (местный бюджет); 57121,6 тыс. рублей (краевой бюджет)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6849,1 тыс. рублей, в том числе: 6849,1 тыс. рублей (местный бюджет); 0,0 тыс. рублей (краевой бюдже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Алексее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  Н.М. Кочубе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Admin</cp:lastModifiedBy>
  <cp:lastPrinted>2022-12-13T11:33:00Z</cp:lastPrinted>
  <dcterms:modified xsi:type="dcterms:W3CDTF">2022-12-13T08:33:00Z</dcterms:modified>
  <cp:revision>102</cp:revision>
  <dc:subject/>
  <dc:title>                                   </dc:title>
</cp:coreProperties>
</file>