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лексеевского сельского поселения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ихорецкого района «Развитие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-коммунального хозяйства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дорожного хозяйства»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21-2023 годы</w:t>
      </w:r>
    </w:p>
    <w:p>
      <w:pPr>
        <w:pStyle w:val="Heading"/>
        <w:ind w:left="0" w:firstLine="55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18.09.2020 г. № 100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Алексее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безопасных и благоприятных условий проживания населения и повышение качества жилищно-коммунальных услуг, активизация работ по строительству и реконструкции систем наружного освещения улиц населенных пун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систем водоснабжения населенных пунктов Алексеев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водоотведения, теплоснабжения в Алексеевском сельском поселении Тихорецкого района,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осстановление и реконструкция уличного освещения, строительство новых линий, установка  энергосберегающих светильник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я сетей водоснабжения, нуждающихся в замене, от общей протяженностисетей соответствующего вида; доля отремонтированных водопроводных сетей от их общей протяженности; доля населения, обеспеченного питьевой водой из систем централизованного водоснабжения, в общей численности населения поселения; доля населения, обеспеченного услугой централизованного водоотведения, в общей численности населения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общий  объем  финансирования подпрограммы составляет 630,6  тыс. рублей, в том числе краевой бюджет  0,0 тыс. рублей    с разбивкой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год –  430,6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 год  -  100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023 год -   100,0 тыс. рублей .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ru-RU"/>
        </w:rPr>
      </w:pPr>
      <w:bookmarkStart w:id="0" w:name="sub_50200"/>
      <w:bookmarkEnd w:id="0"/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. Цели, задачи и целевые показатели достижений целей и решения задач,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ие систем и объектов коммунальной инфраструктуры населенных пунктов Алексеевского сельского поселения Тихорецкого района в соответствии с потребностями жилищного и промышленного строительства Алексеевск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надежности функционирования коммунального хозяйства Алексеевск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дернизация, строительство, реконструкция и ремонт объектов водоснабжения, водоотведения, теплоснабжения Алексеевского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должение развития отдельных систем водоснабжения, водоотведения, теплоснабжения на территории Алексеевского 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ривлечения инвестиций в коммунальный комплекс Алексеевск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сить уровень качества услуг по водоснабжению, водоотведению, теплоснабжению населенных пунктов Алексеевского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сить надежность систем водоснабжения населе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ить развитие инфраструктуры населенных пунктов Алексеевского сельского поселения Тихорецкого района, повысить степень благоустройства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Алексеевского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планируется достигнуть снижения потерь воды в сетях в целом по Алексеевкому сельскому посел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ить финансовую стабильность работы предприятий коммунального комплекса Алексеев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ые показатели реализации подпрограммы приведены в пункте 1 таблицы №1 муниципальной программы Алексеевского сельского поселения Тихорецкогорайона «Развитие жилищно-коммунального  и дорожного хозяйства» на 2021-2023 годы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2021-2023 годы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"/>
        <w:gridCol w:w="3304"/>
        <w:gridCol w:w="709"/>
        <w:gridCol w:w="850"/>
        <w:gridCol w:w="992"/>
        <w:gridCol w:w="1134"/>
        <w:gridCol w:w="1134"/>
        <w:gridCol w:w="1134"/>
        <w:gridCol w:w="1134"/>
        <w:gridCol w:w="2127"/>
        <w:gridCol w:w="1701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 1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рнизация, строительство, реконструкция  объектов теплоснабжения,  водоснабжения , водоотведения и газоснабжения Алексеевского сельского поселения Тихорецкого района;</w:t>
            </w:r>
          </w:p>
        </w:tc>
      </w:tr>
      <w:tr>
        <w:trPr>
          <w:trHeight w:val="27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4" w:name="_Hlk436666813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ремонт) погружного насоса для скважин (ЭЦВ 8-16-14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(питьевая), уголок, муфта, изделия для соеди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аншей под водопровод экскаватором траншейным цепным ЭТЦ 16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и населения водой питьевого ка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теплоснабжения, разработка схемы газоснабжения Алексеевского сельского поселения Тихорец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истем тепл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bookmarkStart w:id="7" w:name="sub_50300"/>
      <w:bookmarkStart w:id="8" w:name="sub_50400"/>
      <w:bookmarkEnd w:id="7"/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3. Обоснование ресурсного обеспечения подпрограммы</w:t>
      </w:r>
      <w:bookmarkEnd w:id="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Алексеевск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9" w:name="OLE_LINK20"/>
      <w:bookmarkStart w:id="10" w:name="OLE_LINK19"/>
      <w:bookmarkStart w:id="11" w:name="OLE_LINK20"/>
      <w:bookmarkStart w:id="12" w:name="OLE_LINK19"/>
      <w:bookmarkEnd w:id="11"/>
      <w:bookmarkEnd w:id="12"/>
    </w:p>
    <w:p>
      <w:pPr>
        <w:pStyle w:val="Normal"/>
        <w:ind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OLE_LINK20"/>
      <w:bookmarkStart w:id="14" w:name="OLE_LINK1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2">
    <w:name w:val="WW8Num1z2"/>
    <w:qFormat/>
    <w:rPr>
      <w:rFonts w:ascii="MS Reference Specialty" w:hAnsi="MS Reference Specialty" w:cs="MS Reference Specialt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MS Reference Specialty" w:hAnsi="MS Reference Specialty" w:cs="MS Reference Specialt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MS Reference Specialty" w:hAnsi="MS Reference Specialty" w:cs="MS Reference Specialty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MS Reference Specialty" w:hAnsi="MS Reference Specialty" w:cs="MS Reference Specialt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Заголовок"/>
    <w:basedOn w:val="Style31"/>
    <w:next w:val="Normal"/>
    <w:qFormat/>
    <w:pPr/>
    <w:rPr>
      <w:rFonts w:ascii="Cambria" w:hAnsi="Cambria" w:cs="Cambria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USER</dc:creator>
  <dc:description/>
  <cp:keywords/>
  <dc:language>en-US</dc:language>
  <cp:lastModifiedBy>Admin</cp:lastModifiedBy>
  <cp:lastPrinted>2022-12-13T11:36:00Z</cp:lastPrinted>
  <dcterms:modified xsi:type="dcterms:W3CDTF">2022-12-13T08:36:00Z</dcterms:modified>
  <cp:revision>50</cp:revision>
  <dc:subject/>
  <dc:title>                                   </dc:title>
</cp:coreProperties>
</file>