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4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лексеевского сельского поселения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ихорецкого района «Развитие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-коммунального хозяйства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дорожного хозяйства»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2021-2023 годы</w:t>
      </w:r>
    </w:p>
    <w:p>
      <w:pPr>
        <w:pStyle w:val="Heading"/>
        <w:ind w:left="0" w:firstLine="552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т 18.09.2020 г. № 100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одержание и развитие коммунальной инфраструктур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 - 2023 годы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Алексее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предусмотрены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населения и повышение качества жилищно-коммунальных услуг, активизация работ по строительству и реконструкции систем наружного освещения улиц населенных пункт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водоснабжения населенных пунктов Алексеевского сельского поселения Тихорецкого района, проведение комплекса мероприятий по модернизации, строительству, реконструкции и ремонту объектов водоснабжения, водоотведения, теплоснабжения в Алексеевском сельском поселении Тихорецкого райо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сстановление и реконструкция уличного освещения, строительство новых линий, установка  энергосберегающих светильник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етей водоснабжения, нуждающихся в замене, от общей протяженностисетей соответствующего вида; доля отремонтированных водопроводных сетей от их общей протяженности; доля населения, обеспеченного питьевой водой из систем централизованного водоснабжения, в общей численности населения поселения; доля населения, обеспеченного услугой централизованного водоотведения, в общей численности населения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</w:rPr>
              <w:t>общий  объем  финансирования подпрограммы составляет 5980,6  тыс. рублей, в том числе краевой бюджет  4700,0 тыс. рублей    с разбивкой по годам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 430,6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 -  5450,0 тыс. рублей, в том числе краевой бюджет  4700,0 тыс. рублей   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2023 год -   100,0 тыс. рублей .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ru-RU"/>
        </w:rPr>
      </w:pPr>
      <w:bookmarkStart w:id="0" w:name="sub_50200"/>
      <w:bookmarkEnd w:id="0"/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. Цели, задачи и целевые показатели достижений целей и решения задач,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 xml:space="preserve">сроки и этапы реализации подпрограмм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 и объектов коммунальной инфраструктуры населенных пунктов Алексеевского сельского поселения Тихорецкого района в соответствии с потребностями жилищного и промышленного строительства Алексее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адежности функционирования коммунального хозяйства Алексеевского сельского поселения Тихорец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рнизация, строительство, реконструкция и ремонт объектов водоснабжения, водоотведения, теплоснабжения Алексее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развития отдельных систем водоснабжения, водоотведения, теплоснабжения на территории Алексеевского  сельского поселения Тихорец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ривлечения инвестиций в коммунальный комплекс Алексеевского сельского поселения Тихорец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краевого уровня параметров качества жилищно-коммунального обслужи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сновных задач даст возможность оптимизировать затраты на добычу и транспортировку воды, развитие эффективных, экологически безопасных и безаварийных инженерных систем жизнеобеспечения, отведение и очистку хозяйственно-бытовых и производственных стоков;  сократить потери и непроизводственные расходы, улучшить качество и доступность коммунальных услуг для всех потребителей Алексеевского сельского поселения Тихорец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уровень качества услуг по водоснабжению, водоотведению, теплоснабжению населенных пунктов Алексеевского сельского поселения Тихорец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надежность систем водоснабжения населенных пунк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о питьевой воды в централизованных системах водоснабж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звитие инфраструктуры населенных пунктов Алексеевского сельского поселения Тихорецкого района, повысить степень благоустройства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, а также в долгосрочной перспективе обеспечение полноценного водоснабжения всех объектов и потребителей на территории Алексеевского сельского поселения Тихорец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планируется достигнуть снижения потерь воды в сетях в целом по Алексеевкому сельскому посе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финансовую стабильность работы предприятий коммунального комплекса Алексеевского сельского поселения Тихорецкого района, в том числе за счет увеличения стоимости основных фондов эти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рыночные механизмы управления жилищно-коммунальным хозяйством, повысить инвестиционную привлекательность коммунального комплекса и создать условия для привлечения внебюджетных инвестиций в модернизацию и развитие этой отрасл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конкурентную среду в сфере предоставления жилищно-коммунальн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иведены в пункте 1 таблицы №1 муниципальной программы Алексеевского сельского поселения Тихорецкогорайона «Развитие жилищно-коммунального  и дорожного хозяйства» на 2021-2023 годы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одпрограммы: 2021 - 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rFonts w:cs="Times New Roman" w:ascii="Times New Roman" w:hAnsi="Times New Roman"/>
          <w:b w:val="false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«Содержание и развитие коммунальной инфраструктуры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2021-2023 годы»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"/>
        <w:gridCol w:w="3304"/>
        <w:gridCol w:w="709"/>
        <w:gridCol w:w="850"/>
        <w:gridCol w:w="992"/>
        <w:gridCol w:w="1134"/>
        <w:gridCol w:w="1134"/>
        <w:gridCol w:w="1134"/>
        <w:gridCol w:w="1134"/>
        <w:gridCol w:w="2127"/>
        <w:gridCol w:w="1701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№ 1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рнизация, строительство, реконструкция  объектов теплоснабжения,  водоснабжения , водоотведения и газоснабжения Алексеевского сельского поселения Тихорецкого района;</w:t>
            </w:r>
          </w:p>
        </w:tc>
      </w:tr>
      <w:tr>
        <w:trPr>
          <w:trHeight w:val="270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4" w:name="_Hlk436666813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(ремонт) погружного насоса для скважин (ЭЦВ 8-16-14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(питьевая), уголок, муфта, изделия для соедин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аншей под водопровод экскаватором траншейным цепным ЭТЦ 16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и населения водой питьевого кач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кважины в ст. Алексеевской Алексеевского сельского поселения Тихорец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истем теплоснаб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426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bookmarkStart w:id="7" w:name="sub_50300"/>
      <w:bookmarkStart w:id="8" w:name="sub_50400"/>
      <w:bookmarkEnd w:id="7"/>
      <w:r>
        <w:rPr>
          <w:rFonts w:cs="Times New Roman" w:ascii="Times New Roman" w:hAnsi="Times New Roman"/>
          <w:b w:val="false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Cs w:val="28"/>
        </w:rPr>
        <w:t>. Обоснование ресурсного обеспечения подпрограммы</w:t>
      </w:r>
      <w:bookmarkEnd w:id="8"/>
    </w:p>
    <w:p>
      <w:pPr>
        <w:pStyle w:val="Normal"/>
        <w:rPr>
          <w:rFonts w:ascii="Times New Roman" w:hAnsi="Times New Roman" w:cs="Times New Roman"/>
          <w:b/>
          <w:b/>
          <w:sz w:val="20"/>
          <w:szCs w:val="28"/>
          <w:lang w:val="ru-RU"/>
        </w:rPr>
      </w:pPr>
      <w:r>
        <w:rPr>
          <w:rFonts w:cs="Times New Roman" w:ascii="Times New Roman" w:hAnsi="Times New Roman"/>
          <w:b/>
          <w:sz w:val="20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418"/>
        <w:gridCol w:w="1134"/>
        <w:gridCol w:w="1134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Год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Объем финансирования, тыс. 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8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Алексеевского сельского поселения Тихорецкого района о местном бюджета на очередной финансовый год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  <w:bookmarkStart w:id="9" w:name="OLE_LINK20"/>
      <w:bookmarkStart w:id="10" w:name="OLE_LINK19"/>
      <w:bookmarkStart w:id="11" w:name="OLE_LINK20"/>
      <w:bookmarkStart w:id="12" w:name="OLE_LINK19"/>
      <w:bookmarkEnd w:id="11"/>
      <w:bookmarkEnd w:id="12"/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</w:t>
      </w:r>
      <w:r>
        <w:rPr>
          <w:rFonts w:cs="Times New Roman" w:ascii="Times New Roman" w:hAnsi="Times New Roman"/>
          <w:sz w:val="27"/>
          <w:szCs w:val="27"/>
        </w:rPr>
        <w:t>результатам отчетного года.»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7"/>
        </w:rPr>
      </w:pPr>
      <w:r>
        <w:rPr>
          <w:rFonts w:cs="Times New Roman" w:ascii="Times New Roman" w:hAnsi="Times New Roman"/>
          <w:sz w:val="22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OLE_LINK20"/>
      <w:bookmarkStart w:id="14" w:name="OLE_LINK1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Н.М. Кочубей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MS Reference Specialty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2">
    <w:name w:val="WW8Num1z2"/>
    <w:qFormat/>
    <w:rPr>
      <w:rFonts w:ascii="MS Reference Specialty" w:hAnsi="MS Reference Specialty" w:cs="MS Reference Specialt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MS Reference Specialty" w:hAnsi="MS Reference Specialty" w:cs="MS Reference Specialt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MS Reference Specialty" w:hAnsi="MS Reference Specialty" w:cs="MS Reference Specialty"/>
    </w:rPr>
  </w:style>
  <w:style w:type="character" w:styleId="WW8Num7z0">
    <w:name w:val="WW8Num7z0"/>
    <w:qFormat/>
    <w:rPr>
      <w:rFonts w:ascii="Cambria" w:hAnsi="Cambria" w:cs="Cambria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</w:rPr>
  </w:style>
  <w:style w:type="character" w:styleId="WW8Num10z1">
    <w:name w:val="WW8Num10z1"/>
    <w:qFormat/>
    <w:rPr>
      <w:rFonts w:ascii="MS Reference Specialty" w:hAnsi="MS Reference Specialty" w:cs="MS Reference Specialt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Cambria" w:hAnsi="Cambria" w:cs="Cambria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MS Reference Specialty" w:hAnsi="MS Reference Specialty" w:cs="MS Reference Specialty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MS Reference Specialty" w:hAnsi="MS Reference Specialty" w:eastAsia="Cambria" w:cs="MS Reference Specialty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2">
    <w:name w:val="Заголовок"/>
    <w:basedOn w:val="Style31"/>
    <w:next w:val="Normal"/>
    <w:qFormat/>
    <w:pPr/>
    <w:rPr>
      <w:rFonts w:ascii="Cambria" w:hAnsi="Cambria" w:cs="Cambria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MS Reference Specialty" w:hAnsi="MS Reference Specialty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USER</dc:creator>
  <dc:description/>
  <cp:keywords/>
  <dc:language>en-US</dc:language>
  <cp:lastModifiedBy>Admin</cp:lastModifiedBy>
  <cp:lastPrinted>2022-12-13T14:07:00Z</cp:lastPrinted>
  <dcterms:modified xsi:type="dcterms:W3CDTF">2022-12-13T11:07:00Z</dcterms:modified>
  <cp:revision>51</cp:revision>
  <dc:subject/>
  <dc:title>                                   </dc:title>
</cp:coreProperties>
</file>