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лексеевского</w:t>
      </w:r>
      <w:bookmarkStart w:id="0" w:name="_GoBack"/>
      <w:bookmarkEnd w:id="0"/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1.11.2022 г. № 105</w:t>
      </w:r>
    </w:p>
    <w:p>
      <w:pPr>
        <w:pStyle w:val="Style18"/>
        <w:ind w:firstLine="4395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left="5103" w:firstLine="439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№ 1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Алексеевск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Style18"/>
        <w:ind w:left="510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22 г. № 105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1-2023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1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1-2023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бюджета составляет 39784,8 тыс.рублей, краевого бюджета составляет 133435,6 тыс. рублей, федерального бюджета составляет 0,0 тыс. рублей, внебюджетные средства 2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1 год- 12964,5 тыс.рублей (местный бюджет); 65449,4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2 год- 15558,0 тыс.рублей (местный бюджет); 67986,2 тыс.рублей (краевой бюджет); 20,0 тыс. рублей (внебюджет)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3 год- 11262,3 тыс.рублей (местный бюджет)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Heading1"/>
        <w:tabs>
          <w:tab w:val="clear" w:pos="0"/>
        </w:tabs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1-2023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1 - 2023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«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1 -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1-2023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1-2023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1-2023 год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1-2023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7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3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5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6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71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30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5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21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8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103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57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3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</w:t>
            </w:r>
            <w:r>
              <w:rPr>
                <w:rFonts w:eastAsia="Calibri"/>
                <w:lang w:eastAsia="en-US"/>
              </w:rPr>
              <w:t>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8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0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41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44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96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3564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798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55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6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62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3240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343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784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1-2023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ординатор подпрограмм ежегодно в сроки, установленные координатором муниципальной программы, представляет в его адрес в рамках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22-12-13T14:09:00Z</cp:lastPrinted>
  <dcterms:modified xsi:type="dcterms:W3CDTF">2022-12-13T11:09:00Z</dcterms:modified>
  <cp:revision>92</cp:revision>
  <dc:subject/>
  <dc:title> </dc:title>
</cp:coreProperties>
</file>