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11.2022 г. № 104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09.2020 г. № 93</w:t>
      </w:r>
    </w:p>
    <w:p>
      <w:pPr>
        <w:pStyle w:val="Style17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я 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Алексеевского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го поселения</w:t>
      </w:r>
    </w:p>
    <w:p>
      <w:pPr>
        <w:pStyle w:val="Style17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11.2022 г. № 10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еспечение безопасности населения» на 2021-2023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 на 2021-2023 годы»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 в Алексеевском сельском поселении Тихорецкого района» на 2021 - 2023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ротиводействие коррупции в Алексеевском сельском поселении Тихорецкого района» на 2021 - 2023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людей на водных объектах» на 2021 - 2023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укрепления правопорядка, обеспечение общественной безопасности и профилактики правонарушений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противодействия коррупции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по вопросам обеспечения безопасности людей на водных объектах; 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/>
            </w:pPr>
            <w:r>
              <w:rPr/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еступлений среди насе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1 г. по 2023 г., этапы реализации не предусмотрены</w:t>
            </w:r>
          </w:p>
        </w:tc>
      </w:tr>
      <w:tr>
        <w:trPr>
          <w:trHeight w:val="2519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бюджета составляет 408,3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1 год- 150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- 68,3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- 190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Алексеев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Алексеев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Алексеевского сельского поселения Тихорецкого района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Алексеев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Алексеев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Алексеев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 станет одним из инструментов реализации приоритетных задач социально-экономического развития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оснаще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 273-ФЗ «О противодействии коррупции». Также 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Противодействие коррупции в Алексеевском сельском поселении Тихорецкого района» на 2021 - 2023 годы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Алексеев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Алексеев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безопасных, противопожарных условий в населенных пунктах Алексеевского сельского поселения Тихорецкого район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ышение эффективности системы  противодействия коррупции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е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обеспечение общественной безопасности, укрепление правопорядка и профилактику правонарушен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 (подпрограммы) не может быть увеличен без соответствующего увеличения объемов финансирования на реализацию мероприяти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right"/>
        <w:rPr>
          <w:b/>
          <w:b/>
        </w:rPr>
      </w:pPr>
      <w:r>
        <w:rPr>
          <w:b/>
        </w:rPr>
        <w:t>Таблица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134"/>
        <w:gridCol w:w="1134"/>
        <w:gridCol w:w="1134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одпрограмма «Пожарная безопасность в Алексеевском сельском поселении Тихорецкого района» на 2021 - 2023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 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Алексеев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Противодействие коррупции в Алексеевском сельском поселении Тихорецкого района» на 2021 - 2023 годы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Обеспечение безопасности людей на водных объектах на 2021 - 2023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с 2021 года по 2023 год, в том числ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Пожарная безопасность в Алексеевском сельском поселении Тихорецкого района» на 2021 - 2023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Противодействие коррупции в Алексеевском сельском поселении Тихорецкого района» на 2021 - 2023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Обеспечение безопасности людей на водных объектах» на 2021 - 2023 годы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муниципальной программы и основных мероприят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5 подпрограмм, содержащих взаимоувязанные по целям, срокам и ресурсному обеспечению меро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»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ожарная безопасность в Алексеевском сельском поселении Тихорецкого района» на 2021 - 2023 годы. Подпрограмма направлена на реализацию приоритетных мероприятий по обеспечению пожарной безопасности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. Подпрограмма направлена на оптимизацию системы укрепления правопорядка, профилактики правонарушений, усиления борьбы с преступностью в Алексеев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отиводействие коррупции в Алексеевском сельском поселении Тихорецкого района» на 2021 - 2023 годы. Подпрограмма направлена на максимальное снижение уровня коррупции на территории Алексеевского сельского поселения Тихорецкого района и повышение эффективности системы противодействия коррупции в Алексеев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» на 2021 - 2023 годы направлена на решение задач по обеспечению безопасности людей на водных объектах на территории Алексеев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Алексеевск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/>
      </w:pPr>
      <w:r>
        <w:rPr/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редупреждение и ликвидация чрезвычайных ситуаций, стихийных бедствий и их последствий в Алексеевском сельском поселении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«Пожарная безопасность в Алексеевском сельском поселении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3 «Укрепление правопорядка, профилактика правонарушений, усиление борьбы с преступностью в Алексеевском сельском поселении Тихорецкого район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ротиводействие коррупции в Алексеевском сельском поселении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5 «Обеспечение безопасности людей на водных объектах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8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8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задания на оказание муниципальных 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Обеспечение безопасности населения» на 2021-2023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Admin</cp:lastModifiedBy>
  <cp:lastPrinted>2022-11-23T16:12:00Z</cp:lastPrinted>
  <dcterms:modified xsi:type="dcterms:W3CDTF">2022-12-16T06:00:00Z</dcterms:modified>
  <cp:revision>97</cp:revision>
  <dc:subject/>
  <dc:title> </dc:title>
</cp:coreProperties>
</file>