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5245" w:hanging="0"/>
        <w:rPr/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9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Алексеевском 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/>
              <w:t>повышение эффективности системы  противодействия коррупции в Алексеевском сельском поселении Тихорецкого района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66,7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6,7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0,0 тыс. 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ю подпрограммы повышение эффективности системы  противодействия коррупции в Алексеевском сельском поселении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Алексеевского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- 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системы противодействия коррупции в Алексеевском сельском поселении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</w:t>
            </w: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(по итогам мониторинга коррупционных риск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баннеры, памятк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изготавливается и распространяется рекламная продукция антикоррупционной направленности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Алексеевского сельского поселения Тихорецкого района и их проектов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проектов муниципальных нормативных актов органом местного самоуправления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восприятия уровня коррупции в Алексеевском сельского поселения Тихорецкого района в целях подготовки доклада о мониторинге восприятия уровня коррупции со стороны общества и бизнес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администрации Алексеевского сельского поселения Тихорецкого района в информационно-телекоммуникационной сети «Интернет» результатов мониторинга и оценки уровня восприятия коррупции в администрации Алексеевского сельского поселения Тихорецкого района со стороны общества и бизнес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коррупционных рисков в администрации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8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по итогам мониторинга коррупционных рисков перечня должностей муниципальной службы Алексеевского сельского поселения Тихорецкого района и наибольшей степени подверженных риску корруп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66,7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6,7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3:56:00Z</cp:lastPrinted>
  <dcterms:modified xsi:type="dcterms:W3CDTF">2022-12-13T10:56:00Z</dcterms:modified>
  <cp:revision>68</cp:revision>
  <dc:subject/>
  <dc:title>                                   </dc:title>
</cp:coreProperties>
</file>