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/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83,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3,1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4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 (разработка и издание печатных материалов по вопросам профилактики асоциальных явлений в молодежной среде); профилактических, рейдовых мероприятий в местах концентрации подростков, подворных, поквартальных обходов с целью выявления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привлечению к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Алексе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83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55:00Z</cp:lastPrinted>
  <dcterms:modified xsi:type="dcterms:W3CDTF">2022-12-13T10:55:00Z</dcterms:modified>
  <cp:revision>77</cp:revision>
  <dc:subject/>
  <dc:title>                                   </dc:title>
</cp:coreProperties>
</file>