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21-2023 годы</w:t>
      </w:r>
    </w:p>
    <w:p>
      <w:pPr>
        <w:pStyle w:val="Normal"/>
        <w:ind w:left="5245" w:hanging="0"/>
        <w:rPr>
          <w:sz w:val="28"/>
        </w:rPr>
      </w:pPr>
      <w:r>
        <w:rPr>
          <w:color w:val="000000"/>
          <w:sz w:val="28"/>
          <w:szCs w:val="28"/>
        </w:rPr>
        <w:t>от 18.09.2020 № 93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Алексеевском сельском поселении Тихорецкого района» на 2021 - 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, хранение, восполнение и освежение резерва материальных ресурсов Алексеевского сельского поселения Тихорец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оевременное реагирование на вызов (обращение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1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- 5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3 год – 50,0 тыс. 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, хранение, восполнение и освежение резерва материальных ресурсов Алексеевского сельского поселения Тихорецкого района для ликвидации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е населения в местах массового пребывания людей, об угрозе возникновения или о возникновении чрезвычайных ситуа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Алексеевского сельского поселения Тихорецкого района «Обеспечение безопасности населения» на 2021-2023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000000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1" w:name="sub_50300"/>
      <w:bookmarkEnd w:id="1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Алексеевском сельском поселении Тихорецкого района» на 2021 - 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50300"/>
      <w:bookmarkStart w:id="3" w:name="sub_50300"/>
      <w:bookmarkEnd w:id="3"/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2"/>
        <w:gridCol w:w="3456"/>
        <w:gridCol w:w="850"/>
        <w:gridCol w:w="851"/>
        <w:gridCol w:w="850"/>
        <w:gridCol w:w="992"/>
        <w:gridCol w:w="1134"/>
        <w:gridCol w:w="993"/>
        <w:gridCol w:w="1134"/>
        <w:gridCol w:w="2268"/>
        <w:gridCol w:w="19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</w:t>
            </w:r>
          </w:p>
        </w:tc>
        <w:tc>
          <w:tcPr>
            <w:tcW w:w="11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оздание, хранение, восполнение аварийного запаса материально-технических ресурсов для ликвидации чрезвычайных ситуаций природного и техногенного характер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ранение и восполнение резерва материальных ресурсов на ликвидацию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оддержание уровня, созданного резерва, материальных ресурсов-100 %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лексе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</w:t>
            </w:r>
          </w:p>
        </w:tc>
        <w:tc>
          <w:tcPr>
            <w:tcW w:w="110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аселения способам защиты и действиям в указанных ситуация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повышение квалификации, ответственных специалистов по чрезвычайным ситуациям, изготовление и распространение памяток и листово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овышение квалификации ответственных специалистов администрации по чрезвычайным ситуациям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8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изготовление памяток, листовок, баннеров, технических средств оповещения и информир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обновление информационных и технических средств оповещения населения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1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- 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5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0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22-12-13T13:54:00Z</cp:lastPrinted>
  <dcterms:modified xsi:type="dcterms:W3CDTF">2022-12-13T10:54:00Z</dcterms:modified>
  <cp:revision>74</cp:revision>
  <dc:subject/>
  <dc:title>                                   </dc:title>
</cp:coreProperties>
</file>