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5245" w:hanging="0"/>
        <w:rPr/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Алексеевском сельском поселении Тихорецкого района» на 2021 - 2023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8,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7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8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0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, противопожарных условий в населенных пунктах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Алексеев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3" w:name="sub_50300"/>
      <w:r>
        <w:rPr>
          <w:color w:val="000000"/>
          <w:sz w:val="28"/>
          <w:szCs w:val="28"/>
        </w:rPr>
        <w:t xml:space="preserve">на 2021 - 2023 годы </w:t>
      </w:r>
      <w:bookmarkEnd w:id="3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Алексеев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техническое обслуживание простейших средств пожаротушения (огнетушители, бочка пищевая, плакаты, листовки, баннеры, заправка огнетушителе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о подземного пожарного гидранта (кредиторская задолж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08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7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8,5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54:00Z</cp:lastPrinted>
  <dcterms:modified xsi:type="dcterms:W3CDTF">2022-12-13T10:54:00Z</dcterms:modified>
  <cp:revision>76</cp:revision>
  <dc:subject/>
  <dc:title>                                   </dc:title>
</cp:coreProperties>
</file>