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5245" w:hanging="0"/>
        <w:rPr/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9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Поддержка территориального общественного самоуправления в Алексеевском сельском поселении Тихорецкого района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 - 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Алексее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рриториальные общественные самоуправления Алексее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органов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ого значени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учателей компенсационных выплат руководителям органов территориального общественного самоуправления из бюджета посел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сходов, собраний, конференций граждан по вопросам местного значения и развития территориального общественного самоуправления в Алексеевском сельском поселении Тихорец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24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96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96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432,0 тыс. рублей       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0" w:name="sub_50200"/>
      <w:bookmarkEnd w:id="0"/>
      <w:r>
        <w:rPr>
          <w:b w:val="false"/>
          <w:color w:val="000000"/>
          <w:szCs w:val="28"/>
          <w:lang w:val="ru-RU"/>
        </w:rPr>
        <w:t>1</w:t>
      </w:r>
      <w:r>
        <w:rPr>
          <w:b w:val="false"/>
          <w:color w:val="000000"/>
          <w:szCs w:val="28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действие развитию органов территориального общественного самоуправления в Алексеевском сельском поселении Тихорецкого района.            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решить такую задачу</w:t>
      </w:r>
      <w:r>
        <w:rPr/>
        <w:t xml:space="preserve"> </w:t>
      </w:r>
      <w:r>
        <w:rPr>
          <w:sz w:val="28"/>
          <w:szCs w:val="28"/>
        </w:rPr>
        <w:t>как</w:t>
      </w:r>
      <w:r>
        <w:rPr/>
        <w:t xml:space="preserve"> </w:t>
      </w:r>
      <w:r>
        <w:rPr>
          <w:sz w:val="28"/>
          <w:szCs w:val="28"/>
        </w:rPr>
        <w:t>стимулирование руководителей территориального общественного самоуправления для решения вопросов местного зна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Алексеевского сельского поселения Тихорецкого района «Развитие гражданского общества» на 2021-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оддержка территориального общественного самоуправления в Алексеевском сельском поселении Тихорецкого района» на 2021 - 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изировать проблемные аспекты и риски реализации подпрограммы на территории Алексеевского сельского поселения Тихорецкого района и обеспечить получение положительного результата для жителей поселения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мулирование руководителей территориального общественного самоуправления для решения вопрос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ого знач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пенсационные выплаты руководителям органов территориального общественного самоуправлени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оказывается финансовая поддержка 11 руководителям территориального общественного самоуправ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24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24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300"/>
      <w:bookmarkStart w:id="5" w:name="sub_50400"/>
      <w:bookmarkEnd w:id="4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" w:name="sub_50400"/>
      <w:bookmarkStart w:id="7" w:name="sub_50400"/>
      <w:bookmarkEnd w:id="7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22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96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96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432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  <w:t>Заместитель главы</w:t>
      </w:r>
    </w:p>
    <w:p>
      <w:pPr>
        <w:pStyle w:val="21"/>
        <w:ind w:hanging="0"/>
        <w:jc w:val="both"/>
        <w:rPr/>
      </w:pPr>
      <w:r>
        <w:rPr/>
        <w:t xml:space="preserve">Алексеевского сельского поселения </w:t>
      </w:r>
    </w:p>
    <w:p>
      <w:pPr>
        <w:pStyle w:val="21"/>
        <w:ind w:hanging="0"/>
        <w:jc w:val="both"/>
        <w:rPr/>
      </w:pPr>
      <w:r>
        <w:rPr/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3:32:00Z</cp:lastPrinted>
  <dcterms:modified xsi:type="dcterms:W3CDTF">2022-12-13T10:32:00Z</dcterms:modified>
  <cp:revision>68</cp:revision>
  <dc:subject/>
  <dc:title>                                   </dc:title>
</cp:coreProperties>
</file>