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11.2022 г. № 103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9.2020 г. № 95</w:t>
      </w:r>
    </w:p>
    <w:p>
      <w:pPr>
        <w:pStyle w:val="Style19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я 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Алексеевского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Style19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9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11.2022 г. № 10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/>
          <w:bCs/>
          <w:color w:val="000000"/>
          <w:spacing w:val="-1"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АЛЕКСЕЕ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21 – 2023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sz w:val="28"/>
        </w:rPr>
        <w:t>«Развитие гражданского общества» на 2021-2023 год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ые общественные самоуправл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ственные объединен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общественных инициатив Алексеевского сельского поселения Тихорецкого района» на 2021 - 2023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Совершенствование механизмов управления развитием Алексеевского сельского поселения Тихорецкого района» на 2021 - 2023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 2021 - 2023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Heading1"/>
              <w:ind w:left="0" w:righ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дпрограммы «Гармонизация межнациональных </w:t>
            </w:r>
          </w:p>
          <w:p>
            <w:pPr>
              <w:pStyle w:val="Normal"/>
              <w:jc w:val="both"/>
              <w:rPr/>
            </w:pPr>
            <w:r>
              <w:rPr/>
              <w:t>отношений в Алексеевском сельском поселении Тихорецкого района» на 2021 - 2023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</w:t>
            </w:r>
            <w:r>
              <w:rPr>
                <w:szCs w:val="28"/>
              </w:rPr>
              <w:t xml:space="preserve">  «Улучшение условий работы и охраны труда администрации </w:t>
            </w:r>
            <w:r>
              <w:rPr>
                <w:color w:val="000000"/>
              </w:rPr>
              <w:t xml:space="preserve">Алексеевского сельского поселения Тихорецкого района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2021 - 2023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е предусмотре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жизни и здоровья человека в процессе труда;</w:t>
            </w:r>
          </w:p>
          <w:p>
            <w:pPr>
              <w:pStyle w:val="Normal"/>
              <w:jc w:val="both"/>
              <w:rPr/>
            </w:pPr>
            <w:r>
              <w:rPr/>
              <w:t>профилактика профессиональных заболеваний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упреждение производственного травматизма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оздание условий для осуществления текущей деятельности муниципальных служащих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стного значения;</w:t>
            </w:r>
          </w:p>
          <w:p>
            <w:pPr>
              <w:pStyle w:val="TextBody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;</w:t>
            </w:r>
          </w:p>
          <w:p>
            <w:pPr>
              <w:pStyle w:val="Normal"/>
              <w:jc w:val="both"/>
              <w:rPr/>
            </w:pPr>
            <w:r>
              <w:rPr/>
              <w:t>привлечение руководителей организаций, учреждений, предприятий всех форм собственности к эффективной деятельности в области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нормативно-методическое информационное обеспечение охраны труда;</w:t>
            </w:r>
          </w:p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путем приобретения Сплит системы, офисной мебели и настольных ламп;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лучшение условий работы путем улучшения материально-технической базы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получателей пенсии за выслугу лет отдельным категориям работников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доля граждан, положительно оценивающих состояние межнациональных отношений, в общем числе граждан Российской Федерации, проживающих на территории Алексеевского сельского поселения Тихорецкого района. Уровень толерантного отношения к представителям другой национальности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радавших в результате несчастных случаев на производстве с утратой нетрудоспособности на 1 рабочий день и более (человек)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дней временной нетрудоспособности в связи с несчастным случаем на производстве в расчете на 1 пострадавшего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рабочих мест, на которых улучшены услов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1 -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муниципальной программы из средств бюджета Алексеевского сельского поселения </w:t>
            </w:r>
            <w:r>
              <w:rPr>
                <w:rFonts w:cs="Times New Roman" w:ascii="Times New Roman" w:hAnsi="Times New Roman"/>
              </w:rPr>
              <w:t>Тихорецкого района составляет 3063,0 тыс. рублей, из них по годам: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1 год – 1041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2 год – 931,0 тыс. рублей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2023 год -  1091,0 тыс. рублей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r>
        <w:rPr/>
      </w:r>
      <w:bookmarkStart w:id="0" w:name="sub_1100"/>
      <w:bookmarkStart w:id="1" w:name="sub_1100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uppressAutoHyphens w:val="false"/>
        <w:ind w:left="720" w:right="0" w:hanging="0"/>
        <w:jc w:val="center"/>
        <w:rPr/>
      </w:pPr>
      <w:bookmarkStart w:id="2" w:name="sub_1100"/>
      <w:r>
        <w:rPr/>
        <w:t xml:space="preserve">1.Характеристика текущего состояния </w:t>
      </w:r>
      <w:bookmarkEnd w:id="2"/>
      <w:r>
        <w:rPr/>
        <w:t>и прогноз развития соответствующей сферы реализации муниципальной программы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Алексеевского сельского поселения Тихорецкого района «Развитие гражданского общества» на 2021-2023 годы (далее - муниципальная программа) направлена на осуществление государственной политики в области поддержки органов территориального общественного самоуправления, социально ориентированных некоммерческих организаций, улучшение качества жизни населения Алексеевского сельского поселения Тихорецкого района, укрепление демократии, развитие институтов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Алексеевском сельском поселении Тихорецкого района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районе, работа по формированию и профессиональному развитию резерва управленческих кадров Алексеев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рриториальное общественное самоуправление Алексеевского сельского поселения Тихорецкого района - это самоорганизация граждан по месту их жительства на части территории Алексеевского сельского поселения Тихорецкого района для самостоятельного осуществления собственных инициатив по вопросам местного значения. Территориальное общественное самоуправление (далее - ТОС) является формой непосредственного участия населения в осуществлени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ТОС, работая непосредственно с людьми, наиболее эффективно реализуют инициативу населения, направляя ее в социально полезное русло. Они решают социальные проблемы по месту жительства, привлекая потенциал населения. Результатом этого процесса стало снижение социальной напряженности за сче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е развит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показывает, что от результатов деятельности органов ТОС во многом зависит улучшение социального климата и, как следствие, снижение количества жалоб и обращений граждан в органы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ами местного самоуправления Алексеевского сельского поселения Тихорецкого района совместно с общественными объединениями и органами ТОС продолжается дальнейшее формирование и развитие правовых, экономических и организационных условий построения гражданского общества и его демократизации. Муниципальная программа является продолжением работы, направленной на реализацию стратегии развития поселения и планомерное решение поставленных задач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ициативы общественных объединений и территориальных общественных самоуправл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21-2023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Алексеевского сельского поселения Тихорецкого район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left="720" w:hanging="0"/>
        <w:jc w:val="center"/>
        <w:rPr/>
      </w:pPr>
      <w:r>
        <w:rPr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720" w:firstLine="131"/>
        <w:rPr>
          <w:sz w:val="28"/>
          <w:szCs w:val="28"/>
        </w:rPr>
      </w:pPr>
      <w:r>
        <w:rPr>
          <w:sz w:val="28"/>
          <w:szCs w:val="28"/>
        </w:rPr>
        <w:t>Основными целями муниципальной программы являются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;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муниципального управления и муниципальной службы в Алексеевском сельском поселении Тихорецкого район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развитию органов территориального общественного самоуправления в Алексеевском сельском поселении Тихорецкого района</w:t>
      </w:r>
    </w:p>
    <w:p>
      <w:pPr>
        <w:pStyle w:val="Normal"/>
        <w:ind w:firstLine="1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13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существления текущей деятельности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  <w:bookmarkStart w:id="3" w:name="sub_1001"/>
    </w:p>
    <w:p>
      <w:pPr>
        <w:pStyle w:val="Normal"/>
        <w:ind w:firstLine="698"/>
        <w:jc w:val="right"/>
        <w:rPr/>
      </w:pPr>
      <w:r>
        <w:rPr>
          <w:rStyle w:val="Style14"/>
          <w:bCs/>
        </w:rPr>
        <w:t>Таблица № 1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End w:id="3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Подпрограмма «Поддержка общественных инициатив Алексеевского сельского поселения Тихорецкого района» на 2021 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2. Подпрограмма «Совершенствование механизмов управления развитием Алексеевского сельского поселения Тихорецкого района» на 2021 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обученных по программам дополнительного профессион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 муниципальных служащих, прошедших диспансериз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. Подпрограмма «Поддержка территориального общественного самоуправления в Алексеевском сельском поселении Тихорецкого района»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а 2021 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 xml:space="preserve">не менее 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не менее 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Подпрограмма «Гармонизация межнациональных отношений в Алексеевском сельском поселении Тихорецкого района» на 2021 - 2023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граждан, положительно оценивающих состояние межнациональных отношений, в общем числе граждан Российской Федерации, проживающих на территори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толерантного отношения к представителям другой национальности на территории Алексеев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1 - 2023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общественных инициатив Алексеевского сельского поселения Тихорецкого района» на 2021 - 2023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Совершенствование механизмов управления развитием Алексеевского сельского поселения Тихорецкого района» на 2021 - 2023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оддержка территориального общественного самоуправления в Алексеевском сельском поселении Тихорецкого района» на 2021 - 2023 год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Гармонизация межнациональных отношений в Алексеевском сельском поселении Тихорецкого района» на 2021 - 2023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Улучшение условий работы и охраны труда администрации Алексеевского сельского поселения Тихорецкого района» на 2021 - 2023 годы.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080" w:hanging="0"/>
        <w:jc w:val="center"/>
        <w:rPr/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1.</w:t>
      </w:r>
      <w:r>
        <w:fldChar w:fldCharType="begin"/>
      </w:r>
      <w:r>
        <w:rPr>
          <w:rStyle w:val="InternetLink"/>
          <w:sz w:val="28"/>
          <w:szCs w:val="28"/>
          <w:rFonts w:cs="Times New Roman"/>
          <w:color w:val="000000"/>
        </w:rPr>
        <w:instrText xml:space="preserve"> HYPERLINK "../../E:%5Cdata%5C%D0%9C%D0%BE%D0%B8%20%D0%B4%D0%BE%D0%BA%D1%83%D0%BC%D0%B5%D0%BD%D1%82%D1%8B%5C%D0%9F%D0%A0%D0%9E%D0%93%D0%A0%D0%90%D0%9C%D0%9C%D0%AB%20%D0%BD%D0%B0%202010-2015%5C%D0%9F%D1%80%D0%BE%D0%B3%D1%80%D0%B0%D0%BC%D0%BC%D1%8B%20%D0%BD%D0%B0%202015%20%D0%B3%D0%BE%D0%B4%5C%D0%A0%D0%B0%D0%B7%D0%B2%D0%B8%D1%82%D0%B8%D0%B5%20%D0%B3%D1%80%D0%B0%D0%B6%D0%B4%D0%B0%D0%BD%D1%81%D0%BA%D0%BE%D0%B3%D0%BE%20%D0%BE%D0%B1%D1%89%D0%B5%D1%81%D1%82%D0%B2%D0%B0-%D0%A5%D0%BE%D0%BF%D0%B5%D1%80%D1%81%D0%BA%D0%BE%D0%B5%20%D1%81%D0%BF%5C2015%20%D0%B3%D0%BE%D0%B4%5C%D0%92%D0%BD%D0%B5%D1%81%D0%B5%D0%BD.%D0%B8%D0%B7%D0%BC%D0%B5%D0%BD.%20%20%E2%84%96%20232%20%D0%BE%D1%82%2029.12.2015%5C%D0%9F%D0%BE%D1%81%D1%82%D0%B0%D0%BD%D0%BE%D0%B2%D0%BB%D0%B5%D0%BD%D0%B8%D0%B5%20%D0%B8%20%D0%BF%D1%80%D0%BE%D0%B3%D1%80%D0%B0%D0%BC%D0%BC%D0%B0.doc" \l "sub_10000"</w:instrText>
      </w:r>
      <w:r>
        <w:rPr>
          <w:rStyle w:val="InternetLink"/>
          <w:sz w:val="28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</w:rPr>
        <w:t>Подпрограмма</w:t>
      </w:r>
      <w:r>
        <w:rPr>
          <w:rStyle w:val="InternetLink"/>
          <w:sz w:val="28"/>
          <w:szCs w:val="28"/>
          <w:rFonts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1 - 2023 годы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дпрограмма предусматривает выплату пенсии за выслугу лет отдельным категория работников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Алексеевского сельского поселения Тихорецкого района» на 2021 -  2023 годы.</w:t>
      </w:r>
    </w:p>
    <w:p>
      <w:pPr>
        <w:pStyle w:val="Normal"/>
        <w:ind w:left="851" w:hanging="0"/>
        <w:jc w:val="both"/>
        <w:rPr/>
      </w:pPr>
      <w:r>
        <w:rPr>
          <w:color w:val="000000"/>
          <w:sz w:val="28"/>
          <w:szCs w:val="28"/>
        </w:rPr>
        <w:t>Основными направлениями реализации мероприятий подпрограмм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 ил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Подпрограмма «Поддержка территориального общественного самоуправления в Алексеевском сельском поселении Тихорецкого района» на 2021 - 2023 год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дпрограмма предполагает активное участие населения, проживающего на территории Алексеевского сельского поселения Тихорецкого района, в реализации программных мероприятий, путем создания условий для включения граждан в процессы развития и укрепления территориального общественного самоуправл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.Подпрограмма «Гармонизация межнациональных отношений в Алексеевском сельском поселении Тихорецкого района» на 2021 - 2023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программы является гармонизация межнациональных отношений и развитие национальных культур на территори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Подпрограмма «Улучшение условий работы и охраны труда администрации Алексеевского сельского поселения Тихорецкого района» на 2021 - 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хранение жизни и здоровья работников, профилактика производственного травматизма, профессиональных заболеваний администрации Алексеевского сельского поселения Тихорецкого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мероприятия в муниципальной программе не предусмотр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Алексеевского сельского поселения Тихорецкого района «Развитие гражданского общества» на 2021-2023 год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93"/>
        <w:gridCol w:w="1620"/>
        <w:gridCol w:w="1412"/>
        <w:gridCol w:w="1440"/>
        <w:gridCol w:w="176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1 «Поддержка общественных инициатив Алексеевского сельского поселения Тихорецкого района» на 2021 – 2023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Совершенствование механизмов управления развитием Алексеевского сельского поселения Тихорецкого района» на 2021 -  2023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3 «Поддержка территориального общественного самоуправления в Алексеевском сельском поселении Тихорецкого района» на 2021 - 2023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2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4 «Гармонизация межнациональных отношений в Алексеевском сельском поселении Тихорецкого района» на 2021 - 2023 годы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П</w:t>
            </w:r>
            <w:r>
              <w:rPr/>
              <w:t>одпрограмма № 5 «Улучшение условий работы и охраны труда администрации Алексеевского сельского поселения Тихорецкого района» на 2021 - 2023 годы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6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Алексее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объемы их финансирования буд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center"/>
        <w:rPr/>
      </w:pPr>
      <w:bookmarkStart w:id="4" w:name="sub_1700"/>
      <w:r>
        <w:rPr/>
        <w:t>7. Меры правового регулирования в сфере реализации муниципальной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«Развитие гражданского общества» на 2021-2023 год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9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1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Н.М. Кочубей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Admin</cp:lastModifiedBy>
  <cp:lastPrinted>2022-11-23T15:44:00Z</cp:lastPrinted>
  <dcterms:modified xsi:type="dcterms:W3CDTF">2022-12-16T06:15:00Z</dcterms:modified>
  <cp:revision>142</cp:revision>
  <dc:subject/>
  <dc:title> </dc:title>
</cp:coreProperties>
</file>