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Алексеевского сельского поселения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«Информационное общество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Алексеевского сельского поселения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Тихорецкого района» 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на 2021-2023 годы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от 18.09.2020 № 95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rPr>
          <w:sz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 xml:space="preserve">«Информатизация в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м поселении Тихорецкого района» на 2021-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Алексеевск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формирование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 Алексее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, сопровождение и поддержка информационно-телекоммуникационной инфраструктуры органов местного самоуправления Алексее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информационно-технологических систем обеспечения деятельности органов местного самоуправления Алексеев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еспеченности автоматизированных рабочих мест антивирусными программными средствами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ля обеспеченности автоматизированных рабочих мест лицензионным системным и офисным программным обеспечени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еспеченности муниципальных служащих средствами вычислительной техники отвечающей современным требованиям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2115,3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04,6 тыс. рублей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910,7 тыс. рублей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00,0 тыс. 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color w:val="000000"/>
        </w:rPr>
        <w:t>1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формирование эффективной системы муниципального управления на основе использования информационных и телекоммуникационных технолог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открытости деятельности органов местного самоуправления Алексее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, сопровождение и поддержка информационно-телекоммуникационной инфраструктуры органов местного самоуправления Алексее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информационно-технологических систем обеспечения деятельности органов местного самоуправления Алексеев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Алексеевского сельского поселения Тихорецкого района «Информационное общество Алексеевского сельского поселения Тихорецкого района» на 2021-2023 годы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/>
      </w:pPr>
      <w:r>
        <w:rPr/>
        <w:t>2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Информатизация в Алексеевском сельском поселении Тихорецкого района»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 xml:space="preserve">на 2021-2023 год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открытости деятельности органов местного самоуправления Алексеев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лата за услуги информационно-коммуникационной сети "Интернет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непрерывной работоспособности Интернет-ресур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7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Содержание официального сайта администрации Алексеевского сельского поселения Тихорецкого района, сопровождение и техническая поддержка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>-системы (сайта) на сервере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официального сайта администрации в соответствии с требованиями действующего законодатель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9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2.</w:t>
            </w:r>
          </w:p>
        </w:tc>
        <w:tc>
          <w:tcPr>
            <w:tcW w:w="1213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ее, сопровождение и поддержка информационно-телекоммуникационной инфраструктуры органов местного самоуправления Алексеев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луги по сопровождению и обслуживанию АРМ "Муниципал", ИПО «Гарант», АРМ ЭДО (ГИС ГМП), АС-Бюджет поселения, 1-С «Предприятие» ИТС ЦГУ,      1-С «Зарплата и кадры бюджетного учреждения»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-С «Бухгалтерия государственного учрждения 8», Обслуживание и администрирование ViPNet Client , АС УРМ, СБИС+, работа специалиста по установке ЭЦП, подключение к системе обмена электронными документам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неисключительной лицензии, услуги по обеспечению юридически значимого документооборота неисключительные прав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ьзование, обновление ПО «М6 Похозяйственный учет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ологический анализ бух учета в прогр "1Сбух"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стирование базы данных, консультация по методологии бюджетного, налогового учета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4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своевременной передачи муниципальных правовых актов в региональный регистр; прием, обработка и хранение бюджетной отчетности; использование лицензионного программного обеспечения, повышение эффективности рассмотрения обращения граждан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2,7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2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79,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7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специализированного программного обеспечения, услуг, в сфере защиты информации (в том числе изготовление сертификатов ключей подписи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>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>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автоматизированных рабочих мест для организации межведомственного электронного взаимодействия, в том числе внедрение программного обеспечения, технологических процесс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упка компьютерной   оргтехники и комплектующих (в том, числе флэш-накопители, картриджи для принтера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производительности труда и эффективности исполнения должностных обязанностей сотрудниками администрации Алексеевского сельского поселения Тихорецкого района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3.</w:t>
            </w:r>
          </w:p>
        </w:tc>
        <w:tc>
          <w:tcPr>
            <w:tcW w:w="1213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хническое обслуживание информационно-технологических систем обеспечения деятельности органов местного самоуправления Алексеев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ическое обслуживание компьютерной техники и оргтехники, заправка и ремонт компьютерной оргтехник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сультирование по работе в локальной сети и с программными продуктами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04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0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10,7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1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115,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11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3. Обоснование ресурсного обеспечения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2115,3 тыс. рублей, в том числе:</w:t>
      </w:r>
    </w:p>
    <w:p>
      <w:pPr>
        <w:pStyle w:val="Style24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704,6 тыс. рублей</w:t>
      </w:r>
    </w:p>
    <w:p>
      <w:pPr>
        <w:pStyle w:val="Style24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910,7 тыс. рублей</w:t>
      </w:r>
    </w:p>
    <w:p>
      <w:pPr>
        <w:pStyle w:val="Style24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50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Н.М. Кочубей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5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8:13:00Z</dcterms:created>
  <dc:creator>User</dc:creator>
  <dc:description/>
  <cp:keywords/>
  <dc:language>en-US</dc:language>
  <cp:lastModifiedBy>Admin</cp:lastModifiedBy>
  <cp:lastPrinted>2022-12-13T13:21:00Z</cp:lastPrinted>
  <dcterms:modified xsi:type="dcterms:W3CDTF">2022-12-13T10:21:00Z</dcterms:modified>
  <cp:revision>19</cp:revision>
  <dc:subject/>
  <dc:title> </dc:title>
</cp:coreProperties>
</file>