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»  </w:t>
      </w:r>
    </w:p>
    <w:p>
      <w:pPr>
        <w:pStyle w:val="Normal"/>
        <w:ind w:left="5245" w:hanging="0"/>
        <w:rPr/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18.09.2020  № 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Алексеевском сельском поселении Тихорецкого район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воевременное и достоверное информирование населения о деятельности органов местного самоуправления Алексеевского сельского поселения Тихорецкого района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трудничества со средствами массовой информации районного, краевого и федераль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рекламно-информационной политики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09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8,4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41,1 тыс. 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0,0 тыс. рублей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0" w:name="sub_50200"/>
      <w:bookmarkEnd w:id="0"/>
      <w:r>
        <w:rPr>
          <w:color w:val="000000"/>
        </w:rPr>
        <w:t>1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своевременное и достоверном информирование населения о деятельности органов местного самоуправления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деятельности органов местного самоуправления Алексеевского сельского поселения Тихорецкого района с использованием периодических печатных изд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трудничества со средствами массовой информации районного, краевого и федерального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Информационное общество Алексеевского сельского поселения Тихорецкого района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3" w:name="sub_50300"/>
      <w:bookmarkEnd w:id="3"/>
      <w:r>
        <w:rPr>
          <w:b/>
        </w:rPr>
        <w:t>2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Алексеевском сельском поселении Тихорецкого района» 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евременное и достоверное информирование населения о деятельности органов местного самоуправления Алексеевск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формление подписки на периодические печатные из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знаков почтовой оплаты, маркированных конвертов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4" w:name="sub_50400"/>
      <w:bookmarkEnd w:id="4"/>
      <w:r>
        <w:rPr/>
        <w:t>3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309,5 тыс. рублей, в том числе: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468,4 тыс. рублей</w:t>
      </w:r>
    </w:p>
    <w:p>
      <w:pPr>
        <w:pStyle w:val="Style24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41,1 тыс. рублей</w:t>
      </w:r>
    </w:p>
    <w:p>
      <w:pPr>
        <w:pStyle w:val="Style24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2:00Z</dcterms:created>
  <dc:creator>User</dc:creator>
  <dc:description/>
  <cp:keywords/>
  <dc:language>en-US</dc:language>
  <cp:lastModifiedBy>Admin</cp:lastModifiedBy>
  <cp:lastPrinted>2022-12-13T13:20:00Z</cp:lastPrinted>
  <dcterms:modified xsi:type="dcterms:W3CDTF">2022-12-13T10:20:00Z</dcterms:modified>
  <cp:revision>15</cp:revision>
  <dc:subject/>
  <dc:title> </dc:title>
</cp:coreProperties>
</file>