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1.11.2022 г. № 101</w:t>
      </w:r>
    </w:p>
    <w:p>
      <w:pPr>
        <w:pStyle w:val="Style75"/>
        <w:ind w:left="5529" w:firstLine="4395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Style75"/>
        <w:ind w:left="55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75"/>
        <w:ind w:left="5529"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75"/>
        <w:ind w:left="55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75"/>
        <w:ind w:left="55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75"/>
        <w:ind w:left="55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75"/>
        <w:ind w:left="55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75"/>
        <w:ind w:left="5529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9.2020 № 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7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лексеевского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left="5529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01.11.2022 г. № 101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1-2023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21-2023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44148,5 тыс. рублей в том числе на:</w:t>
            </w:r>
          </w:p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4463,5 тыс. рублей (местный бюджет); 0,0 тыс.рублей (краевой бюджет)</w:t>
            </w:r>
          </w:p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3742,8 тыс. рублей (местный бюджет); 0,0 тыс.рублей (краевой бюджет);</w:t>
            </w:r>
          </w:p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5942,2 тыс.рублей (местный бюджет); 0,0 тыс.рублей (краевой бюдже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3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КУК «СДК Алексеевского СПТР» и три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1 г. по 2023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9"/>
        <w:gridCol w:w="2326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бланков «грамота, благодарность», рамок для вручения грамот, призов, памятных сувениров, наборов подарочных; кружек для вручения, кубков, медалей, поздравительных открыток, живых цветов и букет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ртатив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олонки; Табличка «Дом образцового порядк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тотехническая продукция (гирлянд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23 февраля, 8 марта, 9 мая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0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0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0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2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1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1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4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, содержание, обслуживание мемориала (услуги автогидроподъемника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состояния, внешнего вида памят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6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6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4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4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4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4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14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1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6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6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4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42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4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4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14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14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21-2023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5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2-11-23T15:06:00Z</cp:lastPrinted>
  <dcterms:modified xsi:type="dcterms:W3CDTF">2022-12-16T06:20:00Z</dcterms:modified>
  <cp:revision>30</cp:revision>
  <dc:subject/>
  <dc:title/>
</cp:coreProperties>
</file>