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ПРИЛОЖЕНИЕ № 1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Тихорецкого района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5220" w:right="0" w:hanging="0"/>
        <w:jc w:val="center"/>
        <w:rPr/>
      </w:pPr>
      <w:r>
        <w:rPr>
          <w:rFonts w:ascii="Times New Roman" w:hAnsi="Times New Roman"/>
          <w:sz w:val="28"/>
        </w:rPr>
        <w:t>от 16.02.2012 года № 15-р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еречень и коды целевых статей классификации расходов бюджета Алексеевского сельского поселения Тихорецкого района</w:t>
      </w:r>
    </w:p>
    <w:tbl>
      <w:tblPr>
        <w:tblW w:w="96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444"/>
      </w:tblGrid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Код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Наименование целевой статьи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01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73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0136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8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02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Руководство и управление в сфере установленных функций </w:t>
            </w:r>
          </w:p>
        </w:tc>
      </w:tr>
      <w:tr>
        <w:trPr>
          <w:trHeight w:val="4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0201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0204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Центральный аппарат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0295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оздание  и организация деятельности административных комиссий</w:t>
            </w:r>
          </w:p>
        </w:tc>
      </w:tr>
      <w:tr>
        <w:trPr>
          <w:trHeight w:val="70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0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</w:tr>
      <w:tr>
        <w:trPr>
          <w:trHeight w:val="70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002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Оценка недвижимости, признание прав и регулирование отношений по государственной собственности </w:t>
            </w:r>
          </w:p>
        </w:tc>
      </w:tr>
      <w:tr>
        <w:trPr>
          <w:trHeight w:val="4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203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ыполнение других обязательств государства</w:t>
            </w:r>
          </w:p>
        </w:tc>
      </w:tr>
      <w:tr>
        <w:trPr>
          <w:trHeight w:val="4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20306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рочие обязательства государства</w:t>
            </w:r>
          </w:p>
        </w:tc>
      </w:tr>
      <w:tr>
        <w:trPr>
          <w:trHeight w:val="7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98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150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801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беспечение мероприятий по переселению граждан из аварийного жилищного фонда (за счет ГК Фонда содействия реформированию ЖКХ)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80104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ероприятия по переселению граждан из аварийного жилищного фонда с учетом необходимости развития малоэтажного строительства, за счет ГК Фонда содействия реформированию ЖКХ</w:t>
            </w:r>
          </w:p>
        </w:tc>
      </w:tr>
      <w:tr>
        <w:trPr>
          <w:trHeight w:val="4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802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(за счет средств бюджетов)</w:t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80204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ероприятия по переселению граждан из аварийного жилищного фонда с учетом необходимости развития малоэтажного строительства</w:t>
            </w:r>
          </w:p>
        </w:tc>
      </w:tr>
      <w:tr>
        <w:trPr>
          <w:trHeight w:val="71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803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беспечение мероприятий по переселению граждан из аварийного жилищного фонда (дополнительное финансирование)</w:t>
            </w:r>
          </w:p>
        </w:tc>
      </w:tr>
      <w:tr>
        <w:trPr>
          <w:trHeight w:val="72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0980302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72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02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</w:tr>
      <w:tr>
        <w:trPr>
          <w:trHeight w:val="78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0201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2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020102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0202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троительство объектов общегражданского назначения</w:t>
            </w:r>
          </w:p>
        </w:tc>
      </w:tr>
      <w:tr>
        <w:trPr>
          <w:trHeight w:val="72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10202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09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еализация государственных функций по мобилизационной подготовке экономики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0901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ероприятия по обеспечению мобилизационной готовности экономики</w:t>
            </w:r>
          </w:p>
        </w:tc>
      </w:tr>
      <w:tr>
        <w:trPr>
          <w:trHeight w:val="73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18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</w:tr>
      <w:tr>
        <w:trPr>
          <w:trHeight w:val="73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1801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19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ероприятия по гражданской обороне</w:t>
            </w:r>
          </w:p>
        </w:tc>
      </w:tr>
      <w:tr>
        <w:trPr>
          <w:trHeight w:val="72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1901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</w:tr>
      <w:tr>
        <w:trPr>
          <w:trHeight w:val="73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47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6004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ероприятия в области сельскохозяйственного производства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600404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Проведение противоэпизоотических мероприятий 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80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Водохозяйственные мероприятия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8004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существление отдельных полномочий в области водных отношений</w:t>
            </w:r>
          </w:p>
        </w:tc>
      </w:tr>
      <w:tr>
        <w:trPr>
          <w:trHeight w:val="60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92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108" w:after="108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auto"/>
                <w:sz w:val="28"/>
              </w:rPr>
              <w:t>Вопросы в области лесных отношений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29201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Реализация отдельных полномочий в области лесных отношений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302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оисковые и аварийно-спасательные учреждения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30299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Обеспечение деятельности подведомственных учреждений 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31502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оддержка дорожного хозяйства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31502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338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Мероприятия в области строительства, архитектуры и градостроительства </w:t>
            </w:r>
          </w:p>
        </w:tc>
      </w:tr>
      <w:tr>
        <w:trPr>
          <w:trHeight w:val="73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440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чреждения культуры и мероприятия в сфере культуры и кинематографии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44099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Обеспечение деятельности подведомственных учреждений 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442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Библиотеки</w:t>
            </w:r>
          </w:p>
        </w:tc>
      </w:tr>
      <w:tr>
        <w:trPr>
          <w:trHeight w:val="3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44299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беспечение деятельности подведомственных учреждений</w:t>
            </w:r>
          </w:p>
        </w:tc>
      </w:tr>
      <w:tr>
        <w:trPr>
          <w:trHeight w:val="43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450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ероприятия в сфере культуры, кинематографии, средств массовой информации</w:t>
            </w:r>
          </w:p>
        </w:tc>
      </w:tr>
      <w:tr>
        <w:trPr>
          <w:trHeight w:val="7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45085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491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Доплаты к пенсиям, дополнительное пенсионное обеспечение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49101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ешение Совета Алексеевского сельского поселения Тихорецкого района от 13.08.2009 года № 229 «Об утверждении Положения о пенсии за выслугу лет отдельным категориям работников  Алексеевского сельского поселения Тихорецкого района»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12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Физкультурно-оздоровительная работа и спортивные мероприятия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1297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22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Краевые целевые программы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5223804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Долгосрочная краевая целевая программа «Кадровое обеспечение сферы культуры и искусства Краснодарского края» на 2012-2013 годы (денежные выплаты отдельным категориям работников)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00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Благоустройство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0001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Уличное освещение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0003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зеленение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0004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Оказание ритуальных услуг, содержание мест захоронения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60005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рочие мероприятия по благоустройству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795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Долгосрочные муниципальные целевые программы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79501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униципальная целевая программа «Укрепление правопорядка и усиление борьбы с преступностью в Алексеевском сельском поселении Тихорецкого района на 2010-2012 годы»</w:t>
            </w:r>
          </w:p>
        </w:tc>
      </w:tr>
      <w:tr>
        <w:trPr>
          <w:trHeight w:val="36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79509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Целевая программа «Обеспечение пожарной безопасности в Алексеевском сельском поселении Тихорецкого района на 2011-2012 годы»</w:t>
            </w:r>
          </w:p>
        </w:tc>
      </w:tr>
      <w:tr>
        <w:trPr>
          <w:trHeight w:val="3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79512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Целевая программа «Проведение праздничных мероприятий и памятных дат по Алексеевскому сельскому поселению Тихорецкого района на 2012-2013 годы»</w:t>
            </w:r>
            <w:r>
              <w:rPr>
                <w:rFonts w:ascii="Times New Roman" w:hAnsi="Times New Roman"/>
                <w:color w:val="0000FF"/>
                <w:sz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79515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Долгосрочная муниципальная целевая программа «Развития субъектов малого и среднего предпринимательства в Алексеевском сельском поселении Тихорецкого района на 2010-2012 годы»</w:t>
            </w:r>
          </w:p>
        </w:tc>
      </w:tr>
      <w:tr>
        <w:trPr>
          <w:trHeight w:val="32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79524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Целевая программа «Культура Алексеевского сельского поселения Тихорецкого района» на 2012 год</w:t>
            </w:r>
          </w:p>
        </w:tc>
      </w:tr>
      <w:tr>
        <w:trPr>
          <w:trHeight w:val="32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79547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униципальная целевая программа «Молодежь Алексеевского сельского поселения Тихорецкого района 2012-2013 годы»</w:t>
            </w:r>
          </w:p>
        </w:tc>
      </w:tr>
      <w:tr>
        <w:trPr>
          <w:trHeight w:val="32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79557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униципальная целевая программа «Создание условий для духовно- нравственного воспитания населения и развития традиционной культуры казачества в Алексеевском сельском поселении Тихорецкого района на 2010-2012 годы»</w:t>
            </w:r>
          </w:p>
        </w:tc>
      </w:tr>
      <w:tr>
        <w:trPr>
          <w:trHeight w:val="3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7957501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униципальная целевая программа «Информационное обеспечение деятельности администрации и представительного органа Алексеевского сельского поселения Тихорецкого района в СМИ на 2010-2012 годы»</w:t>
            </w:r>
          </w:p>
        </w:tc>
      </w:tr>
      <w:tr>
        <w:trPr>
          <w:trHeight w:val="3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5100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оддержка коммунального хозяйства</w:t>
            </w:r>
          </w:p>
        </w:tc>
      </w:tr>
      <w:tr>
        <w:trPr>
          <w:trHeight w:val="3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510500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Мероприятия в области коммунального хозяйст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чальник финансово-экономическ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отдела администрации Алексеевск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ельского поселения Тихорецкого района                                              С.В.Ильин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/>
      <w:b/>
      <w:color w:val="00008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4"/>
      <w:lang w:val="en-US" w:eastAsia="en-US" w:bidi="hi-IN"/>
    </w:rPr>
  </w:style>
  <w:style w:type="paragraph" w:styleId="11">
    <w:name w:val="Знак1 Знак Знак Знак Знак Знак Знак Знак Знак Знак Знак Знак1 Знак Знак Знак Знак Знак Знак Знак Знак Знак Знак Знак Знак"/>
    <w:basedOn w:val="Normal"/>
    <w:autoRedefine/>
    <w:qFormat/>
    <w:pPr>
      <w:spacing w:lineRule="auto" w:line="276"/>
      <w:ind w:firstLine="720"/>
      <w:jc w:val="left"/>
    </w:pPr>
    <w:rPr>
      <w:sz w:val="24"/>
      <w:lang w:eastAsia="en-US"/>
    </w:rPr>
  </w:style>
  <w:style w:type="paragraph" w:styleId="3">
    <w:name w:val="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2</Characters>
  <CharactersWithSpaces>5824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54:00Z</dcterms:created>
  <dc:creator>User</dc:creator>
  <dc:description/>
  <dc:language>en-US</dc:language>
  <cp:lastModifiedBy/>
  <cp:lastPrinted>2012-02-28T19:18:00Z</cp:lastPrinted>
  <dcterms:modified xsi:type="dcterms:W3CDTF">2012-02-28T19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w</vt:lpwstr>
  </property>
</Properties>
</file>