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>
          <w:trHeight w:val="359" w:hRule="atLeast"/>
        </w:trPr>
        <w:tc>
          <w:tcPr>
            <w:tcW w:w="9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tbl>
            <w:tblPr>
              <w:tblW w:w="95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2"/>
            </w:tblGrid>
            <w:tr>
              <w:trPr>
                <w:trHeight w:val="359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00" w:leader="none"/>
                      <w:tab w:val="right" w:pos="9638" w:leader="none"/>
                    </w:tabs>
                    <w:ind w:left="505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аспоряжению администрации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00" w:leader="none"/>
                      <w:tab w:val="right" w:pos="9638" w:leader="none"/>
                    </w:tabs>
                    <w:ind w:left="505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лексеевского сельского поселения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00" w:leader="none"/>
                      <w:tab w:val="right" w:pos="9638" w:leader="none"/>
                    </w:tabs>
                    <w:ind w:left="505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хорецкого района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00" w:leader="none"/>
                      <w:tab w:val="right" w:pos="9638" w:leader="none"/>
                    </w:tabs>
                    <w:ind w:left="5052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т 16.02.2012 года № 15-р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8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авила применения кодов видов расходов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 бюджета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 Выполнение функций бюджетными учреждения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виду расходов отражаются расходы на содержание и обеспечение деятельности подведомственных учреждений, а также на закупку товаров, работ, услуг для муниципальных нужд вне рамок обеспечения выполнения функций бюджетных учреждений (за исключением бюджетных инвестиций), заказчиками по которым являются бюджетные учреждения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 Бюджетные инвести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анному виду расходов отражаются расходы, направляемые на создание или увеличение за счет средств бюджетов стоимости имущества, в том числе проектно-изыскательские и другие прочие затраты заказчика, включаемые в сводный сметный расчет, а также бюджетные инвестиции юридическим лицам, не являющимся государственными учреждениями и государственными унитарными предприятиями. 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 Социальные выпл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анному виду расходов отражаются расходы на социальные выплаты гражданам, работникам,  в том числе: 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вознаграждения гражданам;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гражданам, оказавшимся в трудной жизненной ситуации;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 социальной поддержки по обеспечению жильем отдельных категорий граждан;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оезда, жилищно-коммунальных услуг;</w:t>
            </w:r>
          </w:p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 xml:space="preserve">и другие социальные выплаты, </w:t>
            </w:r>
          </w:p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 xml:space="preserve">либо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иобретение товаров, работ, услуг в пользу граждан для обеспечения их нужд в целях реализации мер социальной поддержки насел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 Субсидии юридическим лица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му виду расходов отражаются расходы (в том числе в рамках реализации целевых программ) по предоставлению субсидий на: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у организаций жилищно-коммунального хозяйства, предоставляющих жилищно-коммунальные услуги населению; транспортных организаций, осуществляющих пассажирские перевозки;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у субъектов малого предпринимательства; редакций районных (городских) газет; организаций телерадиовещания, связанных с эфирным распространением телерадиопрограмм, внесенных в краевой реестр средств массовой информации;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;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у автомобильного и других видов транспорта;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у других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юридических лиц, а также индивидуальных предпринимателей, физических лиц - производителей товаров, работ, услуг, осуществляемую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ие аналогичные расходы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 Выполнение функций органами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sz w:val="28"/>
                <w:szCs w:val="28"/>
              </w:rPr>
              <w:t>По данному виду расходов отражаются расходы, направляемые на выполнение функций органами местного самоуправления,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а также на закупку товаров, работ, услуг для их нужд вне рамок обеспечения выполнения функций органами местного самоуправления (за исключением бюджетных инвестиций), заказчиками по которым являются органы местного самоуправления.</w:t>
            </w:r>
          </w:p>
          <w:p>
            <w:pPr>
              <w:pStyle w:val="Normal"/>
              <w:ind w:firstLine="852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3 Прочие 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 xml:space="preserve">По данному виду расходов отражаются расходы по направлениям, не отнесенным к другим видам расходов.  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7 Иные межбюджетные трансфер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виду расходов отражаются расходы, связанные с предоставлением другим бюджетам бюджетной системы Российской Федерации иных межбюджетных трансфертов, не отнесенных к другим видам расходов, но направленных на финансовое обеспечение расходных обязательств, которые осуществляются в случаях и порядке, предусмотренных законами субъекта Российской Федерации и принимаемыми в соответствии с ними иными нормативными правовыми актами органов местного самоуправления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5  Субсидии бюджетным учреждениям на возмещ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х затрат, связанных с оказанием ими государственных усл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виду расходов отражаются расходы на предоставление субсидии бюджетным учреждениям на возмещение нормативных затрат, связанных с оказанием ими государственных услуг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ind w:firstLine="852"/>
              <w:jc w:val="both"/>
              <w:rPr/>
            </w:pPr>
            <w:r>
              <w:rPr>
                <w:b/>
                <w:sz w:val="28"/>
                <w:szCs w:val="28"/>
              </w:rPr>
              <w:t>031 Иные безвозмездные и безвозвратные перечисления</w:t>
            </w:r>
          </w:p>
        </w:tc>
      </w:tr>
      <w:tr>
        <w:trPr>
          <w:trHeight w:val="353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виду расходов отражаются расходы на предоставление субсидии бюджетным учреждениям на возмещение нормативных затрат, не связанных с выполнением муниципального задания</w:t>
            </w:r>
          </w:p>
        </w:tc>
      </w:tr>
      <w:tr>
        <w:trPr>
          <w:trHeight w:val="353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8 Переселение граждан из аварийного жилищного фонда с учетом необходимости развития малоэтажного строительства, за счет средств  бюджетов</w:t>
            </w:r>
          </w:p>
        </w:tc>
      </w:tr>
      <w:tr>
        <w:trPr>
          <w:trHeight w:val="353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виду расходов отражаются расходы на переселение граждан из аварийного жилищного фонда с учетом необходимости развития малоэтажного строительства, за счет средств  бюдже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 Алексе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ихорецкого района                                              С.В.Иль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54:00Z</dcterms:created>
  <dc:creator>*</dc:creator>
  <dc:description/>
  <cp:keywords/>
  <dc:language>en-US</dc:language>
  <cp:lastModifiedBy>new</cp:lastModifiedBy>
  <cp:lastPrinted>2011-08-23T13:53:00Z</cp:lastPrinted>
  <dcterms:modified xsi:type="dcterms:W3CDTF">2012-02-28T16:22:00Z</dcterms:modified>
  <cp:revision>34</cp:revision>
  <dc:subject/>
  <dc:title>Виды расходов функциональной классификации расходов бюджета субъекта Российской Федерации на 2008 год (Краснодарский край)</dc:title>
</cp:coreProperties>
</file>