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59" w:hRule="atLeast"/>
        </w:trPr>
        <w:tc>
          <w:tcPr>
            <w:tcW w:w="9746" w:type="dxa"/>
            <w:tcBorders/>
          </w:tcPr>
          <w:p>
            <w:pPr>
              <w:pStyle w:val="Normal"/>
              <w:tabs>
                <w:tab w:val="clear" w:pos="708"/>
                <w:tab w:val="left" w:pos="6900" w:leader="none"/>
                <w:tab w:val="right" w:pos="9638" w:leader="none"/>
              </w:tabs>
              <w:ind w:left="50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59" w:hRule="atLeast"/>
        </w:trPr>
        <w:tc>
          <w:tcPr>
            <w:tcW w:w="9746" w:type="dxa"/>
            <w:tcBorders/>
          </w:tcPr>
          <w:p>
            <w:pPr>
              <w:pStyle w:val="Normal"/>
              <w:tabs>
                <w:tab w:val="clear" w:pos="708"/>
                <w:tab w:val="left" w:pos="6900" w:leader="none"/>
                <w:tab w:val="right" w:pos="9638" w:leader="none"/>
              </w:tabs>
              <w:ind w:left="50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</w:tc>
      </w:tr>
      <w:tr>
        <w:trPr>
          <w:trHeight w:val="359" w:hRule="atLeast"/>
        </w:trPr>
        <w:tc>
          <w:tcPr>
            <w:tcW w:w="9746" w:type="dxa"/>
            <w:tcBorders/>
          </w:tcPr>
          <w:p>
            <w:pPr>
              <w:pStyle w:val="Normal"/>
              <w:tabs>
                <w:tab w:val="clear" w:pos="708"/>
                <w:tab w:val="left" w:pos="6900" w:leader="none"/>
                <w:tab w:val="right" w:pos="9638" w:leader="none"/>
              </w:tabs>
              <w:ind w:left="50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9746" w:type="dxa"/>
            <w:tcBorders/>
          </w:tcPr>
          <w:p>
            <w:pPr>
              <w:pStyle w:val="Normal"/>
              <w:tabs>
                <w:tab w:val="clear" w:pos="708"/>
                <w:tab w:val="left" w:pos="6900" w:leader="none"/>
                <w:tab w:val="right" w:pos="9638" w:leader="none"/>
              </w:tabs>
              <w:ind w:left="50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59" w:hRule="atLeast"/>
        </w:trPr>
        <w:tc>
          <w:tcPr>
            <w:tcW w:w="9746" w:type="dxa"/>
            <w:tcBorders/>
          </w:tcPr>
          <w:p>
            <w:pPr>
              <w:pStyle w:val="Normal"/>
              <w:tabs>
                <w:tab w:val="clear" w:pos="708"/>
                <w:tab w:val="left" w:pos="6900" w:leader="none"/>
                <w:tab w:val="right" w:pos="9638" w:leader="none"/>
              </w:tabs>
              <w:ind w:left="5052" w:hanging="0"/>
              <w:jc w:val="center"/>
              <w:rPr/>
            </w:pPr>
            <w:r>
              <w:rPr>
                <w:sz w:val="28"/>
                <w:szCs w:val="28"/>
              </w:rPr>
              <w:t>от 16.02.2012 года № 15-р</w:t>
            </w:r>
          </w:p>
        </w:tc>
      </w:tr>
      <w:tr>
        <w:trPr>
          <w:trHeight w:val="336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авила применения кодов целевых статей классификации расходов  бюджета Алексеевского сельского поселения Тихорецкого района </w:t>
            </w:r>
          </w:p>
        </w:tc>
      </w:tr>
      <w:tr>
        <w:trPr>
          <w:trHeight w:val="142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9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1 00 00 Руководство и управление в сфере установленных функций</w:t>
            </w:r>
          </w:p>
        </w:tc>
      </w:tr>
      <w:tr>
        <w:trPr>
          <w:trHeight w:val="74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федерального бюджета и государственных внебюджетных фондов на содержание и обеспечение деятельности федеральных государственных органов, аппаратов управления государственных внебюджетных фондов и их территориальных органов.</w:t>
            </w:r>
          </w:p>
        </w:tc>
      </w:tr>
      <w:tr>
        <w:trPr>
          <w:trHeight w:val="74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001 36 00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, связанные с осуществлением полномочий по первичному воинскому учету на территориях, где отсутствуют военные комиссариаты, а также расходы на предоставление субвенций местным бюджетам на указанные цели.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бюджета сельского поселения на исполнение государственных полномочий по первичному воинскому учету на территориях, где отсутствуют военные комиссариаты, производимые за счет субвенций.</w:t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2 00 00 Руководство и управление в сфере установленных функц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одержание высшего должностного лица местного самоуправлния (главы сельского поселения);</w:t>
            </w:r>
          </w:p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содержание и обеспечение деятельности администрации сельского поселения;</w:t>
            </w:r>
          </w:p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образование и организацию деятельности административной комиссии;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не учитываются расходы на строительство административных зданий и жилищное строительство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02 01 00 Высшее должностное лицо местного самоуправл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лава сельского поселения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оплату труда с учетом начислений главы сельского поселения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002 04 00 Центральный аппара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аппарата администрации сельского поселения.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не учитываются расходы на строительство административных зданий и жилищное строительство. 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 95 00 Образование и организация деятельности административ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омисс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исполнение государственных полномочий по образованию и организации деятельности административной комиссии сельского поселения.</w:t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 00 00 Реализация государственной политики в области приватизации и управления государственной и муниципальной собственност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государственной политики в области приватизации и уп-равления государственной, муниципальной собственностью, собственностью сельского поселения;</w:t>
            </w:r>
          </w:p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оценку недвижимости, признание прав и регулирование отношений по государственной, муниципальной собственности, собственности сельского поселения;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;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 02 00 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федерального бюджета по управлению государственным имуществом, связанные с оценкой недвижимости, признанием прав и регулированием отношений по государственной. Также по данной целевой статье отражаются расходы по оплате услуг независимых консультантов, привлекаемых к работе по анализу состава федерального имущества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2 00 00 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государственных функций, связанных с общегосударственным управлением, в том числе: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гарантом государственной гарантии субъекта Российской Федерации, если оно не ведет к возникновению права регрессного требования к принципалу;  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выплату агентских комиссий и вознаграждений;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у за открытие кредитной линии по кредитам коммерческих банков,  за ведение ссудного счета и другие аналогичные  расходы;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полнение уставных (складочных) капиталов юридических лиц с участием государственного капитала;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формирование (увеличение) уставных фондов государственных унитарных предприятий;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расходы, связанные с выполнением других обязательств государства в указанной сфере деятельности;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государства.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2 03 00 Выполнение других обязательств государства</w:t>
            </w:r>
          </w:p>
        </w:tc>
      </w:tr>
      <w:tr>
        <w:trPr>
          <w:trHeight w:val="440" w:hRule="atLeast"/>
        </w:trPr>
        <w:tc>
          <w:tcPr>
            <w:tcW w:w="9746" w:type="dxa"/>
            <w:tcBorders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бюджетные ассигнования на: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 по выплате агентских комиссий и вознаграждения; исполнение государственных гарантий Российской Федерации в случае,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по обязательствам государства, не отнесенные к другим целевым стать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 03 06 Прочие обязательства госуда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по реализации государственных функций, связанных с выполнением обязанностей по несению казачьим войском государственной и иной службы, финансированию памятных дат, проведению совещаний, семинаров, выставок, мероприятий по инвестиционной привлекательности региона и прочие обязательства.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 00 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ind w:firstLine="73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по реализац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й по переселению граждан из аварийного жилищного фонда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8 01 00 Обеспечение мероприятий по переселению граждан из аварийного жилищного фонда ( за счет ГК Фонда содействия реформированию ЖКХ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ри-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8 01 04 Мероприятия по переселению граждан из аварийного жилищного фонда с учетом необходимости развития малоэтажного строительства, за счет ГК Фонда содействия реформированию ЖКХ 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риятий по переселению граждан из аварийного жилищного фонда с учетом необходимости развития малоэтажного строительства, за счет ГК Фонда содействия реформированию ЖКХ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8 02 00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-риятий по капитальному ремонту многоквартирных домов и переселению граждан из аварийного жилищного фонда за счет средств бюджетов.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8 02 04 Мероприятия по переселению граждан из аварийного жилищного фонда с учетом необходимости развития малоэтажного строительства 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риятий по переселению граждан из аварийного жилищного фонда с учетом необходимости развития малоэтажного строи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8 03 00 Обеспечение мероприятий по переселению граждан из аварийного жилищного фонда (дополнительное финансирование)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риятий по переселению граждан из аварийного жилищного фонда с учетом необходимости развития малоэтажного строительства, дополнительное финансирование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098 03 02 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дополнительному финансовому обеспечению мероприятий по переселению граждан из аварийного жилищного фонда с учетом необходимости развития малоэтажного жилищного строительства.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 00 00 Бюджетные инвестиции в объекты капитального строительства, не включенные в целевые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Российской Федерации, государственной собственности субъектов Российской Федерации, собственности муниципальных образований на основании решений, принятых в установленном порядке, и не включенные в долгосрочные целевые программы.</w:t>
            </w:r>
          </w:p>
        </w:tc>
      </w:tr>
      <w:tr>
        <w:trPr>
          <w:trHeight w:val="157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2 01 00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333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федерального бюджета на осуществление бюджетных инвестиций в объекты капитального строительства государственной собственности субъектов Российской Федерации, собственности муниципальных образований на основании решений, принятых в установленном порядке, и не включенные в долгосрочные целевые программы.</w:t>
            </w:r>
          </w:p>
        </w:tc>
      </w:tr>
      <w:tr>
        <w:trPr>
          <w:trHeight w:val="31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2 01 02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финансирование за счет средств федерального бюджета объектов капитального строительства собственности муниципальных образований на основании решений, принятых в установленном порядке, и не включенные в долгосрочные целевые программы. Также по данной целевой статье отражаются расходы бюджетов субъектов Российской Федерации на софинансирование объектов капитального строительства собственности муниципальных образований, а также расходы бюджетов муниципальных образований на осуществление бюджетных инвестиций в объекты капитального строительства собственности муниципальных образова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2 02 00 Строительство объектов общегражданского назна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федерального бюджета и бюджетов государственных внебюджетных фондов на осуществление бюджетных инвестиций в объекты капитального строительства государственной собственности Российской Федерации на основании решений, принятых в установленном порядке, и не включенные в долгосрочные целевые программ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2 02 01 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осуществление бюджетных инвестиций в объекты капитального строительства социального и производственного комплексов, в том числе объектов общегражданского назначения, инфраструктуры государственной собственности Российской Федерации, а также строительство и приобретение органами наркоконтроля жилых помещений в целях обеспечения жильем граждан, уволенных со службы в органах наркоконтроля с правом на получение пенсии и принятым на учет в качестве нуждающихся в жилых помещениях до 1 марта 2005 года, на основании решений, принятых в установленном порядке, и не включенные в долгосрочные целевые программ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9 00 00 Реализация государственных функций по мобилизационной подготовке экономики</w:t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 данной целевой статье отражаются расходы на реализацию государственных функций по мобилизационной подготовке экономики</w:t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sub_1201496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 01 00 Мероприятия по обеспечению мобилизационной готовности эконом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  <w:bookmarkStart w:id="1" w:name="sub_1201496"/>
            <w:bookmarkStart w:id="2" w:name="sub_1201496"/>
            <w:bookmarkEnd w:id="2"/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по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ю мобилизационных мощностей и объектов для производства продукции, необходимой для удовлетворения потребностей государства, Вооруженных Сил Российской Федерации, других войск, воинских формирований, органов и специальных формирований в военное время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ю и сохранению мобилизационного фонда документац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охранению запасов материальных ценностей мобилизационного резерв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оведению учений и тренировок по мобилизационному развертыванию и выполнению мобилизационных планов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ю квалификации работников мобилизационных орган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рганизации и проведению специальных мероприятий в обеспечение мобилизационных планов экономики Российской Федерации.</w:t>
            </w:r>
          </w:p>
          <w:p>
            <w:pPr>
              <w:pStyle w:val="Heading1"/>
              <w:spacing w:before="108" w:after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8 00 00 Мероприятия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риятий по предупреждению последствий чрезвычайных ситуаций природного и техногенного характера, обеспечение работ по обнаружению и утилизации бесхозных источников ионизирующего излучения, радиоактивных отходов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у и проведение мероприятий, связанных с обследованием и уничтожением запасов взрывоопасных и токсичных продукт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дополнительных сил и средств МЧС России, направляемых в зоны чрезвычайных ситуаци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плановых мероприятий по пожарному надзор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экстренную доставку спасательных групп (специалистов), материальных ресурсов, специальной техники, оборудования и оснащения в зону возникновения чрезвычайной ситуации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 01 00 Предупреждение и ликвидация последствий чрезвычайных ситуаций и стихийных бедствий природного и техногенного характе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предупреждению техногенных аварий и катастроф в промышленности, строительстве и на транспорте и оперативное принятие первоочередных мер по ликвидации последствий техногенных аварий и катастроф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одержание и развитие системы по предупреждению и ликвидации чрезвычайных ситуаций и стихийных бедстви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у научно-исследовательских и опытно-конструкторских работ, проводимых в целях обеспечения подводных работ специального назначе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аренду судов и оборудования, наладку приборных комплексов, приобретение специального оборудования для ведения реестра подводных потенциально опасных объектов;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следованию подводных потенциально опасных объектов на акваториях</w:t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 00 00 Мероприятия по гражданской оборо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риятий по гражданской обороне</w:t>
            </w:r>
            <w:r>
              <w:rPr/>
              <w:t>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 01 00 Подготовка населения и организаций к действиям в чрезвычайной ситуации в мирное и военное вре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подготовке населения и территорий к действиям в чрезвычайных ситуациях в мирное и военное время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товности к применению защитных сооружени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и содержание средств индивидуальной защиты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модернизацию и содержание систем оповеще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плату научно-исследовательских и опытно-конструкторских работ в области гражданской обороны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чению населения способам защиты и действиям в чрезвычайных ситуациях в мирное и военное время.</w:t>
            </w:r>
          </w:p>
          <w:p>
            <w:pPr>
              <w:pStyle w:val="Normal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7 00 00 Реализация других функций, связанных с обеспечением национальной безопасности и правоохрани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других функций, связанных с обеспечением национальной безопасности и правоохранительной деятельности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74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" w:name="sub_1201555"/>
            <w:bookmarkEnd w:id="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 04 00 Мероприятия в области сельскохозяйственного производства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  <w:bookmarkStart w:id="4" w:name="sub_1201555"/>
            <w:bookmarkStart w:id="5" w:name="sub_1201555"/>
            <w:bookmarkEnd w:id="5"/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тивоэпизоотических мероприяти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у сельскохозяйственных культур от градобит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оценку потерь урожая сельскохозяйственных культур стихийных бедствий и затрат на аварийно-восстановительные работы на объектах сельского хозяйств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еспечению АПК и рыболовств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методической литературы, проведение выставок, семинаров, конференций и друг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0 00 00 Водохозяйственн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мероприятия в области использования, охраны водных объектов и гидротехнических сооружений, по информационному обеспечению и другие работы в области водных ресурсов, по предоставлению субвенций бюджетам субъектов Российской Федерации на осуществление отдельных полномочий Российской Федерации в области водных отношений и расходы по осуществлению данных полномоч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 04 00 Осуществление отдельных полномочий в области вод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отдельных полномочий Российской Федерации в области водных отношений, а также расходы бюджетов субъектов Российской Федерации на предоставление субвенций бюджетам муниципальных образований в данной области. По данной целевой стать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 области водных отношени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оведение работ в рамках текущей деятельности по заключению договоров или выдаче решений на водопользование, по опубликованию извещений о проведении аукционов на право заключения договоров водопользования, привлечению независимых экспертов по определению параметров водопользова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аботы на водных объектах или их частях, находящихся в федеральной собственности и расположенных на территориях субъектов Российской Федерации: по установлению границ водоохранных зон и прибрежных защитных полос и закрепление их на местности специальными информационными знаками, включая изготовление и текущее содержание специальных информационных знаков; по предотвращению истощения водных объектов, ликвидации загрязнения и засорения, включая проектные работы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на водных объектах, находящихся в федеральной собственности и полностью расположенных на территориях субъектов Российской Федерации: по увеличению пропускной способности русел рек, их расчистке, дноуглублению и спрямлению, расчистке водоемов и водотоков, включая проектные работы; предпаводковое и послепаводковое обследование паводкоопасных территорий и водных объектов; проведение ледорезных работ и работ по ликвидации ледовых заторов; мероприятия по противопаводковой защите, включающие уполаживание берегов, биогенное закрепление, укрепление берегов песчано-гравийной и каменной наброской на наиболее проблемных участках, включая проектные работы</w:t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2 00 00 Вопросы в области лес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по предоставлению субвенций бюджетам субъектов Российской Федерации на осуществление отдельных полномочий Российской Федерации в области лесных отношений и расходы по осуществлению данных полномоч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2 01 00 Реализация отдельных полномочий в области лес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федерального бюджета по предоставлению субвенций бюджетам субъектов Российской Федерации на осуществление отдельных полномочий Российской Федерации в области лесных отношений, также по данной целевой статье отражаются расходы бюджетов субъектов Российской Федерации на предоставление субвенций бюджетам муниципальных образований на указанные цели.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такж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 области лесных отношений, на содержание и обеспечение деятельности государственного органа управления лесным хозяйством субъекта Российской Федерации подведомственных ему государственных учреждений, включая лесничества и лесопарки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2 00 00 Поисковые и аварийно-спасательные учреж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32"/>
              <w:jc w:val="both"/>
              <w:outlineLvl w:val="5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обеспечение деятельности учреждений, осуществляющих координацию, выполнение и обеспечение аварийно-спасательных, поисково-спасательных работ, работ по предупреждению и ликвидации последствий чрезвычайных ситуаций, Государственной инспекции по маломерным судам, других поисковых и аварийно-спасательных учрежде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2 99 00 Обеспечение деятельности подведомственных учрежд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, а также расходы на предоставление межбюджетных трансфертов бюджету муниципального образования на осуществление указанных расходов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 02 00 Поддержка дорожного хозяйства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государственную поддержку дорожного хозяйства, в том числе в форме субсидий на дорожное хозяй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15 02 01Строительство, модернизация, ремонт и содержание автомобильных дорог общего пользования, в том числе дорог в поселения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за исключением автомобильных дорог федерального значения)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ind w:firstLine="7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капитальный ремонт, ремонт и содержание автомобильных дорог общего пользования местного значения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38 00 00 Мероприятия в области строительства, архитектуры и 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6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на осуществление градостроительной деятельности, мероприятия в области строительства и архитектуры, а также расходы по предоставлению субсидий бюджетам муниципальных образований на указанные цели. </w:t>
            </w:r>
          </w:p>
          <w:p>
            <w:pPr>
              <w:pStyle w:val="Normal"/>
              <w:ind w:firstLine="8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Heading1"/>
              <w:spacing w:before="108" w:after="108"/>
              <w:rPr/>
            </w:pPr>
            <w:bookmarkStart w:id="6" w:name="sub_1201780"/>
            <w:bookmarkEnd w:id="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 00 00 Учреждения культуры и мероприятия в сфере культуры и кинематограф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  <w:bookmarkStart w:id="7" w:name="sub_1201780"/>
            <w:bookmarkStart w:id="8" w:name="sub_1201780"/>
            <w:bookmarkEnd w:id="8"/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федерального бюджета предусмотренные н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ополнительной поддержки (грантов) Президента Российской Федерации и Правительства Российской Федерации для поддержки творческих проектов в области культуры и искусства государственным учреждениям, субсидии юридическим лицам, а также расходы на предоставление межбюджетных субсидий и иных межбюджетных трансфертов бюджетам субъектов Российской Федерации на указанные цели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в области литературы и искусств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пендии выдающимся деятелям культуры и искусств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дготовку и проведение выставок, конкурсов, фестивалей, ярмарок, конгрессов, конференций, мероприятий общероссийского и международного значения и другие мероприятия в области культуры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ую поддержку творческих союзов, кинопроизводства и кинопрокат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мероприятия по патриотическому воспитанию граждан Российской Федерации в сфере культуры, кинематографии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творческим союзам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кинематограф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одержание и обеспечение деятельности государственных дворцов и домов культуры, других учреждений культуры, в том числе отнесенных к особо ценным объектам культурного наследия народов Российской Федерации (кроме расходов, включенных в другие целевые статьи)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0 99 01 Обеспечение деятельности подведомственных учрежд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 00 00 Библиоте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обеспечение деятельности государственных библиотек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асходы на содержание и обеспечение библиотек, отнесенных к особо ценным объектам культурного наследия народов Российской Федерации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2 99 00 Обеспечение деятельности подведомственных учрежд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.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 00 00 Мероприятия в сфере культуры, кинематографии, средств массовой информ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ддержку в сфере культуры, кинематографии и средств массовой информации;</w:t>
            </w:r>
          </w:p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дготовку и проведение выставок, конкурсов, фестивалей, ярмарок, конгрессов, конференций, мероприятий общероссийского и международного значения и другие мероприятия в области культуры и средств массовой информации;</w:t>
            </w:r>
          </w:p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мероприятия по патриотическому воспитанию граждан в сфере культуры, кинематографии, средств массовой информации;</w:t>
            </w:r>
          </w:p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рочие мероприятия в области культуры, кинематографии и средств массовой информации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 85 00 Государственная поддержка в сфере культуры, кинематографии, средств массовой информ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поддержку в сфере культуры, кинематографии и средств массовой информации</w:t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 00 00 Доплаты к пенсиям, дополнительное пенсион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доплаты к пенсиям, дополнительное пенсионное обеспечение, в том числе  дополнительное материальное обеспечение к пенсии служащих муниципальных образований.</w:t>
            </w:r>
          </w:p>
        </w:tc>
      </w:tr>
      <w:tr>
        <w:trPr>
          <w:trHeight w:val="1204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 01 01 Решение Совета Алексеевского сельского поселения Тихорецкого района от 13.08.2009 года № 229 «Об утверждении Положения о пенсии за выслугу лет отдельным категориям работников Алексеевского сельского поселения Тихорецкого района»</w:t>
            </w:r>
          </w:p>
        </w:tc>
      </w:tr>
      <w:tr>
        <w:trPr>
          <w:trHeight w:val="157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ежемесячные денежные выплаты, осуществляемые в связи с прекращением замещения  должности муниципальной службы за счет средств бюджета сельского поселе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 00 00 Физкультурно-оздоровительная работа и спортивн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физкультурно-оздоровительные мероприятия в области спорта и физической культуры, а также расходы на проведение спортивных мероприятий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2 97 00 Мероприятия в области здравоохранения, спорта и физической культуры, туриз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физкультурно-оздоровительные мероприятия в области спорта и физической культуры, проведение региональных, всероссийских, международных физкультурно-массовых мероприятий, учебно-тренировочных сборов, спортивных мероприятий и других мероприятий в области спорта и физической культуры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b/>
                <w:sz w:val="28"/>
                <w:szCs w:val="28"/>
              </w:rPr>
              <w:t>522 00 00 Краевые целевые программы</w:t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мероприятия  в рамках краевых целевых программ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22 38 04Долгосрочная краевая целевая программа «Кадровое обеспечение сферы культуры и искусства Краснодарского края» на 2012-2013 годы (денежные выплаты отдельным категориям работников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мероприятия долгосрочной краевой целевой  программы «Кадровое обеспечение сферы культуры и искусства Краснодарского края» на 2012-2013 годы (денежные выплаты отдельным категориям работников)</w:t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00 00 00 Благоустро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благоустройство муниципальных образований, городских и сельских поселений, а также расходы на предоставление межбюджетных трансфертов бюджету муниципального образования на осуществление указанных расходов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 01 00 Уличное освещ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, обслуживание, реконструкцию и развитие сетей уличного освещение сельского поселения, а также расходы на предоставление межбюджетных трансфертов бюджету муниципального образования на осуществление указанных расходов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 03 00 Озеленение 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озеленение сельского поселения, а также расходы на предоставление межбюджетных трансфертов бюджету муниципального образования на осуществление указанных рас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400 Организация и содержание мест захоронения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на организацию и содержание мест захоронения на территории сельского поселения. 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 05 00 Прочие мероприятия по благоустройств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других функций, связанных с благоустройством и не отнесенных к другим целевым статьям, а также расходы на предоставление межбюджетных трансфертов бюджету муниципального образования на осуществление указанных расходов.</w:t>
            </w:r>
          </w:p>
          <w:p>
            <w:pPr>
              <w:pStyle w:val="Normal"/>
              <w:ind w:firstLine="8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795 00 00 Долгосрочные муниципальные целевые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долгосрочных муниципальных целевых программ (подпрограмм), утвержденных в установленном порядке решением Совета Алексеевского сельского поселения Тихорецкого района, по соответствующим направлениям финансирования, включая научно-исследовательские и опытно-конструкторские работы, капитальные вложения и иные мероприятия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 01 01Муниципальная целевая программа «Укрепление правопорядка и усиление борьбы с преступностью в Алексеевском сельском поселении Тихорецкого района на 2010-2012 годы»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на реализацию муниципальной целевой программы «Укрепление правопорядка и усиление борьбы с преступностью в Алексеевском сельском поселении Тихорецкого района на 2010-2012 годы»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95 09 01 Целевая программа «Обеспечение пожарной безопасности в Алексеевском сельском поселении Тихорецкого района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1-2012 годы»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целевой программы «Обеспечение пожарной безопасности в Алексеевском сельском поселении Тихорецкого района на 2011-2012 годы»</w:t>
            </w:r>
          </w:p>
          <w:p>
            <w:pPr>
              <w:pStyle w:val="Normal"/>
              <w:autoSpaceDE w:val="false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 12 01 Целевая программа «Проведение праздничных мероприятий и памятных дат по Алексеевскому сельскому поселению Тихорецкого района на 2012-2013 годы»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муниципальной целевой программы «Проведение праздничных мероприятий и памятных дат по Алексеевскому сельскому поселению Тихорецкого района на 2012-2013 годы»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center"/>
              <w:rPr/>
            </w:pPr>
            <w:r>
              <w:rPr>
                <w:b/>
                <w:sz w:val="28"/>
                <w:szCs w:val="28"/>
              </w:rPr>
              <w:t>795 15 01  Долгосрочная муниципальная целевая программа « Развития субъектов малого и среднего предпринимательства в Алексеевском сельском поселении Тихорецкого района на 2010-2012 годы»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долгосрочной муниципальной целевой программы « Развития субъектов малого и среднего предпринимательства в Алексеевском сельском поселении Тихорецкого района на 2010-2012 годы»</w:t>
            </w:r>
          </w:p>
          <w:p>
            <w:pPr>
              <w:pStyle w:val="Normal"/>
              <w:autoSpaceDE w:val="fals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95 24 01 Целевая программа «Культура Алексеевского сельского поселения Тихорецкого района» на 2012 год 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долгосрочной муниципальной целевой программы «Культура Алексеевского сельского поселения Тихорецкого района» на 2012 год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5 47 01 Муниципальная целевая программа «Молодежь Алексеевского сельского поселения Тихорецкого района 2012-2013 годы»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д муниципальной целевой программы «Молодежь Алексеевского сельского поселения Тихорецкого района 2012-2013 г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 57 01 Муниципальная целевая программа «Создание условий для духовно- нравственного воспитания населения и развития традиционной культуры казачества в Алексеевском сельском поселении Тихорецкого района на 2010-2012 г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муниципальной целевой программы «Создание условий для духовно- нравственного воспитания населения и развития традиционной культуры казачества в Алексеевском сельском поселении Тихорецкого района на 2010-2012 г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5 75 01 Муниципальная целевая программа «Информационное обеспечение деятельности администрации и представительного органа Алексеевского сельского поселения Тихорецкого района в СМИ на 2010-2012 годы»</w:t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муниципальной целевой программы «Информационное обеспечение деятельности администрации и представительного органа Алексеевского сельского поселения Тихорецкого района в СМИ на 2010-2012 г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51 00 00 Поддержка 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государственную поддержку коммунального хозяйства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51 05 00 Мероприятия в области 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46" w:type="dxa"/>
            <w:tcBorders/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, связанные с поддержанием и восстановлением надлежащего технического и санитарно-гигиенического состояния зданий, сооружений, оборудования, коммуникаций (развитие, капитальный и текущий ремонт, замена инженерных сетей) и объектов жилищно-коммунального назначения, предоставление субсидий организациям, оказывающим коммунальные услуги населению и другие специальные услуги, связанные с вопросами похоронного дела, другие мероприятия в области коммунального хозяйства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Алексе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ихорецкого района                                              С.В.Иль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52:00Z</dcterms:created>
  <dc:creator>*</dc:creator>
  <dc:description/>
  <cp:keywords/>
  <dc:language>en-US</dc:language>
  <cp:lastModifiedBy>new</cp:lastModifiedBy>
  <cp:lastPrinted>2011-08-23T13:45:00Z</cp:lastPrinted>
  <dcterms:modified xsi:type="dcterms:W3CDTF">2012-02-28T16:21:00Z</dcterms:modified>
  <cp:revision>64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