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359" w:hRule="atLeast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ind w:left="107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54" w:hRule="atLeast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ind w:left="107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распоряжению администрации</w:t>
            </w:r>
          </w:p>
        </w:tc>
      </w:tr>
      <w:tr>
        <w:trPr>
          <w:trHeight w:val="354" w:hRule="atLeast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ind w:left="107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ексеевского сельского поселения</w:t>
            </w:r>
          </w:p>
        </w:tc>
      </w:tr>
      <w:tr>
        <w:trPr>
          <w:trHeight w:val="354" w:hRule="atLeast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ind w:left="107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54" w:hRule="atLeast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ind w:left="107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12 года № 15-р</w:t>
            </w:r>
          </w:p>
        </w:tc>
      </w:tr>
      <w:tr>
        <w:trPr>
          <w:trHeight w:val="645" w:hRule="atLeast"/>
        </w:trPr>
        <w:tc>
          <w:tcPr>
            <w:tcW w:w="154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ла применения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части отражения межбюджетных трансфертов перечисляемых из бюджета Алекс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хорецкого района в бюджет муниципального образования Тихорецкий район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6"/>
        <w:gridCol w:w="1275"/>
        <w:gridCol w:w="1276"/>
        <w:gridCol w:w="992"/>
        <w:gridCol w:w="2694"/>
        <w:gridCol w:w="992"/>
        <w:gridCol w:w="1134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лексее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хорецкого район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Тихорецкий район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 из бюджета поселения на осуществление части полномочий на решение вопросов местного значения в соответствие с заключенными соглашениями (содержание поисковых и аварийно-спасате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Алекс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                                                                                          С.В.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4:00Z</dcterms:created>
  <dc:creator>*</dc:creator>
  <dc:description/>
  <cp:keywords/>
  <dc:language>en-US</dc:language>
  <cp:lastModifiedBy>new</cp:lastModifiedBy>
  <cp:lastPrinted>2012-02-28T19:18:00Z</cp:lastPrinted>
  <dcterms:modified xsi:type="dcterms:W3CDTF">2012-02-28T16:22:00Z</dcterms:modified>
  <cp:revision>31</cp:revision>
  <dc:subject/>
  <dc:title>Виды расходов функциональной классификации расходов бюджета субъекта Российской Федерации на 2008 год (Краснодарский край)</dc:title>
</cp:coreProperties>
</file>