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ПРИЛОЖЕНИЕ № 3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Тихорецкого района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от 16.02.2012 года № 15-р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еречень статей и видов источников финансирования дефицита бюджета Алексеевского сельского поселения Тихорец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307"/>
      </w:tblGrid>
      <w:tr>
        <w:trPr>
          <w:trHeight w:val="7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КОД 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Наименование кода статьи, вида источника финансирования дефицита бюджета поселения</w:t>
            </w:r>
          </w:p>
        </w:tc>
      </w:tr>
      <w:tr>
        <w:trPr>
          <w:trHeight w:val="29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00 01 05 02 01 10 0000 510</w:t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6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00 01 05 02 01 10 0000 610</w:t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чальник финансово-экономическог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отдела администрации Алексеевског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ельского поселения Тихорецкого района                                              С.В.Ильи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11">
    <w:name w:val="Знак1 Знак Знак Знак Знак Знак Знак Знак Знак Знак Знак Знак1 Знак Знак Знак Знак Знак Знак Знак Знак Знак Знак Знак Знак"/>
    <w:basedOn w:val="Normal"/>
    <w:autoRedefine/>
    <w:qFormat/>
    <w:pPr>
      <w:spacing w:lineRule="auto" w:line="276"/>
      <w:ind w:firstLine="720"/>
      <w:jc w:val="left"/>
    </w:pPr>
    <w:rPr>
      <w:sz w:val="24"/>
      <w:lang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8</Characters>
  <CharactersWithSpaces>604</CharactersWithSpace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52:00Z</dcterms:created>
  <dc:creator>User</dc:creator>
  <dc:description/>
  <dc:language>en-US</dc:language>
  <cp:lastModifiedBy/>
  <cp:lastPrinted>2012-02-28T19:20:00Z</cp:lastPrinted>
  <dcterms:modified xsi:type="dcterms:W3CDTF">2012-02-28T19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w</vt:lpwstr>
  </property>
</Properties>
</file>