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АЛЕКСЕЕВСКОГО СЕЛЬСКОГО ПОСЕЛЕНИЯ 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от 16.02.2012 года</w:t>
        <w:tab/>
        <w:tab/>
        <w:t xml:space="preserve">         </w:t>
        <w:tab/>
        <w:tab/>
        <w:tab/>
        <w:tab/>
        <w:tab/>
        <w:t xml:space="preserve">                        № 15-р</w:t>
      </w:r>
    </w:p>
    <w:p>
      <w:pPr>
        <w:pStyle w:val="Normal"/>
        <w:jc w:val="center"/>
        <w:rPr>
          <w:lang w:val="en-US" w:eastAsia="en-US"/>
        </w:rPr>
      </w:pPr>
      <w:r>
        <w:rPr/>
        <w:t>станица Алексеевска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становлении порядка применения в 2012 году бюджет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оссийской Федерации в части, относящейся к бюджету Алексеевского сельского поселения 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качественного составления и исполнения бюджета Алексеевского сельского поселения Тихорецкого района и в соответствии с Бюджетным кодексом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перечень и коды целевых статей и видов расходов классификации расходов бюджета Алексеевского сельского поселения Тихорецкого района (приложение № 1 и № 2)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перечень статей и видов источников финансирования дефицита бюджета Алексеевского сельского поселения Тихорецкого района (приложение № 3)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перечень кодов подвидов по видам доходов классификации доходов бюджета Алексеевского сельского поселения Тихорецкого района (приложение № 4)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)правила применения кодов целевых статей и видов расходов классификации расходов бюджета Алексеевского сельского поселения Тихорецкого района (приложения № 5 и № 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</w:t>
      </w:r>
      <w:r>
        <w:rPr>
          <w:bCs/>
          <w:color w:val="000000"/>
          <w:sz w:val="28"/>
          <w:szCs w:val="28"/>
        </w:rPr>
        <w:t>правила применения бюджетной классификации в части отражения межбюджетных трансфертов перечисляемых из бюджета Алексеевского сельского поселения Тихорецкого района в бюджет муниципального образования Тихорецкий район (приложение №7).</w:t>
      </w:r>
    </w:p>
    <w:p>
      <w:pPr>
        <w:pStyle w:val="Normal"/>
        <w:ind w:firstLine="720"/>
        <w:jc w:val="both"/>
        <w:rPr/>
      </w:pPr>
      <w:bookmarkStart w:id="0" w:name="sub_104"/>
      <w:r>
        <w:rPr>
          <w:sz w:val="28"/>
          <w:szCs w:val="28"/>
        </w:rPr>
        <w:t xml:space="preserve">2.Контроль за выполнением настоящего распоряж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Распоряжение вступает в силу со дня его подписания и распространяется на правоотношения, возникшие с 0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Н.И.Шевчук</w:t>
      </w:r>
    </w:p>
    <w:sectPr>
      <w:type w:val="nextPage"/>
      <w:pgSz w:w="11906" w:h="16838"/>
      <w:pgMar w:left="1701" w:right="567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51:00Z</dcterms:created>
  <dc:creator>2712011</dc:creator>
  <dc:description/>
  <cp:keywords/>
  <dc:language>en-US</dc:language>
  <cp:lastModifiedBy>new</cp:lastModifiedBy>
  <cp:lastPrinted>2011-08-23T14:08:00Z</cp:lastPrinted>
  <dcterms:modified xsi:type="dcterms:W3CDTF">2012-02-28T15:41:00Z</dcterms:modified>
  <cp:revision>82</cp:revision>
  <dc:subject/>
  <dc:title>Исполняющему обязанности директора государственного учреждения Краснодарского края </dc:title>
</cp:coreProperties>
</file>