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820" w:hanging="0"/>
        <w:jc w:val="both"/>
        <w:rPr/>
      </w:pPr>
      <w:r>
        <w:rPr>
          <w:sz w:val="28"/>
          <w:szCs w:val="28"/>
        </w:rPr>
        <w:t>к порядку составления и ведения сводной бюджетной росписи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 поселения)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 поселения Тихорецкого района</w:t>
      </w:r>
    </w:p>
    <w:tbl>
      <w:tblPr>
        <w:tblW w:w="576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дат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бюджетная роспись бюджета Алексеевского сельского поселения Тихорецкого района  на  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1440"/>
        <w:gridCol w:w="1440"/>
        <w:gridCol w:w="450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краевого бюджета (в части выбытия средств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краевого бюджета (в части выбытия средст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водная бюджетная роспи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880"/>
        <w:gridCol w:w="1685"/>
        <w:gridCol w:w="4075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8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составления и ведения сводной бюджетной росписи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 поселения)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равка-уведомление о показателях сводной бюджетной росписи и лимитов бюджетных обязательств</w:t>
      </w:r>
    </w:p>
    <w:tbl>
      <w:tblPr>
        <w:tblW w:w="104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лавный распорядитель средств бюджета муниципального района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95"/>
      </w:tblGrid>
      <w:tr>
        <w:trPr/>
        <w:tc>
          <w:tcPr>
            <w:tcW w:w="72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й в сводную бюджетную роспись</w:t>
            </w:r>
          </w:p>
        </w:tc>
        <w:tc>
          <w:tcPr>
            <w:tcW w:w="72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3"/>
        <w:gridCol w:w="839"/>
        <w:gridCol w:w="839"/>
        <w:gridCol w:w="1440"/>
        <w:gridCol w:w="1080"/>
        <w:gridCol w:w="1444"/>
        <w:gridCol w:w="1920"/>
        <w:gridCol w:w="2040"/>
      </w:tblGrid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йон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вида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Алексеевского сельского поселения Тихорецкого района                                                                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ф.и.о.</w:t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>к порядку составления и ведения сводной бюджетной росписи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 поселения)</w:t>
      </w:r>
    </w:p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уведомление о показателях сводной бюджетной росписи и лимитов бюджетных обязательст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администратор источников финансирования дефицита бюджета Алексеевского сельского поселения Тихорецкого района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592"/>
      </w:tblGrid>
      <w:tr>
        <w:trPr/>
        <w:tc>
          <w:tcPr>
            <w:tcW w:w="4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несения изменений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060"/>
      </w:tblGrid>
      <w:tr>
        <w:trPr>
          <w:trHeight w:val="2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вида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а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________</w:t>
      </w:r>
      <w:r>
        <w:rPr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ф.и.о.                                                                                      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8820" w:hanging="0"/>
        <w:jc w:val="both"/>
        <w:rPr/>
      </w:pPr>
      <w:r>
        <w:rPr>
          <w:sz w:val="28"/>
          <w:szCs w:val="28"/>
        </w:rPr>
        <w:t>к порядку составления и ведения сводной бюджетной росписи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 поселения)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 поселения Тихорецкого района</w:t>
      </w:r>
    </w:p>
    <w:tbl>
      <w:tblPr>
        <w:tblW w:w="576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Лимиты бюджетных обязательств на 2012год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3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1440"/>
        <w:gridCol w:w="1440"/>
        <w:gridCol w:w="3000"/>
        <w:gridCol w:w="4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йон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митов бюджетных обязатель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880"/>
        <w:gridCol w:w="1685"/>
        <w:gridCol w:w="4075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>к порядку составления и ведения сводной бюджетной росписи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 поселения)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 поселения Тихорецкого района</w:t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42"/>
      </w:tblGrid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30"/>
        <w:gridCol w:w="2524"/>
        <w:gridCol w:w="2203"/>
        <w:gridCol w:w="2204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997"/>
        <w:gridCol w:w="984"/>
        <w:gridCol w:w="2695"/>
      </w:tblGrid>
      <w:tr>
        <w:trPr/>
        <w:tc>
          <w:tcPr>
            <w:tcW w:w="3684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820" w:hanging="0"/>
        <w:jc w:val="both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8820" w:hanging="0"/>
        <w:jc w:val="both"/>
        <w:rPr/>
      </w:pPr>
      <w:r>
        <w:rPr>
          <w:sz w:val="28"/>
          <w:szCs w:val="28"/>
        </w:rPr>
        <w:t>к порядку составления и ведения сводной бюджетной росписи главных распорядителей средств бюджета Алексеевского сельского поселения Тихорецкого района (главных администраторов источников финансирования дефицита бюджета поселения)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 поселения Тихорецкого района</w:t>
      </w:r>
    </w:p>
    <w:tbl>
      <w:tblPr>
        <w:tblW w:w="576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роспись и лимиты бюджетных обязательств  Алексеевского сельского поселения Тихорецкого района на 2012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82"/>
        <w:gridCol w:w="1136"/>
        <w:gridCol w:w="1800"/>
        <w:gridCol w:w="1260"/>
        <w:gridCol w:w="3794"/>
        <w:gridCol w:w="3794"/>
      </w:tblGrid>
      <w:tr>
        <w:trPr>
          <w:trHeight w:val="23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краевого бюдже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целевых средст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-ятия</w:t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>
          <w:trHeight w:val="23" w:hRule="atLeast"/>
        </w:trPr>
        <w:tc>
          <w:tcPr>
            <w:tcW w:w="1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Алексеевского сельского поселения Тихорецкого района (в части выбытия средств)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3115"/>
        <w:gridCol w:w="1535"/>
        <w:gridCol w:w="4204"/>
      </w:tblGrid>
      <w:tr>
        <w:trPr>
          <w:trHeight w:val="293" w:hRule="atLeast"/>
        </w:trPr>
        <w:tc>
          <w:tcPr>
            <w:tcW w:w="5747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5:00Z</dcterms:created>
  <dc:creator>fin21</dc:creator>
  <dc:description/>
  <cp:keywords/>
  <dc:language>en-US</dc:language>
  <cp:lastModifiedBy>new</cp:lastModifiedBy>
  <cp:lastPrinted>2010-02-04T23:38:00Z</cp:lastPrinted>
  <dcterms:modified xsi:type="dcterms:W3CDTF">2012-02-28T16:34:00Z</dcterms:modified>
  <cp:revision>7</cp:revision>
  <dc:subject/>
  <dc:title>Сводная бюджетная роспись бюджета муниципального образования Тихорецкий район на __________год и на плановый период _________ и _________</dc:title>
</cp:coreProperties>
</file>