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Алексее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октября 2016 года № 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10.2012 года № 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октября 2016 года № 24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услуг администрации Алексеевского сельского поселения Тихорецкого района, предоставляемых в муниципальном казенном учреждении муниципального образования Тихорецкий район «Многофункциональный центр предоставления государственных и муниципальных услуг» 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27"/>
        <w:gridCol w:w="478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едоставление муниципальной услуг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ксеевского сельского поселения Тихорецкого района  (далее-администрация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имеющих трех и более детей, в аренду земельных участков для индивидуального жилищного строительства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на торгах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 в государственной или 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>Предоставление выписки из реестра муниципального имуществ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 xml:space="preserve">Заключение дополнительного соглашения к договору аренды земельного участка, договору безвозмездного пользования  земельным участком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 xml:space="preserve">Заключение соглашения об установлении сервитута в отношении </w:t>
            </w:r>
          </w:p>
          <w:p>
            <w:pPr>
              <w:pStyle w:val="21"/>
              <w:spacing w:lineRule="auto" w:line="240" w:before="0" w:after="0"/>
              <w:jc w:val="both"/>
              <w:rPr>
                <w:color w:val="C0504D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>земельного участка, находящегося в государственной или муниципальной собственно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копий правовых актов администраци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похозяйственной книг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порубочного билета на территории Алексеевского сельского поселения Тихорецкого района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 (ордера) на проведение земляных работ на территории общего пользования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, изменение и аннулирование адрес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Н.Е.Михай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" w:after="7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13:00Z</dcterms:created>
  <dc:creator>Пользователь</dc:creator>
  <dc:description/>
  <cp:keywords/>
  <dc:language>en-US</dc:language>
  <cp:lastModifiedBy>Елена</cp:lastModifiedBy>
  <cp:lastPrinted>2016-10-18T09:21:00Z</cp:lastPrinted>
  <dcterms:modified xsi:type="dcterms:W3CDTF">2016-10-18T06:25:00Z</dcterms:modified>
  <cp:revision>3</cp:revision>
  <dc:subject/>
  <dc:title>ПРИЛОЖЕНИЕ</dc:title>
</cp:coreProperties>
</file>