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19" w:hRule="atLeast"/>
        </w:trPr>
        <w:tc>
          <w:tcPr>
            <w:tcW w:w="94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РЕМИЗИНО-БОРИС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СВИДЕТЕЛЬСТВО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 регистрации захоронения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таница (хутор)                                        Еремизино-Борисов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населенного пункта)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ind w:left="4956" w:firstLine="6"/>
        <w:jc w:val="center"/>
        <w:rPr/>
      </w:pPr>
      <w:r>
        <w:rPr/>
        <w:t>к Порядку ведения книг регистрации захоронений, установки надгробий  и выдачи свидетельств о регистрации захоронений на территории Еремизино-Борисовского  сельского поселения Тихорецкого района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облож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  <w:t>стр.1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432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выдано  гр. (гр-ке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>в том, что гр. 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йствительно  похоронен (а) на общественном кладбище в пос.(хуторе)_______________ Тихорецкого район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ата смерти        «____» __________________ 20__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ата захоронения  «____» __________________ 20_____ г.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квартал № ____, сектор № _____, могила № ________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охороны осуществлял_________________________________________________</w:t>
            </w:r>
          </w:p>
          <w:p>
            <w:pPr>
              <w:pStyle w:val="Normal"/>
              <w:rPr/>
            </w:pPr>
            <w:r>
              <w:rPr/>
              <w:t>Основание: Книга учета захоронений № _______, запись № 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   Руководитель  специализированной службы ______________     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(фамилия, инициалы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112395</wp:posOffset>
                </wp:positionV>
                <wp:extent cx="5968365" cy="321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гробие установлено и зарегистрировано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__» ______________ 20____ г. 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(материал надгробия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ы надгробия и текст надписи согласованы администраци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вентарный номер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.П. </w:t>
                              <w:tab/>
                              <w:tab/>
                              <w:tab/>
                              <w:t>Руководитель УО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фамилия, инициалы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регистрировано захоронение в могилу № 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артал № _______________________, сектор № _____________________________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.П. </w:t>
                              <w:tab/>
                              <w:tab/>
                              <w:tab/>
                              <w:t>Руководитель УО 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фамилия, инициалы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«____» ______________________ 20______ г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95pt;height:253.5pt;mso-wrap-distance-left:9.05pt;mso-wrap-distance-right:9.05pt;mso-wrap-distance-top:0pt;mso-wrap-distance-bottom:0pt;margin-top:8.8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гробие установлено и зарегистрировано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__» ______________ 20____ г. 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(материал надгробия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меры надгробия и текст надписи согласованы администраци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вентарный номер 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.П. </w:t>
                        <w:tab/>
                        <w:tab/>
                        <w:tab/>
                        <w:t>Руководитель УО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(фамилия, инициалы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регистрировано захоронение в могилу № 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квартал № _______________________, сектор № _____________________________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фамилия, имя, отчество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М.П. </w:t>
                        <w:tab/>
                        <w:tab/>
                        <w:tab/>
                        <w:t>Руководитель УО 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(фамилия, инициалы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«____» ______________________ 20______ г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41:00Z</dcterms:created>
  <dc:creator>1</dc:creator>
  <dc:description/>
  <cp:keywords/>
  <dc:language>en-US</dc:language>
  <cp:lastModifiedBy>user</cp:lastModifiedBy>
  <cp:lastPrinted>2010-11-09T10:40:00Z</cp:lastPrinted>
  <dcterms:modified xsi:type="dcterms:W3CDTF">2011-02-28T09:04:00Z</dcterms:modified>
  <cp:revision>7</cp:revision>
  <dc:subject/>
  <dc:title>КНИГА РЕГИСТРАЦИЙ ЗАХОРОНЕНИЙ</dc:title>
</cp:coreProperties>
</file>