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30" w:hanging="0"/>
        <w:jc w:val="center"/>
        <w:rPr/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ind w:left="5130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3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2.2012 года № 125</w:t>
      </w:r>
    </w:p>
    <w:p>
      <w:pPr>
        <w:pStyle w:val="Normal"/>
        <w:ind w:left="51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1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3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30" w:hanging="0"/>
        <w:jc w:val="center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ind w:left="5130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3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4.2010 года № 40</w:t>
      </w:r>
    </w:p>
    <w:p>
      <w:pPr>
        <w:pStyle w:val="Normal"/>
        <w:ind w:left="5130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</w:t>
      </w:r>
    </w:p>
    <w:p>
      <w:pPr>
        <w:pStyle w:val="Normal"/>
        <w:ind w:left="513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от 17.02.2012 года № 125)</w:t>
      </w:r>
    </w:p>
    <w:p>
      <w:pPr>
        <w:pStyle w:val="Normal"/>
        <w:ind w:left="51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ителей  территориального общественного самоупра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Алексеевского сельского поселения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Костромин Николай Сергеевич, руководитель квартала  № 1, включена  следующая территория - станица Новоархангельская: улица Краснозвездная, улица Челюскина, улица Крупская, улица Озерная, улица Энгельса, улица Калинина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Вилкова Галина Владимировна, руководитель квартала № 2, включена  следующая территория - станица Новоархангельская: улица Войкова, улица Садовая, улица Красная Горка; хутор Красный партизан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Ратушный Василий Григорьевич, руководитель квартала № 3, включена  следующая территория: поселок Большеви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Манукян Светлана Евгеньевна, руководитель квартала № 4, включена следующая территория - станица Алексеевская: улица Чапаева, улица Восточная, улица 50 лет Советской власти, улица Космонавтов, улица Школьная, улица Садовая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Вербицкий Александр Витальевич, руководитель квартала № 5, включена следующая территория – станица Алексеевская: улица Западная, улица Кочубея, улица Северная, улица Пискохи, улица Пионерская, улица Ленина, улица Южная, улица Степная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Ульянич Александр Николаевич, руководитель квартала № 6,  включена следующая территория - станица Алексеевская: улица Первомайская, улица Набережная, улица Смело за дело; хутор Москальчук; поселок Кирпичны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Кишкинова Оксана Анатольевна, руководитель квартала № 7, включена следующая территория - станица Краснооктябрьская: улица Макаренко, улица Степная, улица Штенгартовская, улица Ленина, улица Победы, улица Зеленая, улица Кошевого, улица Памяти 9-го Январ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Ахаева Наталья Васильевна, руководитель квартала № 8, включена следующая территория - станица Краснооктябрьская: улица Ворошилова, улица Первомайская, улица Мира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9.Брум Ольга Викторовна, руководитель квартала № 9, включена следующая территория - хутор Школьный; станица Краснооктябрьская: улица Восточная, улица Красная, улица Пушкина, улица Мичурина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Лашкова Светлана Николаевна, руководитель квартала № 10, включена следующая территория - поселок Пригородный: улица Юбилейная, улица Студенческая, улица вишневая, улица садовая, улица Центральная с № 1 по       № 29, улица Южная, улица Цветочная, улица Васильковая, улица Строителей, улица Раздольная, улица Златогор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Грудинина Зоя Алексеевна, руководитель квартала № 11, включена следующая территория: поселок Пригородный: улица Космическая, улица Заречная, улица Гагарина, улица солнечная, улица Тихорецкая, улица Короткая, улица Светлая, улица Центральная с № 30 по № 53, поселок Овощной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 xml:space="preserve">                                              Н.И.Шевчук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6:33:00Z</dcterms:created>
  <dc:creator>User</dc:creator>
  <dc:description/>
  <cp:keywords/>
  <dc:language>en-US</dc:language>
  <cp:lastModifiedBy>new</cp:lastModifiedBy>
  <cp:lastPrinted>2012-02-28T13:24:00Z</cp:lastPrinted>
  <dcterms:modified xsi:type="dcterms:W3CDTF">2012-02-28T16:44:00Z</dcterms:modified>
  <cp:revision>61</cp:revision>
  <dc:subject/>
  <dc:title/>
</cp:coreProperties>
</file>