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1073"/>
        <w:gridCol w:w="3103"/>
        <w:gridCol w:w="2268"/>
      </w:tblGrid>
      <w:tr>
        <w:trPr>
          <w:trHeight w:val="65" w:hRule="atLeast"/>
        </w:trPr>
        <w:tc>
          <w:tcPr>
            <w:tcW w:w="4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                                                                              Алексеевского сельского поселения  Тихорецкого района                                                            от 17.02.2012 года № 122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ind w:left="94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8                                                                               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1 года № 1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ихорец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17.02.2012 года № 122)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 видов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ом поселения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56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56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56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56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5,2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5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5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Н.И.Шевчук </w:t>
        <w:tab/>
        <w:tab/>
        <w:tab/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new</cp:lastModifiedBy>
  <cp:lastPrinted>2011-08-22T16:36:00Z</cp:lastPrinted>
  <dcterms:modified xsi:type="dcterms:W3CDTF">2012-02-16T06:15:00Z</dcterms:modified>
  <cp:revision>58</cp:revision>
  <dc:subject/>
  <dc:title>Приложение 12</dc:title>
</cp:coreProperties>
</file>