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9"/>
        <w:gridCol w:w="1073"/>
        <w:gridCol w:w="3103"/>
        <w:gridCol w:w="2268"/>
      </w:tblGrid>
      <w:tr>
        <w:trPr>
          <w:trHeight w:val="65" w:hRule="atLeast"/>
        </w:trPr>
        <w:tc>
          <w:tcPr>
            <w:tcW w:w="4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left="94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left="946" w:hanging="0"/>
              <w:rPr/>
            </w:pPr>
            <w:r>
              <w:rPr>
                <w:sz w:val="28"/>
                <w:szCs w:val="28"/>
              </w:rPr>
              <w:t>к решению Совета                                                                                Алексеевского сельского поселения  Тихорецкого района                                                            от 20.01.2012года № 119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ind w:left="94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8                                                                               к решению Совета Алексеевского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ind w:lef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ind w:lef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ind w:lef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1 года № 11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го сельск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ихорец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т 20.01.2011года № 119)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татей и видов 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на 2012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ом поселения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35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35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35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35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35,9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5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35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3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        Н.И.Шевчук </w:t>
        <w:tab/>
        <w:tab/>
        <w:tab/>
        <w:tab/>
        <w:tab/>
        <w:tab/>
        <w:tab/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new</cp:lastModifiedBy>
  <cp:lastPrinted>2012-01-25T17:08:00Z</cp:lastPrinted>
  <dcterms:modified xsi:type="dcterms:W3CDTF">2012-01-30T13:36:00Z</dcterms:modified>
  <cp:revision>55</cp:revision>
  <dc:subject/>
  <dc:title>Приложение 12</dc:title>
</cp:coreProperties>
</file>