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к решению Совета Алексее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Тихорец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 27.12.2011года  № 113</w:t>
      </w:r>
    </w:p>
    <w:p>
      <w:pPr>
        <w:pStyle w:val="Normal"/>
        <w:tabs>
          <w:tab w:val="clear" w:pos="709"/>
          <w:tab w:val="left" w:pos="5580" w:leader="none"/>
        </w:tabs>
        <w:rPr/>
      </w:pPr>
      <w:r>
        <w:rPr>
          <w:b/>
          <w:sz w:val="28"/>
          <w:szCs w:val="28"/>
        </w:rPr>
        <w:tab/>
        <w:t xml:space="preserve">                                                                                       </w:t>
      </w:r>
      <w:r>
        <w:rPr>
          <w:sz w:val="28"/>
          <w:szCs w:val="28"/>
        </w:rPr>
        <w:t>«ПРИЛОЖЕНИЕ № 5</w:t>
      </w:r>
    </w:p>
    <w:p>
      <w:pPr>
        <w:pStyle w:val="Normal"/>
        <w:tabs>
          <w:tab w:val="clear" w:pos="709"/>
          <w:tab w:val="left" w:pos="55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к решению Совета Алексеевского  </w:t>
      </w:r>
    </w:p>
    <w:p>
      <w:pPr>
        <w:pStyle w:val="Normal"/>
        <w:tabs>
          <w:tab w:val="clear" w:pos="709"/>
          <w:tab w:val="left" w:pos="55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оселения Тихорецкого района</w:t>
      </w:r>
    </w:p>
    <w:p>
      <w:pPr>
        <w:pStyle w:val="Normal"/>
        <w:tabs>
          <w:tab w:val="clear" w:pos="709"/>
          <w:tab w:val="left" w:pos="55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10.12.2010 года № 66</w:t>
      </w:r>
    </w:p>
    <w:p>
      <w:pPr>
        <w:pStyle w:val="Normal"/>
        <w:tabs>
          <w:tab w:val="clear" w:pos="709"/>
          <w:tab w:val="left" w:pos="558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(в редакции решения Совета </w:t>
      </w:r>
    </w:p>
    <w:p>
      <w:pPr>
        <w:pStyle w:val="Normal"/>
        <w:tabs>
          <w:tab w:val="clear" w:pos="709"/>
          <w:tab w:val="left" w:pos="55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Алексеевского сельского</w:t>
      </w:r>
    </w:p>
    <w:p>
      <w:pPr>
        <w:pStyle w:val="Normal"/>
        <w:tabs>
          <w:tab w:val="clear" w:pos="709"/>
          <w:tab w:val="left" w:pos="55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оселения Тихорецкого района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от 27.12.2011 года №113)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56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  <w:t xml:space="preserve">Ведомственная структура расходов бюджета Алексеевского сельского поселения </w:t>
      </w:r>
    </w:p>
    <w:p>
      <w:pPr>
        <w:pStyle w:val="Normal"/>
        <w:tabs>
          <w:tab w:val="clear" w:pos="709"/>
          <w:tab w:val="left" w:pos="56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хорецкого района  на 2011 го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470" w:leader="none"/>
        </w:tabs>
        <w:rPr/>
      </w:pPr>
      <w:r>
        <w:rPr/>
        <w:tab/>
        <w:t xml:space="preserve">                                                                                                                                                                                                                       тыс.руб.</w:t>
      </w:r>
    </w:p>
    <w:tbl>
      <w:tblPr>
        <w:tblW w:w="15520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8221"/>
        <w:gridCol w:w="1080"/>
        <w:gridCol w:w="1008"/>
        <w:gridCol w:w="1012"/>
        <w:gridCol w:w="1080"/>
        <w:gridCol w:w="1080"/>
        <w:gridCol w:w="1470"/>
      </w:tblGrid>
      <w:tr>
        <w:trPr>
          <w:trHeight w:val="1264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470" w:leader="none"/>
              </w:tabs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9"/>
                <w:tab w:val="left" w:pos="14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470" w:leader="none"/>
              </w:tabs>
              <w:rPr/>
            </w:pPr>
            <w:r>
              <w:rPr/>
              <w:t>п/п</w:t>
            </w:r>
          </w:p>
          <w:p>
            <w:pPr>
              <w:pStyle w:val="Normal"/>
              <w:tabs>
                <w:tab w:val="clear" w:pos="709"/>
                <w:tab w:val="left" w:pos="14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4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4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470" w:leader="none"/>
              </w:tabs>
              <w:rPr/>
            </w:pPr>
            <w:r>
              <w:rPr/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715" w:leader="none"/>
              </w:tabs>
              <w:ind w:firstLine="708"/>
              <w:rPr/>
            </w:pPr>
            <w:r>
              <w:rPr/>
              <w:t>Наименование</w:t>
              <w:tab/>
              <w:t>рас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Ведом-</w:t>
            </w:r>
          </w:p>
          <w:p>
            <w:pPr>
              <w:pStyle w:val="Normal"/>
              <w:tabs>
                <w:tab w:val="clear" w:pos="709"/>
                <w:tab w:val="left" w:pos="1470" w:leader="none"/>
              </w:tabs>
              <w:rPr/>
            </w:pPr>
            <w:r>
              <w:rPr/>
              <w:t>ство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470" w:leader="none"/>
              </w:tabs>
              <w:rPr/>
            </w:pPr>
            <w:r>
              <w:rPr/>
              <w:t>Раздел</w:t>
            </w:r>
          </w:p>
          <w:p>
            <w:pPr>
              <w:pStyle w:val="Normal"/>
              <w:tabs>
                <w:tab w:val="clear" w:pos="709"/>
                <w:tab w:val="left" w:pos="14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4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4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4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470" w:leader="none"/>
              </w:tabs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Подразде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470" w:leader="none"/>
              </w:tabs>
              <w:rPr/>
            </w:pPr>
            <w:r>
              <w:rPr/>
              <w:t>Целевая статья</w:t>
            </w:r>
          </w:p>
          <w:p>
            <w:pPr>
              <w:pStyle w:val="Normal"/>
              <w:tabs>
                <w:tab w:val="clear" w:pos="709"/>
                <w:tab w:val="left" w:pos="14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4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4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47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ид расход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75" w:leader="none"/>
              </w:tabs>
              <w:snapToGrid w:val="false"/>
              <w:rPr/>
            </w:pPr>
            <w:r>
              <w:rPr/>
              <w:tab/>
            </w:r>
          </w:p>
          <w:p>
            <w:pPr>
              <w:pStyle w:val="Normal"/>
              <w:rPr/>
            </w:pPr>
            <w:r>
              <w:rPr/>
              <w:t>ВСЕГО: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Всего расходов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36370,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в том числе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Администрация Алексеевского сельского поселения Тихорецк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36370,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b/>
              </w:rPr>
              <w:t>Общегосударственные вопро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4482,4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 xml:space="preserve">Функционирование высшего должностного лица  субъекта Российской Федерации и муниципального образования (органов местного самоуправления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0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388,9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 xml:space="preserve">Руководство и управление в сфере установленных функци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0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002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388,9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Высшее должностное лицо субъекта Российской Федерации (глава муниципального образования 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0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002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388,9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Выполнение функций  государственными органами (органами местного самоуправле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0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002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01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388,9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Функционирование 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0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3411,7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 xml:space="preserve">Руководство и управление в сфере установленных функци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0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002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3411,7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Центральный аппара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0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0020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3408,2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Выполнение функций  органами местного самоу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0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0020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01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3408,2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 xml:space="preserve">Создание и организация деятельности административных комисси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0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0029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 xml:space="preserve">  </w:t>
            </w:r>
            <w:r>
              <w:rPr/>
              <w:t>3,5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Выполнение функций государственными орган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0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0029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01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 xml:space="preserve">  </w:t>
            </w:r>
            <w:r>
              <w:rPr/>
              <w:t>3,5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еспечение  проведения  выборов  и референдум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230,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Руководство и управление в сфере установленных функци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230,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ведение  выборов в представительные органы муниципального  образования  главы муниципального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00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230,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00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230,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0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441,5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Реализация  государственной политики в области приватизации и управления государственной и  муниципальной собственностью(органами местного самоуправле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0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09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232,8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0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0900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147,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0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0900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01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147,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0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092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85,5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0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0920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85,5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Прочие обязательства государ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0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09203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85,5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Прочие рас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0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09203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0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85,5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Долгосрочные муниципальные  целевые програм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0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795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208,7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Муниципальная целевая программа «Информационное обеспечение деятельности администрации и представительного органа Алексеевского сельского поселения Тихорецкого района в СМИ на 2010-2012 годы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0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79575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208,7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Прочие рас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0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79575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0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208,7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282,9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Мобилизация и вневойсковая подготов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0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282,9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0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001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282,9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Осуществление первичного воинского учета на территориях , где отсутствуют военные комиссари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0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0013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282,9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Выполнение функций  государственными органами (органами местного самоуправле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0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0013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01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282,9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Национальна безопасность и правоохранительная деятель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324,7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0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303,3</w:t>
            </w:r>
          </w:p>
        </w:tc>
      </w:tr>
      <w:tr>
        <w:trPr/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2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Поисковые и аварийно-спасательные учреждени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992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03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302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303,3</w:t>
            </w:r>
          </w:p>
        </w:tc>
      </w:tr>
      <w:tr>
        <w:trPr/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2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992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03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30299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303,3</w:t>
            </w:r>
          </w:p>
        </w:tc>
      </w:tr>
      <w:tr>
        <w:trPr/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2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992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03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30299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017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303,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0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5,9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rPr/>
            </w:pPr>
            <w:r>
              <w:rPr/>
              <w:t>Долгосрочные муниципальные целевые програм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0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rPr/>
            </w:pPr>
            <w:r>
              <w:rPr/>
              <w:t>795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5,9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rPr/>
            </w:pPr>
            <w:r>
              <w:rPr/>
              <w:t>Целевая программа « Обеспечение пожарной безопасности в Алексеевском сельском поселении  Тихорецкого района на 2011- 2012 годы»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rPr/>
            </w:pPr>
            <w:r>
              <w:rPr/>
              <w:t>0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rPr/>
            </w:pPr>
            <w:r>
              <w:rPr/>
              <w:t>7950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5,9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rPr/>
            </w:pPr>
            <w:r>
              <w:rPr/>
              <w:t>Прочие рас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rPr/>
            </w:pPr>
            <w:r>
              <w:rPr/>
              <w:t>0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rPr/>
            </w:pPr>
            <w:r>
              <w:rPr/>
              <w:t>7950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rPr/>
            </w:pPr>
            <w:r>
              <w:rPr/>
              <w:t>0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rPr/>
            </w:pPr>
            <w:r>
              <w:rPr/>
              <w:t>5,9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0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15,5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Долгосрочные муниципальные целевые програм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0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795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15,5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Муниципальная целевая программа «Укрепление правопорядка и усиление борьбы с преступностью в Алексеевском сельском поселении Тихорецкого района на 2010-2012 годы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0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79501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15,5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rPr/>
            </w:pPr>
            <w:r>
              <w:rPr/>
              <w:t>Прочие рас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0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79501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0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15,5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2377,6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0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2377,6</w:t>
            </w:r>
          </w:p>
        </w:tc>
      </w:tr>
      <w:tr>
        <w:trPr/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2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Мероприятия в области архитектуры и градостроительств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04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380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782,6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0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38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01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777,6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Прочие рас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0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38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0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5,0</w:t>
            </w:r>
          </w:p>
        </w:tc>
      </w:tr>
      <w:tr>
        <w:trPr>
          <w:trHeight w:val="346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rPr/>
            </w:pPr>
            <w:r>
              <w:rPr/>
              <w:t>ВЦП «Комплексное развитие систем коммунальной инфраструктуры муниципальных образований Краснодарского края на основе документов территориального планирования на 2011-2012 годы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0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rPr/>
            </w:pPr>
            <w:r>
              <w:rPr/>
              <w:t>5243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93,0</w:t>
            </w:r>
          </w:p>
        </w:tc>
      </w:tr>
      <w:tr>
        <w:trPr>
          <w:trHeight w:val="346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rPr/>
            </w:pPr>
            <w:r>
              <w:rPr/>
              <w:t>Прочие рас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0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rPr/>
            </w:pPr>
            <w:r>
              <w:rPr/>
              <w:t>5243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0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93,0</w:t>
            </w:r>
          </w:p>
        </w:tc>
      </w:tr>
      <w:tr>
        <w:trPr>
          <w:trHeight w:val="346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rPr/>
            </w:pPr>
            <w:r>
              <w:rPr/>
              <w:t>Ведомственная целевая програм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0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rPr/>
            </w:pPr>
            <w:r>
              <w:rPr/>
              <w:t>524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1500,0</w:t>
            </w:r>
          </w:p>
        </w:tc>
      </w:tr>
      <w:tr>
        <w:trPr>
          <w:trHeight w:val="346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КЦП «Государственная поддержка муниципальных образований Краснодарского края по обеспечению документами территориального планирования и землеустроительной документацией на 2011 год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0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5241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1500,0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0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5241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01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1500,0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Долгосрочные муниципальные целевые програм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0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795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2,0</w:t>
            </w:r>
          </w:p>
        </w:tc>
      </w:tr>
      <w:tr>
        <w:trPr>
          <w:trHeight w:val="62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>
                <w:b/>
                <w:b/>
              </w:rPr>
            </w:pPr>
            <w:r>
              <w:rPr/>
              <w:t>Долгосрочная муниципальная целевая программа « Развития субъектов малого и среднего предпринимательства в  Алексеевском сельском поселении Тихорецкого района на 2010-2012 годы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0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79515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2,0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Прочие рас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0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79515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0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2,0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Жилищно -  коммунальн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24202,7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Жилищн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0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10177,8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Обеспечение мероприятий по капитальному ремонту многоквартирных домов и переселению граждан из аварийного жилищного фон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0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098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10177,8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Обеспечение мероприятий по капитальному ремонту многоквартирных домов и переселению граждан из аварийного жилищного фонда за счет средств, поступивших  государственной корпорации  Фонда содействия реформированию ЖК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0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098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7755,5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 xml:space="preserve">Мероприятия по переселению граждан из аварийного жилищного фонда с учетом необходимости развития малоэтажного строительства, за счет средств, поступивших  государственной корпорации  Фонда содействия реформированию ЖКХ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0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09801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7755,5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Переселение граждан из аварийного жилищного фонда с учетом необходимости развития малоэтажного строительства за счет средств, поступивших  государственной корпорации  Фонда содействия реформированию ЖК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0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09801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99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7755,5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Обеспечение мероприятий по капитальному ремонту многоквартирных домов и  переселению граждан из аварийного жилищного фонда ( за счет средств  бюджетов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0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0980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1807,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Мероприятия по переселению граждан из аварийного жилищного фонда с учетом необходимости развития малоэтажного строитель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0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09802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1807,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Переселение граждан из аварийного жилищного фонда с учетом необходимости развития малоэтажного  жилищного строитель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0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09802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99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1807,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Обеспечение мероприятий по переселению граждан из аварийного жилищного фонда (дополнительное финансир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0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0980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615,0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Дополнительное финансовое 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0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09803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615,0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Переселение граждан из аварийного жилищного фонда с учетом необходимости развития малоэтажного строительства, за счет средств  бюджетов ( дополнительное финансир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0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09803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99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615,0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rPr/>
            </w:pPr>
            <w:r>
              <w:rPr/>
              <w:t>Благоустро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rPr/>
            </w:pPr>
            <w:r>
              <w:rPr/>
              <w:t>0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rPr/>
            </w:pPr>
            <w:r>
              <w:rPr/>
              <w:t>14024,9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rPr/>
            </w:pPr>
            <w:r>
              <w:rPr/>
              <w:t>Ведомственная целевая програм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rPr/>
            </w:pPr>
            <w:r>
              <w:rPr/>
              <w:t>0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rPr/>
            </w:pPr>
            <w:r>
              <w:rPr/>
              <w:t>524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rPr/>
            </w:pPr>
            <w:r>
              <w:rPr/>
              <w:t>8883,0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rPr/>
            </w:pPr>
            <w:r>
              <w:rPr/>
              <w:t>Реализация ведомственной целевой программы «Капитальный ремонт и ремонт автомобильных дорог местного значения  Краснодарского края» на 2011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rPr/>
            </w:pPr>
            <w:r>
              <w:rPr/>
              <w:t>0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rPr/>
            </w:pPr>
            <w:r>
              <w:rPr/>
              <w:t>5241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rPr/>
            </w:pPr>
            <w:r>
              <w:rPr/>
              <w:t>8583,0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rPr/>
            </w:pPr>
            <w:r>
              <w:rPr/>
              <w:t>Прочие рас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rPr/>
            </w:pPr>
            <w:r>
              <w:rPr/>
              <w:t>0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rPr/>
            </w:pPr>
            <w:r>
              <w:rPr/>
              <w:t>5241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rPr/>
            </w:pPr>
            <w:r>
              <w:rPr/>
              <w:t>0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rPr/>
            </w:pPr>
            <w:r>
              <w:rPr/>
              <w:t>8583,0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rPr/>
            </w:pPr>
            <w:r>
              <w:rPr/>
              <w:t>Ведомственная целевая програм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rPr/>
            </w:pPr>
            <w:r>
              <w:rPr/>
              <w:t>0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rPr/>
            </w:pPr>
            <w:r>
              <w:rPr/>
              <w:t>524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rPr/>
            </w:pPr>
            <w:r>
              <w:rPr/>
              <w:t>300,0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rPr/>
            </w:pPr>
            <w:r>
              <w:rPr/>
              <w:t xml:space="preserve">Реализация ведомственной целевой программы «Развитие систем наружного освещения населенных пунктов Краснодарского края на 2011 год»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rPr/>
            </w:pPr>
            <w:r>
              <w:rPr/>
              <w:t>0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rPr/>
            </w:pPr>
            <w:r>
              <w:rPr/>
              <w:t>5241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rPr/>
            </w:pPr>
            <w:r>
              <w:rPr/>
              <w:t>300,0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rPr/>
            </w:pPr>
            <w:r>
              <w:rPr/>
              <w:t>Прочие рас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rPr/>
            </w:pPr>
            <w:r>
              <w:rPr/>
              <w:t>0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rPr/>
            </w:pPr>
            <w:r>
              <w:rPr/>
              <w:t>5241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rPr/>
            </w:pPr>
            <w:r>
              <w:rPr/>
              <w:t>0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rPr/>
            </w:pPr>
            <w:r>
              <w:rPr/>
              <w:t>300,0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Благоустро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0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6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5134,0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Уличное освещ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0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600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836,6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Прочие рас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0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600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0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836,6</w:t>
            </w:r>
          </w:p>
        </w:tc>
      </w:tr>
      <w:tr>
        <w:trPr>
          <w:trHeight w:val="53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 xml:space="preserve">Строительство, реконструкция и содержание  автомобильных дорог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0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6000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3167,2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 xml:space="preserve">Прочие расходы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0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6000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0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3167,2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Озелен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0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6000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136,1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Прочие рас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0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6000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0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136,1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Оказание ритуальных услуг, содержание мест захорон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0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6000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52,0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Прочие рас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0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6000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0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52,0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 xml:space="preserve">Прочие мероприятия по благоустройству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0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6000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950,0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 xml:space="preserve">Прочие расходы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0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6000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0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950,0</w:t>
            </w:r>
          </w:p>
        </w:tc>
      </w:tr>
      <w:tr>
        <w:trPr>
          <w:trHeight w:val="37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56,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07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56,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Долгосрочные муниципальные целевые програм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07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795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56,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Муниципальная целевая программа «Молодежь Алексеевского сельского поселения Тихорецкого района 2010-2011 годы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07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79547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56,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Прочие рас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07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79547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0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56,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Культура и кинематограф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4330,9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Культу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0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4328,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Учреждения культуры и мероприятия в сфере культуры и кинематограф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0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44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4178,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Комплектование книжных фондов библиотек муниципальных образов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0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4400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22,8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Обеспечение и выполнение функций казенных учрежд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0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4400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0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22,8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0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4409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3313,9</w:t>
            </w:r>
          </w:p>
        </w:tc>
      </w:tr>
      <w:tr>
        <w:trPr>
          <w:trHeight w:val="36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Выполнение муниципального задания, в том числе содержание имуще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0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4409901</w:t>
            </w:r>
          </w:p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3313,9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Субсидии бюджетным учреждениям на возмещения нормативных затрат связанных с оказанием ими муниципальных услуг и содержание имуще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0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4409901</w:t>
            </w:r>
          </w:p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02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3313,9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Библиоте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0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442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841,6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0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4429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841,6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 xml:space="preserve"> </w:t>
            </w:r>
            <w:r>
              <w:rPr/>
              <w:t>Обеспечение и выполнение функций казенных учрежд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0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4429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0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841,6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Иные безвозмездные и безвозвратные перечис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0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52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150,0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Дополнительная помощь местным бюджетам на решение социально-значимых вопрос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0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5203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150,0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Субсидии бюджетным учреждения на иные ц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0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5203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03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150,0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0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2,6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rPr/>
            </w:pPr>
            <w:r>
              <w:rPr/>
              <w:t>Мероприятия в сфере культуры, кинематографии и средств массовой информ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rPr/>
            </w:pPr>
            <w:r>
              <w:rPr/>
              <w:t>0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rPr/>
            </w:pPr>
            <w:r>
              <w:rPr/>
              <w:t>45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rPr/>
            </w:pPr>
            <w:r>
              <w:rPr/>
              <w:t>1,0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rPr/>
            </w:pPr>
            <w:r>
              <w:rPr/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rPr/>
            </w:pPr>
            <w:r>
              <w:rPr/>
              <w:t>0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rPr/>
            </w:pPr>
            <w:r>
              <w:rPr/>
              <w:t>4508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rPr/>
            </w:pPr>
            <w:r>
              <w:rPr/>
              <w:t>1,0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rPr/>
            </w:pPr>
            <w:r>
              <w:rPr/>
              <w:t>Прочие рас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rPr/>
            </w:pPr>
            <w:r>
              <w:rPr/>
              <w:t>0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rPr/>
            </w:pPr>
            <w:r>
              <w:rPr/>
              <w:t>4508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rPr/>
            </w:pPr>
            <w:r>
              <w:rPr/>
              <w:t>0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rPr/>
            </w:pPr>
            <w:r>
              <w:rPr/>
              <w:t>1,0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 xml:space="preserve"> </w:t>
            </w:r>
            <w:r>
              <w:rPr/>
              <w:t>Долгосрочные муниципальные целевые програм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0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795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1,6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Целевая программа « Проведение праздничных мероприятий и памятных дат по Алексеевскому  сельскому поселению Тихорецкого района на 2010-2011 годы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0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79512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1,6</w:t>
            </w:r>
          </w:p>
        </w:tc>
      </w:tr>
      <w:tr>
        <w:trPr>
          <w:trHeight w:val="20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Прочие рас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0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79512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0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1,6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216,6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Пенсионное обеспеч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1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212,2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Доплаты к пенсиям, дополнительное пенсионное обеспеч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1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491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212,2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Решение Совета Алексеевского сельского поселения Тихорецкого района от 13.08.2009 года № 229 «Об утверждении Положения о пенсии за выслугу лет отдельным категориям работников  Алексеевского сельского поселения Тихорецкого район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1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49101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212,2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Социальные выпл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1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49101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00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212,2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1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4,4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Социальная помощ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1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505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4,4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Социальная поддержка по оплате жилья, отопления и освещения отдельным категориям граждан, работающим в бюджетных учреждениях социально-культурной сферы Алексеевского сельского поселения Тихорецк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1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50571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4,4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Выплаты по публичным нормативным обязательств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1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50571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00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4,4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Физическая культура и спор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96,2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1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96,2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Физкультурно-оздоровительная работа и спортивные мероприя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1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512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96,2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Мероприятия в области здравоохранения, спорта, физической культуры и туриз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1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5129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96,2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Прочие рас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1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5129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0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96,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tabs>
          <w:tab w:val="clear" w:pos="709"/>
          <w:tab w:val="left" w:pos="14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47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Глава Алексеевского сельского</w:t>
      </w:r>
    </w:p>
    <w:p>
      <w:pPr>
        <w:pStyle w:val="Normal"/>
        <w:tabs>
          <w:tab w:val="clear" w:pos="709"/>
          <w:tab w:val="left" w:pos="1470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 Тихорецкого района                                                                                                Н.И.Шевчук</w:t>
      </w:r>
    </w:p>
    <w:sectPr>
      <w:type w:val="nextPage"/>
      <w:pgSz w:orient="landscape" w:w="16838" w:h="11906"/>
      <w:pgMar w:left="454" w:right="567" w:gutter="0" w:header="0" w:top="238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111">
    <w:name w:val=" Знак1 Знак Знак Знак Знак Знак Знак1 Знак Знак Знак Знак Знак Знак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kern w:val="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07:16:00Z</dcterms:created>
  <dc:creator>alex</dc:creator>
  <dc:description/>
  <cp:keywords/>
  <dc:language>en-US</dc:language>
  <cp:lastModifiedBy>sweta</cp:lastModifiedBy>
  <cp:lastPrinted>2011-12-27T11:35:00Z</cp:lastPrinted>
  <dcterms:modified xsi:type="dcterms:W3CDTF">2011-12-28T11:45:00Z</dcterms:modified>
  <cp:revision>201</cp:revision>
  <dc:subject/>
  <dc:title>                                                                                                                                                                              Приложение № 5</dc:title>
</cp:coreProperties>
</file>