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/>
        <w:drawing>
          <wp:inline distT="0" distB="0" distL="0" distR="0">
            <wp:extent cx="523875" cy="685800"/>
            <wp:effectExtent l="0" t="0" r="0" b="0"/>
            <wp:docPr id="1" name="Алексеевское СП Тихорецкого р-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лексеевское СП Тихорецкого р-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828800</wp:posOffset>
            </wp:positionH>
            <wp:positionV relativeFrom="page">
              <wp:posOffset>382905</wp:posOffset>
            </wp:positionV>
            <wp:extent cx="488950" cy="6165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95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АЛЕКС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ИХОРЕЦКОГО 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/>
        <w:t>от 11 марта 2009 года                            № 202</w:t>
      </w:r>
      <w:r>
        <w:rPr>
          <w:b/>
        </w:rPr>
        <w:t xml:space="preserve">                               </w:t>
      </w:r>
      <w:r>
        <w:rPr/>
        <w:t xml:space="preserve">   протокол № 50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 Алексеевская</w:t>
      </w:r>
    </w:p>
    <w:p>
      <w:pPr>
        <w:pStyle w:val="Normal"/>
        <w:shd w:fill="FFFFFF" w:val="clear"/>
        <w:spacing w:before="658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Об установлении специальных мест для обнародования муниципальных правовых актов органов местного самоуправления Алексеевского сельского поселения Тихорецкого район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соответствии со статьей 47 Федерального закона от 06 октября 2003 года №131-ФЗ «Об общих принципах организации местного самоуправления в Российской  Федерации», статьей 66 Устава Алексеевского сельского поселения Тихорецкого района, в целях доведения до всеобщего сведения граждан, проживающих на территории Алексеевского сельского поселения Тихорецкого района текстов муниципальных правовых актов Алексеевского сельского поселения Тихорецкого района, Совет Алексеевского сельского поселения Тихорецкого района РЕШИЛ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Определить, что специально установленными местами для обнародования муниципальных правовых актов, в том числе нормативных правовых актов, органов местного самоуправления Алексеевского сельского поселения Тихорецкого района являются информационные стенды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здании администрации Алексеевского сельского  поселения Тихорецкого района по адресу: Краснодарский край, Тихорецкий район, станица Алексеевская, улица Ленина, 36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здании муниципального учреждения «Централизованная клубная система Алексеевского сельского поселения Тихорецкого района» по адресу:  Краснодарский край, Тихорецкий район, станица Алексеевская, улица Ленина, 45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здании муниципального учреждения культуры «Алексеевская сельская библиотечная система» Алексеевского сельского поселения Тихорецкого района по адресу: Краснодарский край, Тихорецкий район, станица Алексеевская, улица Ленина, 45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здании муниципального общеобразовательного учреждения основная общеобразовательная школа №20 станицы Краснооктябрьской, по адресу:  Краснодарский край, Тихорецкий район, станица Краснооктябрьская, улица Первомайская, 5;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в здании муниципального общеобразовательного учреждения начальная общеобразовательная школа №38 станицы Новоархангельской, по адресу:  Краснодарский край, Тихорецкий район, станица Новоархангельская, улица Энгельса, 27;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в здании муниципального учреждения культуры «Сельский клуб поселка Большевик» по адресу: Краснодарский край, Тихорецкий район, поселок Большевик, улица Кооперативная, 5.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в здании филиала муниципального учреждения культуры «Алексеевская сельская библиотечная система» Алексеевского сельского поселения Тихорецкого района  по адресу: Краснодарский край, Тихорецкий район, поселок Пригородный, улица Центральная, 4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Организацию изготовления и оформления информационных стендов для обнародования муниципальных правовых актов оставляю за собой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Опубликовать настоящее решение в газете «Тихорецкие вести». </w:t>
      </w:r>
    </w:p>
    <w:p>
      <w:pPr>
        <w:pStyle w:val="Normal"/>
        <w:ind w:firstLine="720"/>
        <w:jc w:val="both"/>
        <w:rPr/>
      </w:pPr>
      <w:r>
        <w:rPr/>
        <w:t xml:space="preserve">  </w:t>
      </w:r>
      <w:r>
        <w:rPr/>
        <w:t xml:space="preserve">4.Контроль за выполнением настоящего решения возложить на </w:t>
      </w:r>
      <w:r>
        <w:rPr>
          <w:color w:val="000000"/>
        </w:rPr>
        <w:t>постоянную комиссию по социальным, организационно-правовым вопросам и местному самоуправлению (Чернов)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 xml:space="preserve">   </w:t>
      </w:r>
      <w:r>
        <w:rPr/>
        <w:t xml:space="preserve">5. Настоящее реш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jc w:val="both"/>
        <w:rPr/>
      </w:pPr>
      <w:r>
        <w:rPr/>
        <w:t xml:space="preserve">Алексеевского  сельского </w:t>
      </w:r>
    </w:p>
    <w:p>
      <w:pPr>
        <w:pStyle w:val="Normal"/>
        <w:jc w:val="both"/>
        <w:rPr/>
      </w:pPr>
      <w:r>
        <w:rPr/>
        <w:t>поселения Тихорецкого района                                                              Н.И.Ше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2:41:00Z</dcterms:created>
  <dc:creator>SECRET</dc:creator>
  <dc:description/>
  <cp:keywords/>
  <dc:language>en-US</dc:language>
  <cp:lastModifiedBy>user</cp:lastModifiedBy>
  <cp:lastPrinted>2010-02-15T17:43:00Z</cp:lastPrinted>
  <dcterms:modified xsi:type="dcterms:W3CDTF">2013-07-08T08:59:00Z</dcterms:modified>
  <cp:revision>70</cp:revision>
  <dc:subject/>
  <dc:title> </dc:title>
</cp:coreProperties>
</file>