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«ПРИЛОЖЕНИЕ № 5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</w:t>
      </w:r>
    </w:p>
    <w:p>
      <w:pPr>
        <w:pStyle w:val="Normal"/>
        <w:ind w:left="5103" w:hanging="0"/>
        <w:jc w:val="center"/>
        <w:rPr/>
      </w:pP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</w:rPr>
        <w:t>«Безопасность населения»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</w:rPr>
        <w:t>на 2015-2017 годы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 06.11.2014 года  № 291</w:t>
      </w:r>
    </w:p>
    <w:p>
      <w:pPr>
        <w:pStyle w:val="Normal"/>
        <w:ind w:left="5103" w:hanging="0"/>
        <w:jc w:val="center"/>
        <w:rPr/>
      </w:pPr>
      <w:r>
        <w:rPr>
          <w:color w:val="000000"/>
          <w:sz w:val="28"/>
          <w:szCs w:val="28"/>
        </w:rPr>
        <w:t>(в редакции от 14.01.2016 года № 3;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 02.02.2017 года № 8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еспечение безопасности людей на водных объектах»  на 2015 - 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безопасности людей на водных объектах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ая работа по обеспечению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подготовки населения в области обеспечения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по вопросам обеспечения безопасности людей на водных объект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травматизма населения на водных объект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ность населения по вопросам обеспечения безопасности людей на водных объект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9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4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5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троль за выполнением подпрограммы осуществляют 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, Совет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Алексеевского </w:t>
            </w:r>
            <w:r>
              <w:rPr>
                <w:sz w:val="28"/>
              </w:rPr>
              <w:t>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правил охраны жизни людей на водных объектах, охране их жизни и здоровья является одним из пунктов реализации полномочий органов местного самоуправления. В тоже время на территории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не созданы нормальные условия массового отдыха граждан в соответствии с правилами безопасности на вод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происшествий на водных объектах связано с гибелью людей в необорудованных местах массового отдыха на водных объектах, отсутствием подготовленных спасате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ибели людей на водных объектах способствуют следующие обстоятельств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изкий уровень знаний и несоблюдение отдыхающими Правил охраны жизни людей на водных объектах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сутствие спасательных постов в местах массового отдыха населения на водных объектах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достаточная работа по информированию населения о правилах безопасности при нахождении на водных объекта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ализация мероприятий Подпрограммы направлена на решение задач по обеспечению безопасности людей на водных объектах на территории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и позволит значительно снизить показатели гибели и травматизма людей на водных объек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  <w:bookmarkStart w:id="1" w:name="sub_50100"/>
      <w:bookmarkStart w:id="2" w:name="sub_50200"/>
      <w:bookmarkStart w:id="3" w:name="sub_50100"/>
      <w:bookmarkStart w:id="4" w:name="sub_50200"/>
      <w:bookmarkEnd w:id="3"/>
      <w:bookmarkEnd w:id="4"/>
    </w:p>
    <w:p>
      <w:pPr>
        <w:pStyle w:val="Heading1"/>
        <w:rPr>
          <w:color w:val="000000"/>
        </w:rPr>
      </w:pPr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sub_50200"/>
      <w:bookmarkStart w:id="6" w:name="sub_50200"/>
      <w:bookmarkEnd w:id="6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обеспечение безопасности людей на водных объек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ая работа по обеспечению безопасности людей на водных объект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подготовки населения в области обеспечения безопасности людей на водных объект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населения по вопросам обеспечения безопасности людей на водных объек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417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безопасности людей на водных объектах на 2015 - 2017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травматизма населения на водных объектах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ность населения по вопросам обеспечения безопасности людей на водных объе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bookmarkStart w:id="7" w:name="sub_50300"/>
      <w:bookmarkEnd w:id="7"/>
      <w:r>
        <w:rPr>
          <w:b w:val="false"/>
          <w:szCs w:val="28"/>
        </w:rPr>
        <w:t>3.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Обеспечение безопасности людей на водных объектах»  на 2015 - 2017 годы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8" w:name="sub_50300"/>
      <w:bookmarkStart w:id="9" w:name="sub_50300"/>
      <w:bookmarkEnd w:id="9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людей на водных объектах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ая работа по обеспечению безопасности людей на водных объектах, совершенствование системы подготовки населения в области обеспечения безопасности людей на водных объектах, информирование населения по вопросам обеспечения безопасности людей на водных объектах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информационных знаков, щит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, запрещающих знаков (аншлагов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безопасности людей на водных объекта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филактической и пропагандисткой работы по предупреждению несчастных случаев с людьми на воде (изготовление и распространение тематических материалов -памятки, плакаты и т. п.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ирование населения по вопросам обеспечения безопасности людей на водных объекта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10" w:name="sub_50400"/>
      <w:bookmarkEnd w:id="10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1" w:name="sub_50400"/>
      <w:bookmarkStart w:id="12" w:name="sub_50400"/>
      <w:bookmarkEnd w:id="12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финансирования подпрограммы из средств бюджета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составит 19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4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15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купку товаров, работ, услуг для муниципальных нужд за счет средств бюджета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реализацией подпрограммы осуществляет администрац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, Совет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Н.Е.Михайл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userr</cp:lastModifiedBy>
  <cp:lastPrinted>2016-11-23T10:53:00Z</cp:lastPrinted>
  <dcterms:modified xsi:type="dcterms:W3CDTF">2017-03-14T11:26:00Z</dcterms:modified>
  <cp:revision>55</cp:revision>
  <dc:subject/>
  <dc:title>                                   </dc:title>
</cp:coreProperties>
</file>