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3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8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у коррупции подвергаются и муниципальные служащие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 xml:space="preserve">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5 - 2017 годы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  <w:p>
            <w:pPr>
              <w:pStyle w:val="Normal"/>
              <w:rPr/>
            </w:pPr>
            <w:r>
              <w:rPr/>
              <w:t>(приобретение ксероксной бумаги, канцелярские товары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Алексеевского сельского поселения Тихорецкого района на официальном сайте Алексее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6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52:00Z</cp:lastPrinted>
  <dcterms:modified xsi:type="dcterms:W3CDTF">2017-03-14T11:26:00Z</dcterms:modified>
  <cp:revision>76</cp:revision>
  <dc:subject/>
  <dc:title>                                   </dc:title>
</cp:coreProperties>
</file>