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на 2015-2017 год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6.11.2014 года  № 291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(в редакции от 14.01.2016 года № 3;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2.02.2017 года № 8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на 2015 - 2017 годы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вичных мер пожарной безопасности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0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дпрограмма обусловлена необходимостью обеспечения первичных мер пожарной безопасности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ервичных мер пожарной безопасности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жарная безопасность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Пожарная безопасность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6" w:name="sub_50300"/>
      <w:r>
        <w:rPr>
          <w:color w:val="000000"/>
          <w:sz w:val="28"/>
          <w:szCs w:val="28"/>
        </w:rPr>
        <w:t xml:space="preserve">на 2015 - 2017 годы </w:t>
      </w:r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Алексеевс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)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отивопожарных усло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7" w:name="sub_50400"/>
      <w:bookmarkEnd w:id="7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color w:val="000000"/>
          <w:spacing w:val="-1"/>
          <w:sz w:val="28"/>
          <w:szCs w:val="28"/>
        </w:rPr>
        <w:t xml:space="preserve">Алексеевского </w:t>
      </w:r>
      <w:r>
        <w:rPr>
          <w:sz w:val="28"/>
          <w:szCs w:val="28"/>
        </w:rPr>
        <w:t>сельского поселения Тихорецкого района составит 3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Е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r</cp:lastModifiedBy>
  <cp:lastPrinted>2016-11-23T10:47:00Z</cp:lastPrinted>
  <dcterms:modified xsi:type="dcterms:W3CDTF">2017-03-14T11:25:00Z</dcterms:modified>
  <cp:revision>77</cp:revision>
  <dc:subject/>
  <dc:title>                                   </dc:title>
</cp:coreProperties>
</file>