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6.11.2014 года  № 291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14.01.2016 года № 3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8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последствий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, хранение, восполнение и освежение резерва материальных ресурсо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из средств местного бюджета составляет 525,3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475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5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, хранение, восполнение и освежение резерва материальны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реагирование на вызов (обра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Алексеевск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Алексее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25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475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6-11-23T10:46:00Z</cp:lastPrinted>
  <dcterms:modified xsi:type="dcterms:W3CDTF">2017-03-14T11:24:00Z</dcterms:modified>
  <cp:revision>46</cp:revision>
  <dc:subject/>
  <dc:title>                                   </dc:title>
</cp:coreProperties>
</file>