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2.2017 года                                                                                                   № 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06.11.2014 года № 2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Алексеевского сельского поселения Тихорецкого района «Безопасность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Безопасность населения Алексеевского сельского поселения Тихорецкого района» на 2015-2017 годы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1 «Об утверждении муниципальной программы Алексеевского сельского поселения Тихорецкого района «Безопасность населения» на 2015-2017 годы (с изменениями от 14.01.2016 года №3) изменения, изложив муниципальную программу Алексеевского сельского поселения Тихорецкого района «Безопасность населения» на 2015-2017 годы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8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года № 291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14.01.2016 года № 3;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2.02.2017 года № 8)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"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 - 2017 годы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Алексее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пропагандистское сопровождение антитеррористической деятель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76,6 тыс. рублей, в том числе на:</w:t>
                  </w:r>
                </w:p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503,3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28,3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145,0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тся, что подпрограмма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органов местного самоуправления,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рограмма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ершенствование системы обеспечения пожарной безопасност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щита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ершенствование системы предупреждения и ликвидации последствий чрезвычайных ситуац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 с 2015 года  по 2017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 xml:space="preserve">Алексеевском </w:t>
      </w:r>
      <w:r>
        <w:rPr>
          <w:sz w:val="28"/>
          <w:szCs w:val="28"/>
        </w:rPr>
        <w:t>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максимальное снижение уровня коррупци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вышение эффективности системы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 на 2015 - 2017 годы»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676,6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5 год – 503,3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6 год – 28,3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7 год – 14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Елена</cp:lastModifiedBy>
  <cp:lastPrinted>2017-03-14T15:05:00Z</cp:lastPrinted>
  <dcterms:modified xsi:type="dcterms:W3CDTF">2017-03-15T09:00:00Z</dcterms:modified>
  <cp:revision>86</cp:revision>
  <dc:subject/>
  <dc:title> </dc:title>
</cp:coreProperties>
</file>