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6.11.2014 года  № 291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(в редакции от 14.01.2016 года № 3;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2.02.2017 года № 8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</w:t>
            </w:r>
            <w:r>
              <w:rPr>
                <w:color w:val="000000"/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 w:eastAsia="ru-RU"/>
              </w:rPr>
              <w:t xml:space="preserve">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37,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3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ind w:firstLine="85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д органами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очевидно, что конкурентоспособность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сит уровень преступ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крепление правопорядка, профилактика правонарушений, усиление борьбы с преступностью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 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и противодействия коррупции в Алексеевском сельском поселении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  <w:p>
            <w:pPr>
              <w:pStyle w:val="Normal"/>
              <w:jc w:val="both"/>
              <w:rPr/>
            </w:pPr>
            <w:r>
              <w:rPr/>
              <w:t>(приобретение ГСМ, плакатов, баннеров, канцелярских товар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37,3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9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3,3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1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r</cp:lastModifiedBy>
  <cp:lastPrinted>2016-11-23T10:49:00Z</cp:lastPrinted>
  <dcterms:modified xsi:type="dcterms:W3CDTF">2017-03-14T11:25:00Z</dcterms:modified>
  <cp:revision>52</cp:revision>
  <dc:subject/>
  <dc:title>                                   </dc:title>
</cp:coreProperties>
</file>