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2.02.2017 года                                                                                                  № 6   </w:t>
      </w:r>
    </w:p>
    <w:p>
      <w:pPr>
        <w:pStyle w:val="Normal"/>
        <w:jc w:val="center"/>
        <w:rPr>
          <w:bCs/>
        </w:rPr>
      </w:pPr>
      <w:r>
        <w:rPr>
          <w:bCs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Алексеевского сельского поселения Тихорецкого района от 06.11.2014 года № 2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Алексеевского сельского поселения Тихорецкого района «Развитие гражданского обще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муниципальной программы «Развитие гражданского общества Алексеевского сельского поселения Тихорецкого района» на 2015-2017 годы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6 ноября 2014 года № 296 «Об утверждении муниципальной программы Алексеевского сельского поселения Тихорецкого района «Развитие гражданского общества» на 2015-2017 годы (с изменениями от 05.05.2015 года № 103; от 14.01.2016 года № 4) изменения, изложив муниципальную программу Алексеевского сельского поселения Тихорецкого района «Развитие гражданского общества» на 2015-2017 годы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Архипов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2.02.2017 года 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6.11.2014 года № 296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 редакции от 05.05.2015 года № 103,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4.01.2016 года № 4;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2.02.2017 года № 6)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АЛЕКСЕЕВСКОГО СЕЛЬСКОГО ПОСЕЛЕНИЯ ТИХОРЕЦ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ГРАЖДАНСКОГО ОБЩЕСТВА» НА 2015 – 2017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гражданского общества» на 2015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общественных инициатив Алексеевского сельского поселения Тихорецкого райо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механизмов управления развитием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Тихорецкого района»  на 2015 - 2017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Поддержка территориального общественного самоуправления в Алексеевском сельском поселении Тихорецкого района» на 2015 - 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Cs w:val="28"/>
              </w:rPr>
              <w:t>Алексее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Cs w:val="28"/>
              </w:rPr>
              <w:t>Алексее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Cs w:val="28"/>
              </w:rPr>
              <w:t>Алексеевского</w:t>
            </w:r>
            <w:r>
              <w:rPr>
                <w:color w:val="000000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Алексеевского сельского поселения Тихорецкого района и общественных объединений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Алексеевск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Алексеевском сельском поселении Тихорецкого района проблем соответствующих территорий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-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из средст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 Тихорецкого района составляет 1979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827,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78,5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573,0 тыс. 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720" w:right="0" w:hanging="0"/>
        <w:jc w:val="center"/>
        <w:rPr/>
      </w:pPr>
      <w:bookmarkStart w:id="0" w:name="sub_1100"/>
      <w:r>
        <w:rPr/>
        <w:t xml:space="preserve">1.Характеристика текущего состояния </w:t>
      </w:r>
      <w:bookmarkEnd w:id="0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Алексеевского сельского поселения Тихорецкого района. В этой связи предусматрив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Алексеев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Алексеевского сельского поселения Тихорецкого района и общественными объединениям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</w:t>
      </w:r>
      <w:r>
        <w:rPr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Утверждение муниципальной программы «Развитие гражданского общества на 2015-2017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е цели программы состоят в осуществлении поддержки общественных инициатив, направленных на решение социально значимых проблем населения Алексеевского сельского поселения Тихорецкого района, содействие формированию институтов гражданского общества на территории Алексеевского сельского поселения Тихорецкого района, </w:t>
      </w:r>
      <w:r>
        <w:rPr>
          <w:color w:val="000000"/>
          <w:sz w:val="28"/>
          <w:szCs w:val="28"/>
        </w:rPr>
        <w:t xml:space="preserve">совершенствование механизмов управления развитием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Алексеевского сельского поселения Тихорецкого района и общественных объединени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создание условий для стабильного социально-экономического развития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15 - 2017 годы, в том чис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программа «Совершенствование механизмов управления развитием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 на 2015 - 2017 годы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подпрограмма «Поддержка территориального общественного самоуправления в Алексеевском сельском поселении Тихорецкого района»  на 2015 - 2017 год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hyperlink w:anchor="sub_10000">
        <w:r>
          <w:rPr>
            <w:rStyle w:val="InternetLink"/>
            <w:rFonts w:cs="Times New Roman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15 - 2017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Алексеевского сельского поселения Тихорецкого района, выплату пенсии за выслугу лет отдельным категория работников Алексеевского сельского поселения Тихорецкого района, компенсационные выплаты ТОС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овершенствование механизмов управления развитием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5 -  2017 годы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  направлениями   реализации  мероприятий  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ляются создание условий для стабильного социально-экономического развития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 посредством  профессионального развития и подготовки кадров органов управления ил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. Подпрограмма «Поддержка территориального общественного самоуправления в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м поселении Тихорецкого района» на 2015 - 2017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предполагает активное участие населения, проживающего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финансирования муниципальной  программы из средств бюджета Алексеевского сельского поселения Тихорецкого района составляет 197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из них по годам: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-  827,5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578,5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-  573,0 тыс. 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Алексеевского сельского поселения Тихорецко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униципальной программы осуществляет администрация Алексеевского сельского поселения Тихорецкого района и Совет Алексеевского сельского поселения Тихорецкого района.»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">
    <w:name w:val=" Знак Знак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Елена</cp:lastModifiedBy>
  <cp:lastPrinted>2017-03-13T17:04:00Z</cp:lastPrinted>
  <dcterms:modified xsi:type="dcterms:W3CDTF">2017-03-15T09:00:00Z</dcterms:modified>
  <cp:revision>162</cp:revision>
  <dc:subject/>
  <dc:title> </dc:title>
</cp:coreProperties>
</file>