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гражданского общества» на 2015-2017 годы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6</w:t>
      </w:r>
    </w:p>
    <w:p>
      <w:pPr>
        <w:pStyle w:val="Style35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от 05.05.2015 года № 103,</w:t>
      </w:r>
    </w:p>
    <w:p>
      <w:pPr>
        <w:pStyle w:val="Style35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01.2016 года № 4;</w:t>
      </w:r>
    </w:p>
    <w:p>
      <w:pPr>
        <w:pStyle w:val="Style35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2.02.2017 года № 6)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15 –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val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табильного социально-экономического развит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34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04,5 тыс. 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, работа по формированию и профессиональному развитию резерва управленческих кадр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комплексный подход к решению проблемы развития профессионализма кадров органов 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настоящей подпрограммы позитивно повлияет на уровень развития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Cs w:val="28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Алексеев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табильного социально-экономического развит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1134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Совершенствование механизмов управления развитием Алексеевского сельского поселения Тихорецкого района на 2015 – 201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 на 2015 – 2017 годы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20"/>
        <w:gridCol w:w="1985"/>
        <w:gridCol w:w="1734"/>
        <w:gridCol w:w="851"/>
        <w:gridCol w:w="850"/>
        <w:gridCol w:w="851"/>
        <w:gridCol w:w="2410"/>
        <w:gridCol w:w="1984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-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Создание условий для профессионального развития и подготовки кад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истемы непрерывной профессиональной подготовки муниципальных служащих </w:t>
            </w:r>
          </w:p>
        </w:tc>
      </w:tr>
      <w:tr>
        <w:trPr>
          <w:trHeight w:val="45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  муниципальных служащих на курсах повышения квалификации, в том числе участие в обучающих семин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sz w:val="28"/>
              </w:rPr>
              <w:t xml:space="preserve"> </w:t>
            </w:r>
            <w:r>
              <w:rPr/>
              <w:t>Алексеевского 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34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04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0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15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местного бюджета в соответствии с действующи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 (</w:t>
      </w:r>
      <w:hyperlink w:anchor="sub_103011">
        <w:r>
          <w:rPr>
            <w:rStyle w:val="InternetLink"/>
            <w:sz w:val="28"/>
            <w:szCs w:val="28"/>
          </w:rPr>
          <w:t>мероприятия подпрограммы № 1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Михайл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70253464.0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userr</cp:lastModifiedBy>
  <cp:lastPrinted>2016-11-23T10:23:00Z</cp:lastPrinted>
  <dcterms:modified xsi:type="dcterms:W3CDTF">2017-03-14T11:30:00Z</dcterms:modified>
  <cp:revision>70</cp:revision>
  <dc:subject/>
  <dc:title>                                   </dc:title>
</cp:coreProperties>
</file>