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5-2017 годы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06.11.2014 года № 296</w:t>
      </w:r>
    </w:p>
    <w:p>
      <w:pPr>
        <w:pStyle w:val="Style35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в редакции от 05.05.2015 года № 103,</w:t>
      </w:r>
    </w:p>
    <w:p>
      <w:pPr>
        <w:pStyle w:val="Style35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4.01.2016 года № 4;</w:t>
      </w:r>
    </w:p>
    <w:p>
      <w:pPr>
        <w:pStyle w:val="Style35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2.02.2017 года № 6)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15 - 2017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>Алексеевского</w:t>
            </w:r>
            <w:r>
              <w:rPr>
                <w:color w:val="000000"/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механизмов конструктивного сотрудничества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щественных объединений, привлеченных к реализации мероприятий по решению социально значимых проблем населения </w:t>
            </w:r>
            <w:r>
              <w:rPr>
                <w:rFonts w:cs="Times New Roman" w:ascii="Times New Roman" w:hAnsi="Times New Roman"/>
                <w:sz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4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2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6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bookmarkStart w:id="1" w:name="sub_50100"/>
      <w:bookmarkEnd w:id="1"/>
      <w:r>
        <w:rPr>
          <w:color w:val="000000"/>
          <w:sz w:val="28"/>
          <w:szCs w:val="28"/>
        </w:rPr>
        <w:t xml:space="preserve">В основе подпрограммы - развитие в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м поселении Тихорецкого района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программы планируется реализовать мероприятия общественных объединений, направленные на решение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 эффективной системы взаимодействия между органами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 условий для деятельности общественных объединений, участвующих в решении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астие общественных объединений в достижении социального партнерства между органами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е цели подпрограммы состоят в осуществлении поддержки общественных инициатив, направленных на решение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действие формированию институтов гражданского общества на территор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ширение числа жителей района, вовлекаемых в решение социально значимых проблем 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276"/>
        <w:gridCol w:w="1275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ддержка общественных инициатив Алексеевского сельского поселения Тихорецкого района» на 2015 - 2017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ственных объединений, привлеченных к реализации мероприятий по решению социально значимых проблем Алексеевского сельского поселения Тихор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</w:tc>
      </w:tr>
      <w:tr>
        <w:trPr>
          <w:trHeight w:val="14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редоставление субсидий на оказание поддержки общественных инициатив, направленных на решение социально значимых проблем населения Алексеев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формированию институтов гражданского общества на территории Алексеев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Алексеевского сельского поселения Тихорецкого района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отдельных категорий работников Алексеев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04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2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6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6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Алексеев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Алексеевского сельского поселения Тихорецкого района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r</cp:lastModifiedBy>
  <cp:lastPrinted>2016-11-23T10:15:00Z</cp:lastPrinted>
  <dcterms:modified xsi:type="dcterms:W3CDTF">2017-03-14T11:28:00Z</dcterms:modified>
  <cp:revision>52</cp:revision>
  <dc:subject/>
  <dc:title>                                   </dc:title>
</cp:coreProperties>
</file>