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Развитие гражданского общества» на 2015-2017 годы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1.2014 года № 296</w:t>
      </w:r>
    </w:p>
    <w:p>
      <w:pPr>
        <w:pStyle w:val="Style35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в редакции от 05.05.2015 года № 103,</w:t>
      </w:r>
    </w:p>
    <w:p>
      <w:pPr>
        <w:pStyle w:val="Style35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4.01.2016 года № 4;</w:t>
      </w:r>
    </w:p>
    <w:p>
      <w:pPr>
        <w:pStyle w:val="Style35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2.02.2017 года № 6)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программы «Поддержка территориального общественного самоуправления в Алексеевском сельском поселении Тихорецкого район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 - 2017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территориальные общественные  самоуправления </w:t>
            </w:r>
            <w:r>
              <w:rPr>
                <w:sz w:val="28"/>
              </w:rPr>
              <w:t>Алексеевского</w:t>
            </w:r>
            <w:r>
              <w:rPr>
                <w:color w:val="000000"/>
                <w:sz w:val="28"/>
              </w:rPr>
              <w:t xml:space="preserve">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</w:t>
            </w:r>
            <w:r>
              <w:rPr>
                <w:sz w:val="28"/>
              </w:rPr>
              <w:t>Алексеевско</w:t>
            </w:r>
            <w:r>
              <w:rPr>
                <w:sz w:val="28"/>
                <w:lang w:val="ru-RU"/>
              </w:rPr>
              <w:t>м</w:t>
            </w:r>
            <w:r>
              <w:rPr>
                <w:sz w:val="28"/>
                <w:szCs w:val="28"/>
              </w:rPr>
              <w:t xml:space="preserve"> сельском поселении Тихорецкого района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улучшение деятельности органов территориального общественного самоуправления на территории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сельского поселения </w:t>
            </w:r>
            <w:r>
              <w:rPr>
                <w:sz w:val="28"/>
                <w:szCs w:val="28"/>
                <w:lang w:val="ru-RU"/>
              </w:rPr>
              <w:t>Тихорец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ационной поддержки территориальных общественных самоуправлений в </w:t>
            </w:r>
            <w:r>
              <w:rPr>
                <w:sz w:val="28"/>
              </w:rPr>
              <w:t>Алексеев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м поселении Тихорецкого района;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 решения территориальными общественными самоуправлениями в </w:t>
            </w:r>
            <w:r>
              <w:rPr>
                <w:sz w:val="28"/>
              </w:rPr>
              <w:t>Алексеев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м поселении Тихорецкого района проблем соответствующих территор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ключения граждан в процессы развития и укрепления территориального общественного самоуправления;</w:t>
            </w:r>
          </w:p>
          <w:p>
            <w:pPr>
              <w:pStyle w:val="14"/>
              <w:jc w:val="both"/>
              <w:rPr/>
            </w:pPr>
            <w:r>
              <w:rPr/>
              <w:t>организационная деятельность по поддержанию чистоты и порядка, благоустройству, уничтожению сорной растительност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</w:t>
            </w:r>
            <w:r>
              <w:rPr>
                <w:sz w:val="28"/>
              </w:rPr>
              <w:t>Алексеев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594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98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98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198,0 тыс. рублей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рограммы осуществляют администрация Алексеевского сельского поселения Тихорецкого района, Совет Алексеевского сельского поселения 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0" w:name="sub_50100"/>
      <w:bookmarkEnd w:id="0"/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1" w:name="sub_50100"/>
      <w:bookmarkEnd w:id="1"/>
      <w:r>
        <w:rPr>
          <w:sz w:val="28"/>
          <w:szCs w:val="28"/>
        </w:rPr>
        <w:t>Основой любого развитого правового демократического государства является разветвлённая система институтов гражданского общества, представляющих собой совокупность свободно и легально организуемых, тесно взаимосвязанных, самоуправляемых социальных групп, основанных на традициях и опыте общественных отношений, возникающих в процессе реализации инициатив граждан, их интересов, потенциальных возможностей на благо индивидуума и общества в цело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оритетом муниципальной политики органа местного самоуправления Алексеевского сельского поселения Тихорецкого района является содействие развитию этих институтов. Особое место в этом процессе занимает решение вопросов, связанных с развитием территориального общественного самоуправления, являющегося организационной основой для реализации многих гражданских инициатив жителей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й стадии развития территориального общественного самоуправления немаловажным и объективно необходимым условием создания прочной основы его будущего сбалансированного функционирования является содействие органов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сходя из общей оценки состояния и уровня развития территориального общественного самоуправления в Алексеевском сельском поселении Тихорецкого района, можно сделать вывод о целесообразности использования потенциала территориального общественного самоуправления, как неотъемлемой и наиболее структурированной части гражданского обще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территориального общественного самоуправления имеется комплекс проблем, требующих немедленного реше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сохранение тенденции к индифферентному отношению людей к происходящим в Алексеевском сельском поселении Тихорецкого района социально значимым события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относительно слабое, зачастую поверхностное и одностороннее освещение проблем территориального общественного самоуправления в средствах массовой информации Алексеевском сельского поселения Тихорец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недостаточный профессиональный уровень руководителей органов территориального общественного самоуправления в Алексеевском сельском поселении Тихорецкого райо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высокий процент лиц преклонного возраста среди руководителей органов территориального общественного самоуправ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и другие сопутствующие проблемы, зачастую тесно взаимосвязанные, необходимо решать комплексно на основе принципа взаимовыгодного партнёрского сотрудничества органа местного самоуправления и территориальных общественных самоуправле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сходя из всего этого, в Алексеевском сельском поселении Тихорецкого района существует необходимость разработки и принятия программы как наиболее оптимального варианта решения вышеизложенных пробле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граммы объясняе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чрезвычайной важностью имеющихся проблем и необходимостью их своевременного, комплексного и планомерного реш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целевой направленностью программы на оказание содействия развитию территориального общественного самоуправл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стратегическими целями реализации муниципальной политики в Алексеевском сельском поселении Тихорецкого района в сфере общественных отноше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олько комплексный и системный подход к решению указанных выше проблем при активной финансовой поддержке позволит наиболее эффективно содействовать развитию территориального общественного самоуправления, решать социально значимые проблемы и задачи Алексеевского сельского поселения Тихорецкого района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Подпрограммы направлена на создание условий для развития территориального общественного самоуправления и повышения гражданской активности при непосредственном участии в этом процессе самих территориальных общественных самоуправлен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200"/>
      <w:bookmarkEnd w:id="2"/>
      <w:r>
        <w:rPr>
          <w:b w:val="false"/>
          <w:color w:val="000000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Алексеевском сельском поселении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правовых, финансово-экономических и иных гарантий развития территориального общественного самоуправления в Алексеевском сельском поселении Тихорецкого района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системы взаимодействия органа местного самоуправления сельского поселения и территориального общественного самоуправления сельского  поселения по вопросам местного значения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информационной поддержки территориальных общественных самоуправлений Алексеевского сельского поселения Тихорецкого района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эффективного решения  территориальными общественными самоуправлениями в Алексеевском сельском поселении Тихорецкого района проблем соответствующих территор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создание условий для включения граждан в процессы развития и укрепления территориального общественного самоуправления в Алексеевском сельском поселении Тихорец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истемный подход к решению поставленных задач призван минимизировать проблемные аспекты и риски реализации Программы на территории Алексеевского сельского поселения Тихорецкого района и обеспечить получение положительного результата для жителей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18"/>
        <w:gridCol w:w="1417"/>
        <w:gridCol w:w="1134"/>
        <w:gridCol w:w="992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ктива территориального общественного самоуправления из числа граждан Алексеевского сельского поселения Тихорецкого района, для решения вопросов местного значения, в пределах предоставленных полном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ых встреч, консультирование населения по вопросам осуществлен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действие в проведении сходов, собраний, конференций граждан по организации территориального обществен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встреч главы Алексеевского сельского поселения Тихорецкого района, депутатов Алексе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ого поселения Тихорецкого района с гражданами по месту жительства, ведение личного приёма граждан на территориях осуществлен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й подпрограммы «Поддержка территориального общественного самоуправления в Алексеевском сельском поселении Тихорецкого района» на 2015 - 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784"/>
        <w:gridCol w:w="1562"/>
        <w:gridCol w:w="1701"/>
        <w:gridCol w:w="1134"/>
        <w:gridCol w:w="1134"/>
        <w:gridCol w:w="1276"/>
        <w:gridCol w:w="2410"/>
        <w:gridCol w:w="425"/>
        <w:gridCol w:w="1843"/>
      </w:tblGrid>
      <w:tr>
        <w:trPr>
          <w:trHeight w:val="32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условий исполнения территориальными общественными самоуправлениями уставной деятельности, осуществления собственных инициатив по вопросам местного значения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изировать проблемные аспекты и риски реализации подпрограммы на территории Алексеевского сельского поселения Тихорецкого района и обеспечить получение положительного результата для жителей поселения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систему взаимодействия органа местного самоуправления Алексеевского сельского поселения Тихорецкого района и территориального общественного самоуправления сельского поселения по вопросам местного значения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Мероприятия</w:t>
            </w:r>
            <w:r>
              <w:rPr>
                <w:b/>
              </w:rPr>
              <w:t xml:space="preserve"> </w:t>
            </w:r>
            <w:r>
              <w:rPr/>
              <w:t>по информационному обеспечению деятельности территориальных общественных самоуправлений</w:t>
            </w:r>
          </w:p>
        </w:tc>
      </w:tr>
      <w:tr>
        <w:trPr>
          <w:trHeight w:val="31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енсационные выплаты руководителям органов территориального общественного самоуправления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ая  поддержка руководителей территориального общественного самоуправл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Алексеевского сельского поселения Тихорецкого района </w:t>
            </w:r>
          </w:p>
        </w:tc>
      </w:tr>
      <w:tr>
        <w:trPr>
          <w:trHeight w:val="28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594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198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98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– 198,0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Е.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r</cp:lastModifiedBy>
  <cp:lastPrinted>2014-08-18T17:07:00Z</cp:lastPrinted>
  <dcterms:modified xsi:type="dcterms:W3CDTF">2017-03-14T11:31:00Z</dcterms:modified>
  <cp:revision>54</cp:revision>
  <dc:subject/>
  <dc:title>                                   </dc:title>
</cp:coreProperties>
</file>