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2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от 27.01.2015 года № 7,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7.2015 № 174/1,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14.01.2016 года № 5;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3.2016 года № 43;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25.04.2016 года № 121;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5.2016 года № 131;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12.08.2016 года № 210;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2.02.2017 года № 14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Благоустройство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4014,9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484,1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844,6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686,2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«Благоустройство Алексеевского сельского поселения Тихорецкого района» на 2015-2017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население поселения составляет 7 705 тыс.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Алексеевск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Алексеевского сельского поселения Тихорецкого района» на 2015-201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сете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уличных свет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зеленению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Благоустройство Алексеевского сельского поселения Тихорецкого район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6"/>
        <w:gridCol w:w="2884"/>
        <w:gridCol w:w="1881"/>
        <w:gridCol w:w="459"/>
        <w:gridCol w:w="110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зеленых зон и озеленение территории поселения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ывоз мусора (приобретение ГСМ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зеленению территории Алексеевского поселения (приобретение саженцев, омолаживание и обрезка деревье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ение бездомных соба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Мусоровоз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иобретение основных средст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автомашины (мех. руки) для замены ламп уличного освещения</w:t>
            </w:r>
          </w:p>
          <w:p>
            <w:pPr>
              <w:pStyle w:val="Normal"/>
              <w:rPr/>
            </w:pPr>
            <w:r>
              <w:rPr/>
              <w:t>Обкос пустырей, парков скверов, обочин дорог (приобретение ГСМ, запчаст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ение содержания мест захорон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работная плата с начислениями рабочим по благоустройству и трактористу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транспортные услуги по доставке воды а/м Поливомоечная» по адресу: х. Красный партиза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очистку от бытового мусора, допускаемого для приема на свалку, из контейнеров, расположенных на территории заказчи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запасных частей к трактору и мотокос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ГС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и техническое обслужи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страхование транспортного средства трактор Белорус-82,1, трактор МТ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ание транспортного средства от ДТ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материалов для укладки плитки на территории Алексеевского поселе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ладка тротуарной плитки на территории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борка покрытий и установка пандуса на территории поселе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основных средст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Контейнеров для мусора (металлический 0,75 м. куб.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посадочного материала(саженцев декоративных и кустарни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Детских игровых площадок (Приобретение основных средств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 трубы профильн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хоз инвентарь и прибор (зарядное устройство д/авто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0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ие работ по капитальному  ремонту  мемориала в ст. Алексеевской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азание услуг по строительному контрол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ыполнение работ по ремонту мемориала (доп работы по ремонту стелы) Выполнение работ по ремонту мемориала (доп работы по ремонту стены памяти мемориала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4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рейдирование дорог 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ст. Алексеевской,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. Новоархангельской,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. Краснооктябрьской,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. Кирпичном (услуги строительной техники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обретение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мельчитель деревье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val="en-US" w:eastAsia="en-US"/>
              </w:rPr>
              <w:t>GE</w:t>
            </w:r>
            <w:r>
              <w:rPr>
                <w:rFonts w:eastAsia="Calibri"/>
                <w:lang w:eastAsia="en-US"/>
              </w:rPr>
              <w:t xml:space="preserve"> 46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иобретение основных средст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ройство перил и пандуса, устройство перил и пандуса( остаточные работы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уги строительного контроля,  составление сме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ектно-сметной документ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деятельности МБУ «Центр развития Алексеевского сельского поселения Тихорецкого район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зинсекция (борьба с клещами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атизация (борьба с грызунами (сплошная)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1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6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ебюджетные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4014,9 тыс. рублей, в том числе: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15 год – 7484,1 тыс. рублей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16 год – 3844,6 тыс. рублей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17 год – 2686,2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Н.Е.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59:00Z</dcterms:created>
  <dc:creator>USER</dc:creator>
  <dc:description/>
  <cp:keywords/>
  <dc:language>en-US</dc:language>
  <cp:lastModifiedBy>sweta</cp:lastModifiedBy>
  <cp:lastPrinted>2016-11-23T11:24:00Z</cp:lastPrinted>
  <dcterms:modified xsi:type="dcterms:W3CDTF">2017-02-08T11:54:00Z</dcterms:modified>
  <cp:revision>25</cp:revision>
  <dc:subject/>
  <dc:title>                                   </dc:title>
</cp:coreProperties>
</file>