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2.2017 года                                                                                               № 14</w:t>
      </w:r>
    </w:p>
    <w:p>
      <w:pPr>
        <w:pStyle w:val="Normal"/>
        <w:jc w:val="center"/>
        <w:rPr>
          <w:bCs/>
        </w:rPr>
      </w:pPr>
      <w:r>
        <w:rPr>
          <w:bCs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06.11.2014 года № 29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«Развитие жилищно-коммунального и дорожного хозяйства Алексеевского сельского поселения Тихорецкого района» на 2015-2017 годы,                    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6 ноября 2014 года № 292 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 (с изменениями от 27.01.2015 года № 7, от 17.07.2015 года № 174/1, от 14.01.2016 года № 5, от 25.03.2016 года № 43, от 25.04.2016 года № 121; от 04.05.2016 года № 131; от 12.08.2016 года № 210) изменения, изложив муниципальную программу Алексеевского сельского поселения Тихорецкого района «Развитие жилищно-коммунального и дорожного хозяйства» на 2015-2017 годы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2.08.2016 года  № 210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6.11.2014 года  № 292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7.01.2015 года № 7; 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7.2015 года № 174/1; 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1.2016 года № 5;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5.03.2016 года № 43;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5.04.2016 года № 121;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4.05.2016 года № 131;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2.08.2016 года № 210;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2.02.2017 года № 1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5-2017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749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ржание и развитие коммунальной инфраструктуры Алексеевского сельского поселения Тихорецкого района» на 2015-2017 год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49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бюджета составляет 64023,7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27316,4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28279,8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8427,5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абжение населения электроэнергией является важной жилищно-коммунальной сферой Алексее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Алексее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Алексее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Развитие дорожного хозяйств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ы  </w:t>
      </w:r>
      <w:r>
        <w:rPr>
          <w:color w:val="000000"/>
          <w:sz w:val="28"/>
          <w:szCs w:val="28"/>
        </w:rPr>
        <w:t>«Содержание и развитие коммунальной инфраструктуры Алексеевского сельского поселения Тихорецкого района»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Благоустройство Алексеевского сельского поселения Тихорецкого район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Развитие дорожного хозяйств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рограммы  </w:t>
      </w:r>
      <w:r>
        <w:rPr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евского сельского поселения Тихорецкого района» на 2015-2017 годы основной целью, которой является </w:t>
      </w:r>
      <w:r>
        <w:rPr>
          <w:sz w:val="28"/>
          <w:szCs w:val="28"/>
          <w:lang w:eastAsia="ru-RU"/>
        </w:rPr>
        <w:t>создание безопасных и благоприятных условий проживания населения и повышение качества жилищно-коммунальных услуг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бюджета составляет 64023,7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27316,4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28279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8427,5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sz w:val="28"/>
          <w:szCs w:val="28"/>
        </w:rPr>
        <w:t>Алексе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7:00Z</dcterms:created>
  <dc:creator>sweta</dc:creator>
  <dc:description/>
  <cp:keywords/>
  <dc:language>en-US</dc:language>
  <cp:lastModifiedBy>sweta</cp:lastModifiedBy>
  <cp:lastPrinted>2017-02-08T15:08:00Z</cp:lastPrinted>
  <dcterms:modified xsi:type="dcterms:W3CDTF">2017-02-08T12:19:00Z</dcterms:modified>
  <cp:revision>14</cp:revision>
  <dc:subject/>
  <dc:title>                                                                                                                              </dc:title>
</cp:coreProperties>
</file>