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2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от 27.01.2015 года № 7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7.2015 № 174/1;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14.01.2016 года № 5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.03.2016 года № 43;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25.04.2016 года № 121;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04.05.2016 года № 131;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12.08.2016 года № 210;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2.02.2017 года № 14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ирование сети автомобильных дорог местного значения на территории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составляет 49 154,2 тыс. рублей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 824,3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4 088,6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241,3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ка Алексеев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Алексеев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удовлетворительное состояние улично-дорожной сети Алексеев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 замененны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Развитие дорожного хозяйства»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>
          <w:trHeight w:val="16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капитальный ремонт улично-дорожной сети Алексеевского сельского поселения Тихорецкого района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изготовление сметной документации и оказание услуг по строительному контролю</w:t>
            </w:r>
          </w:p>
          <w:p>
            <w:pPr>
              <w:pStyle w:val="Normal"/>
              <w:rPr/>
            </w:pPr>
            <w:r>
              <w:rPr/>
              <w:t>Поставка гравийно-песчаной смеси)</w:t>
            </w:r>
          </w:p>
          <w:p>
            <w:pPr>
              <w:pStyle w:val="Normal"/>
              <w:rPr/>
            </w:pPr>
            <w:r>
              <w:rPr/>
              <w:t>Услуги строительной техники(Автогрейдер) Грейдирование дорог</w:t>
            </w:r>
          </w:p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62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1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3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3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шеходных дорожек или тротуар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ление проектно-сметной документац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слуги по разработке проекта организации дорожного движения на территории Алексеевского с/п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автобусных останово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5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8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1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3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составит 49154,2 тыс. рублей, в том числе: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5 год – 19 824,3 тыс. рублей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6 год – 24 088,6 тыс. рублей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7 год – 5 241,3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8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46:00Z</dcterms:created>
  <dc:creator>USER</dc:creator>
  <dc:description/>
  <cp:keywords/>
  <dc:language>en-US</dc:language>
  <cp:lastModifiedBy>sweta</cp:lastModifiedBy>
  <cp:lastPrinted>2016-11-23T11:29:00Z</cp:lastPrinted>
  <dcterms:modified xsi:type="dcterms:W3CDTF">2017-02-08T10:23:00Z</dcterms:modified>
  <cp:revision>13</cp:revision>
  <dc:subject/>
  <dc:title>                                   </dc:title>
</cp:coreProperties>
</file>