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77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Алексеевского сельского поселения Тихорец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 февраля 2016 года №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ЛОЖЕ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ее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1.10.2012 года № 2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 февраля 2016 года № 2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х услуг, предоставляемых администрацией  Алексеевского сельского поселения Тихорецкого района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127"/>
        <w:gridCol w:w="478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услуги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предоставление муниципальной услуг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лексеевского сельского поселения Тихорецкого района  (далее-администрация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ражданам, имеющих трех и более детей, в аренду земельных участков для индивидуального жилищного строительства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муниципальной собственности, на торгах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 в государственной или  муниципальной собственности, на которых расположены здания, сооружения, в собственность, аренду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ключение нового договора аренды земельного участка без проведения торгов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еревод земель или земельных участков в составе таких земель из одной категории в другую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 w:bidi="ru-RU"/>
              </w:rPr>
              <w:t>Предоставление выписки из реестра муниципального имуществ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 w:bidi="ru-RU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 w:bidi="ru-RU"/>
              </w:rPr>
              <w:t xml:space="preserve">Заключение дополнительного соглашения к договору аренды земельного участка, договору безвозмездного пользования  земельным участком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 w:bidi="ru-RU"/>
              </w:rPr>
              <w:t xml:space="preserve">Заключение соглашения об установлении сервитута в отношении </w:t>
            </w:r>
          </w:p>
          <w:p>
            <w:pPr>
              <w:pStyle w:val="2"/>
              <w:spacing w:lineRule="auto" w:line="240" w:before="0" w:after="0"/>
              <w:jc w:val="both"/>
              <w:rPr>
                <w:color w:val="C0504D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 w:bidi="ru-RU"/>
              </w:rPr>
              <w:t>земельного участка, находящегося в государственной или муниципальной собственност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копий правовых актов администрации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ки из похозяйственной книг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порубочного билета на территории Алексеевского сельского поселения Тихорецкого района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разрешения  (ордера) на проведение земляных работ на территории общего пользования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, изменение и аннулирование адресов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Н.Е.Михай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60" w:after="72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42:00Z</dcterms:created>
  <dc:creator>Пользователь</dc:creator>
  <dc:description/>
  <cp:keywords/>
  <dc:language>en-US</dc:language>
  <cp:lastModifiedBy>user</cp:lastModifiedBy>
  <cp:lastPrinted>2016-03-01T11:41:00Z</cp:lastPrinted>
  <dcterms:modified xsi:type="dcterms:W3CDTF">2016-03-03T08:55:00Z</dcterms:modified>
  <cp:revision>5</cp:revision>
  <dc:subject/>
  <dc:title/>
</cp:coreProperties>
</file>