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ab/>
        <w:t xml:space="preserve">                 УТВЕРЖДЕН </w:t>
        <w:tab/>
        <w:tab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ab/>
        <w:t xml:space="preserve">             Тихорецкого района</w:t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от 11.09.2014 года № 237</w:t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5346"/>
        <w:gridCol w:w="4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жданского обще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 (далее – Алексеевское сельское посел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еств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сел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субъектов малого и среднего предприниматель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дорожного хозяй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Алексеевского сельского посел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 и экономическая безопасность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</w:tbl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>Т.В.Бой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2:00Z</dcterms:created>
  <dc:creator>sweta</dc:creator>
  <dc:description/>
  <dc:language>en-US</dc:language>
  <cp:lastModifiedBy>user</cp:lastModifiedBy>
  <cp:lastPrinted>2014-02-20T13:35:00Z</cp:lastPrinted>
  <dcterms:modified xsi:type="dcterms:W3CDTF">2014-09-11T10:32:00Z</dcterms:modified>
  <cp:revision>2</cp:revision>
  <dc:subject/>
  <dc:title/>
</cp:coreProperties>
</file>