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едставлении лицом, поступающим на работу на должность руководителя муниципального учреждения Алексеевского сельского поселения Тихорецкого района, и руководителем муниципального учреждения Алексеев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Алексеевского сельского поселения  Тихорецкого района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3 № 96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160" w:firstLine="720"/>
        <w:rPr/>
      </w:pPr>
      <w:r>
        <w:rPr>
          <w:rFonts w:cs="Times New Roman" w:ascii="Times New Roman" w:hAnsi="Times New Roman"/>
        </w:rPr>
        <w:t xml:space="preserve">________________________________________________________                                                                                     </w:t>
      </w:r>
    </w:p>
    <w:p>
      <w:pPr>
        <w:pStyle w:val="Style36"/>
        <w:ind w:left="2880" w:hanging="0"/>
        <w:rPr/>
      </w:pPr>
      <w:r>
        <w:rPr>
          <w:rFonts w:cs="Times New Roman" w:ascii="Times New Roman" w:hAnsi="Times New Roman"/>
        </w:rPr>
        <w:t>(указывается  наименование администрации Алексеевского сельского поселения Тихорецкого района)</w:t>
      </w:r>
    </w:p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совершеннолетних детей лица, поступающего на работу должность руководителя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учреждения Алексеевского сельского поселения Тихорецкого района (1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2) о доходах моей (моего)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 (4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10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6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/>
      </w:pPr>
      <w:r>
        <w:rPr/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6"/>
        <w:jc w:val="center"/>
        <w:rPr/>
      </w:pPr>
      <w:r>
        <w:rPr/>
        <w:t>в банках  и иных кредитны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9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01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1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97"/>
        <w:gridCol w:w="146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5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</w:t>
      </w:r>
      <w:r>
        <w:rPr/>
        <w:t>Объекты недвижимого имущества, находящиеся в пользовании (16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701"/>
        <w:gridCol w:w="198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ьзования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20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816"/>
        <w:gridCol w:w="18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3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язательства(24) (руб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(Ф.И.О. и по</w:t>
      </w:r>
      <w:bookmarkStart w:id="0" w:name="sub_217"/>
      <w:bookmarkStart w:id="1" w:name="sub_205"/>
      <w:r>
        <w:rPr>
          <w:rFonts w:cs="Times New Roman" w:ascii="Times New Roman" w:hAnsi="Times New Roman"/>
        </w:rPr>
        <w:t>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2" w:name="sub_201"/>
      <w:bookmarkEnd w:id="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3" w:name="sub_201"/>
      <w:bookmarkStart w:id="4" w:name="sub_20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5" w:name="sub_202"/>
      <w:bookmarkStart w:id="6" w:name="sub_203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7" w:name="sub_203"/>
      <w:bookmarkStart w:id="8" w:name="sub_204"/>
      <w:bookmarkEnd w:id="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  <w:bookmarkEnd w:id="8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9" w:name="sub_206"/>
      <w:bookmarkEnd w:id="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0" w:name="sub_206"/>
      <w:bookmarkStart w:id="11" w:name="sub_207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12" w:name="sub_207"/>
      <w:bookmarkStart w:id="13" w:name="sub_208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4" w:name="sub_208"/>
      <w:bookmarkStart w:id="15" w:name="sub_209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6" w:name="sub_209"/>
      <w:bookmarkStart w:id="17" w:name="sub_210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18" w:name="sub_210"/>
      <w:bookmarkStart w:id="19" w:name="sub_21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0" w:name="sub_211"/>
      <w:bookmarkStart w:id="21" w:name="sub_212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2" w:name="sub_212"/>
      <w:bookmarkStart w:id="23" w:name="sub_213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4" w:name="sub_213"/>
      <w:bookmarkStart w:id="25" w:name="sub_214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6" w:name="sub_214"/>
      <w:bookmarkStart w:id="27" w:name="sub_215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28" w:name="sub_215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29" w:name="sub_218"/>
      <w:bookmarkEnd w:id="0"/>
      <w:bookmarkEnd w:id="2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0" w:name="sub_218"/>
      <w:bookmarkStart w:id="31" w:name="sub_219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2" w:name="sub_219"/>
      <w:bookmarkStart w:id="33" w:name="sub_220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34" w:name="sub_220"/>
      <w:bookmarkStart w:id="35" w:name="sub_221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36" w:name="sub_221"/>
      <w:bookmarkStart w:id="37" w:name="sub_222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38" w:name="sub_222"/>
      <w:bookmarkStart w:id="39" w:name="sub_223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0" w:name="sub_223"/>
      <w:bookmarkStart w:id="41" w:name="sub_224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2" w:name="sub_224"/>
      <w:bookmarkStart w:id="43" w:name="sub_225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4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09-09-18T16:24:00Z</cp:lastPrinted>
  <dcterms:modified xsi:type="dcterms:W3CDTF">2013-05-05T14:41:00Z</dcterms:modified>
  <cp:revision>30</cp:revision>
  <dc:subject/>
  <dc:title>Оглавление</dc:title>
</cp:coreProperties>
</file>