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 xml:space="preserve">Алексеевского сельского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 xml:space="preserve">Алексеевского сельского 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Алексеевс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2.04.2013 № 96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Алексеев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>о доходах, об имуществе и обязательствах имущественного характера руководителя муниципального учреждения Алексеевского сельского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___ года по 31 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31"/>
      <w:bookmarkEnd w:id="4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31"/>
      <w:bookmarkStart w:id="6" w:name="sub_131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sub_133"/>
      <w:bookmarkEnd w:id="7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3"/>
      <w:bookmarkEnd w:id="8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7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9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3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4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8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2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9" w:name="sub_30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0" w:name="sub_301"/>
      <w:bookmarkStart w:id="11" w:name="sub_30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302"/>
      <w:bookmarkStart w:id="13" w:name="sub_30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4" w:name="sub_303"/>
      <w:bookmarkStart w:id="15" w:name="sub_304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15"/>
    </w:p>
    <w:p>
      <w:pPr>
        <w:pStyle w:val="Normal"/>
        <w:rPr/>
      </w:pPr>
      <w:bookmarkStart w:id="16" w:name="sub_30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7" w:name="sub_305"/>
      <w:bookmarkStart w:id="18" w:name="sub_3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306"/>
      <w:bookmarkStart w:id="20" w:name="sub_30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307"/>
      <w:bookmarkStart w:id="22" w:name="sub_30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308"/>
      <w:bookmarkStart w:id="24" w:name="sub_309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309"/>
      <w:bookmarkStart w:id="26" w:name="sub_310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310"/>
      <w:bookmarkStart w:id="28" w:name="sub_31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5" w:name="sub_319"/>
      <w:bookmarkStart w:id="46" w:name="sub_3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7" w:name="sub_320"/>
      <w:bookmarkStart w:id="48" w:name="sub_32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51" w:name="sub_322"/>
      <w:bookmarkStart w:id="52" w:name="sub_323"/>
      <w:bookmarkEnd w:id="5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5-05T14:42:00Z</dcterms:modified>
  <cp:revision>25</cp:revision>
  <dc:subject/>
  <dc:title>Оглавление</dc:title>
</cp:coreProperties>
</file>