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>Алексеевс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 xml:space="preserve">Алексеевского сельского 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Алексеевс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2.04.2013 № 96</w:t>
            </w:r>
          </w:p>
        </w:tc>
      </w:tr>
    </w:tbl>
    <w:p>
      <w:pPr>
        <w:pStyle w:val="Head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Алексеев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пруги (супруга) и несовершеннолетних детей руководителя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учреждения Алексеевского сельского поселения Тихорецкого района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" w:name="sub_401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5" w:name="sub_401"/>
      <w:bookmarkStart w:id="6" w:name="sub_40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402"/>
      <w:bookmarkStart w:id="8" w:name="sub_40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9" w:name="sub_403"/>
      <w:bookmarkStart w:id="10" w:name="sub_40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1" w:name="sub_404"/>
      <w:bookmarkStart w:id="12" w:name="sub_4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3" w:name="sub_405"/>
      <w:bookmarkStart w:id="14" w:name="sub_4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5" w:name="sub_406"/>
      <w:bookmarkStart w:id="16" w:name="sub_4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7" w:name="sub_407"/>
      <w:bookmarkStart w:id="18" w:name="sub_4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9" w:name="sub_408"/>
      <w:bookmarkStart w:id="20" w:name="sub_4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1" w:name="sub_409"/>
      <w:bookmarkStart w:id="22" w:name="sub_4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3" w:name="sub_410"/>
      <w:bookmarkStart w:id="24" w:name="sub_4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5" w:name="sub_411"/>
      <w:bookmarkStart w:id="26" w:name="sub_4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7" w:name="sub_412"/>
      <w:bookmarkStart w:id="28" w:name="sub_4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9" w:name="sub_413"/>
      <w:bookmarkStart w:id="30" w:name="sub_414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1" w:name="sub_414"/>
      <w:bookmarkStart w:id="32" w:name="sub_415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3" w:name="sub_415"/>
      <w:bookmarkStart w:id="34" w:name="sub_4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5" w:name="sub_416"/>
      <w:bookmarkStart w:id="36" w:name="sub_417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7" w:name="sub_417"/>
      <w:bookmarkStart w:id="38" w:name="sub_418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9" w:name="sub_418"/>
      <w:bookmarkStart w:id="40" w:name="sub_419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1" w:name="sub_419"/>
      <w:bookmarkStart w:id="42" w:name="sub_42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3" w:name="sub_420"/>
      <w:bookmarkStart w:id="44" w:name="sub_42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5" w:name="sub_421"/>
      <w:bookmarkStart w:id="46" w:name="sub_42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422"/>
      <w:bookmarkStart w:id="48" w:name="sub_423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9" w:name="sub_423"/>
      <w:bookmarkStart w:id="50" w:name="sub_424"/>
      <w:bookmarkEnd w:id="4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3-11T10:49:00Z</cp:lastPrinted>
  <dcterms:modified xsi:type="dcterms:W3CDTF">2013-05-05T14:43:00Z</dcterms:modified>
  <cp:revision>25</cp:revision>
  <dc:subject/>
  <dc:title>Оглавление</dc:title>
</cp:coreProperties>
</file>