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4.2013 года</w:t>
      </w:r>
      <w:r>
        <w:rPr/>
        <w:tab/>
        <w:tab/>
        <w:tab/>
        <w:tab/>
        <w:tab/>
        <w:t xml:space="preserve">                                                       </w:t>
      </w:r>
      <w:r>
        <w:rPr>
          <w:sz w:val="28"/>
          <w:szCs w:val="28"/>
        </w:rPr>
        <w:t>№ 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блюдении лицами, поступающими на работу на должность руководителя муниципального учреждения Алексеевского сельского поселения Тихорецкого района, и руководителями муниципальных учреждений Алексеев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четвертой статьи 275 Трудового кодекса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275 Трудового кодекса Российской Федерации, руководствуясь статьей 8 Федерального закона от 25 декабря 2008 года    № 273-ФЗ «О противодействии коррупции», п о с т а н о в л я ю: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Положение о представлении лицом, поступающим на работу на должность руководителя муниципального учреждения Алексеевского сельского поселения Тихорецкого района, и руководителем муниципального учреждения Алексеевс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приложение № 1)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Положение о проверке достоверности и полноты сведений, представляемых лицом, поступающим на работу на должность руководителя муниципального учреждения Алексеевского сельского поселения Тихорецкого района, и руководителем муниципального учреждения Алексеевского сельского поселения Тихорецкого района (приложение № 2)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Порядок</w:t>
      </w:r>
      <w:r>
        <w:rPr/>
        <w:t xml:space="preserve"> </w:t>
      </w: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 руководителей муниципальных учреждений Алексеевского сельского поселения Тихорецкого района и членов их семей  (приложение № 3)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значить распоряжением ответственного муниципального служащего за соблюдение лицами, поступающими на работу на должность руководителей муниципальных учреждений, и руководителями муниципальных учреждений Алексеевского сельского поселения Тихорецкого района части четвертой статьи 275 Трудового кодекса РФ. 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бщему отделу администрации Алексеевского сельского поселения Тихорецкого района (Бондаренко) обнародовать настоящее постановление в специально установленных местах и разместить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5.Постановление вступает в силу со дня его обнарод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 Н.И.Шев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22:00Z</dcterms:created>
  <dc:creator>USER</dc:creator>
  <dc:description/>
  <cp:keywords/>
  <dc:language>en-US</dc:language>
  <cp:lastModifiedBy>user</cp:lastModifiedBy>
  <cp:lastPrinted>2013-04-12T15:46:00Z</cp:lastPrinted>
  <dcterms:modified xsi:type="dcterms:W3CDTF">2013-04-12T11:47:00Z</dcterms:modified>
  <cp:revision>27</cp:revision>
  <dc:subject/>
  <dc:title/>
</cp:coreProperties>
</file>