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 целевой программы развития субъектов малого и среднего предпринимательства в Алексеевском сельском поселении Тихорецкого района на 2013-2015 годы (далее - Программ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94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Алексеевском сельском поселении Тихорецкого района на 2013-2015 годы (далее - Программа)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09-ФЗ 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он Краснодарского края от 4 апреля 2008 года №1448-КЗ «О развитии малого и среднего предпринимательства в Краснодарском кра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став Алексеевского сельского поселения Тихорецкого район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, как одного из факторов социально-экономического развития Алексеевского сельского поселения Тихорецкого района;</w:t>
            </w:r>
          </w:p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их рынках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 Алексеевского сельского поселения Тихорец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Heading2"/>
              <w:widowControl w:val="false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овершенствование внешней среды для развития малого и среднего предпринимательства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является целевой, осуществление ее положений возлагается на заместителя главы Алексеевского сельского поселения Тихорецкого района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средства бюджета Алексеевского сельского поселения Тихорец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2013 год -  3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2014 год  - 3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2015 год  -3,0 тыс. рублей 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держание проблемы и обоснование необходимости ее решения 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Алексеев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Алексеевском сельском поселении Тихорец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то же время в сфере малого и среднего предпринимательства в Алексеев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упность банковского кредитования для вновь создаваемых малых предприятий и предпринимателей;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трудности при экспорте продукции субъектов малого и среднего предпринимательства;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недостаточный спрос на продукцию субъектов малого и среднего предпринимательства;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достаток квалифицированных кадров у субъектов малого и среднего предпринимательства.  </w:t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, </w:t>
      </w:r>
      <w:r>
        <w:rPr>
          <w:rFonts w:cs="Times New Roman" w:ascii="Times New Roman" w:hAnsi="Times New Roman"/>
          <w:sz w:val="28"/>
        </w:rPr>
        <w:t>направленная на развитие системы малого и среднего предпринимательства в Алексеев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Основные цели, задачи и сроки реализации Программы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able"/>
        <w:widowControl w:val="false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Алексеевского сельского поселения Тихорецкого района;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еспечение конкурентоспособности продукции, товаров, услуг субъектов малого и среднего предпринимательства на внутреннем и внешнем рынках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рассчитана на период с 2013 года по 2015 год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снование ресурсного обеспеч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3 – 2015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</w:t>
      </w:r>
      <w:r>
        <w:rPr>
          <w:sz w:val="28"/>
          <w:szCs w:val="28"/>
        </w:rPr>
        <w:t>9,0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3 год –3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4 год – 3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од – 3,0 тысяч рублей.</w:t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2 году.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жегодное увеличение количества субъектов малого и среднего предпринимательства в Алексеевском сельском поселении Тихорецкого района, не менее чем на 2,3%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величение численности занятых в сфере малого и среднего предпринимательства в  Алексеевском сельском поселении Тихорецкого района, не менее чем на 2,5%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жегодное увеличение объема инвестиций в основной капитал в малом и среднем предпринимательстве, не менее чем на 4,5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 Алексеевского сельского поселения Тихорецкого района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30,0</w:t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в рамках настоящей Программы предоставляется субъектами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егистрированным в установленном порядке на территории Алексеевского сельского поселения  Тихорецкого района;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щимся на стадии реорганизации, ликвидации или банкротства;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м просроченную задолженность по налоговым и иным обязательства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в рамках настоящей Программы носит заявительный характер. К заявке прилагаются документы в соответствии со статьей 4 ч.2 Федерального закона от 24 июля 2007 года № 209-Ф3 «О развитии малого и среднего предпринимательства в Российской Федерации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администрация Алексеевского сельского поселения Тихорецкого района, кото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реализацию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авовых актов, необходимых для выполнени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показателей для мониторинга реализации программных мероприятий и осуществляет ведение отчетности по реализаци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ссматривается в соответствии с действующим законодательством Российской Федерации и Краснодарского края, касающимися размещения заказа на закупки продукции, работу и услуги и по отбору исполнителей программных мероприят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мещения в сети «Интернет» текста Программы, а также информации о ходе и результатах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субъектов малого и среднего предпринимательства за оказанием поддержки, порядок представления и перечень документов, необходимых для получения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 рассматривае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Т.В.Бой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29:00Z</dcterms:created>
  <dc:creator>111</dc:creator>
  <dc:description/>
  <cp:keywords/>
  <dc:language>en-US</dc:language>
  <cp:lastModifiedBy>user</cp:lastModifiedBy>
  <cp:lastPrinted>2012-11-15T09:05:00Z</cp:lastPrinted>
  <dcterms:modified xsi:type="dcterms:W3CDTF">2012-11-15T05:07:00Z</dcterms:modified>
  <cp:revision>101</cp:revision>
  <dc:subject/>
  <dc:title/>
</cp:coreProperties>
</file>