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лгосрочной муниципальной целевой программе 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развитии субъектов малого и среднего предпринимательства в Алексеевском сельском поселении Тихорецкого района» на 2013-2015 годы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807"/>
        <w:gridCol w:w="1054"/>
        <w:gridCol w:w="6"/>
        <w:gridCol w:w="168"/>
        <w:gridCol w:w="886"/>
        <w:gridCol w:w="981"/>
        <w:gridCol w:w="66"/>
        <w:gridCol w:w="1063"/>
        <w:gridCol w:w="9"/>
        <w:gridCol w:w="48"/>
        <w:gridCol w:w="2164"/>
        <w:gridCol w:w="1957"/>
      </w:tblGrid>
      <w:tr>
        <w:trPr>
          <w:trHeight w:val="32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 мероприятия, исполнитель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</w:tr>
      <w:tr>
        <w:trPr>
          <w:trHeight w:val="3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азание содействия субъектам малого и среднего предпринимательства в получении субсидий за счет средств краевого бюджета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мещение муниципальных заказов среди субъектов малого предпринимательства на конкурсной основе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подразделу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ункционирование телефонов «горячей линии» по вопросам деятельности субъектов малого и среднего предприниматель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Организация и проведение совещаний по проблемным вопросам малого и среднего предпринимательства по образу «Дней открытых дверей»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готовление информационны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проведение конкурса «Лучший предприниматель Алексеевского сельского поселения Тихорецкого район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                             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проведение «круглых столов» по вопросам малого и среднего предпринимательства, обеспечение функционирования совета по предпринимательств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здание «Библиотеки предпринимателя» с полным перечнем нормативных документов, регламентирующих различные виды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уществление информационной методической поддержки субъектов малого и среднего предприниматель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но-аналитическое обеспечение деятельности субъектов малого и среднего предпринимательства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 прогнозирование экономического развития субъектов малого и среднего предпринимательства в поселен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еестра субъектов малого и среднего предприниматель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сследований и социологических опросов по вопросам ведения предпринимательской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>Т.В.Бойко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31:00Z</dcterms:created>
  <dc:creator>Олег Пальчиков</dc:creator>
  <dc:description/>
  <cp:keywords/>
  <dc:language>en-US</dc:language>
  <cp:lastModifiedBy>user</cp:lastModifiedBy>
  <cp:lastPrinted>2012-11-15T09:08:00Z</cp:lastPrinted>
  <dcterms:modified xsi:type="dcterms:W3CDTF">2012-11-15T05:08:00Z</dcterms:modified>
  <cp:revision>43</cp:revision>
  <dc:subject/>
  <dc:title>1</dc:title>
</cp:coreProperties>
</file>