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АЛЕКСЕЕВСКОГО СЕЛЬСКОГО ПОСЕЛЕНИЯ ТИХОР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12 года                                                                                               № 3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ица Алексеевская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долгосрочной муниципальной целевой программы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развитии малого и среднего предпринимательства в Алексеевском сельском поселении Тихорецкого района на 2013-2015 го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держки и развития малого и среднего предпринимательства на территории Алексеевского сельского поселения Тихорецкого района,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в соответствии с Уставом Алексеевского сельского поселения Тихорецкого района,  п о с т а н о в л я ю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госрочную муниципальную целевую программу «О развитии малого и среднего предпринимательства в Алексеевском сельском поселении Тихорецкого района на 2013-2015 годы» (приложение №1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рядок возмещения (субсидирования) из местного бюджета части затрат на уплату процентов по кредитам кредитных организаций, полученным субъектами малого и среднего предпринимательства (приложение № 2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рядок возмещения (субсидирования) из местного бюджета части затрат субъектов малого и среднего предпринимательства, связанных с разработкой и внедрением систем менеджмента качества на основе требований международных и государственных стандартов (приложение № 3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рядок возмещения (субсидирования) из местного бюджета части затрат субъектов малого и среднего предпринимательства по аренде выставочных площадей для участия в выставочно-ярмарочных мероприятиях (приложение № 4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рядок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(приложение № 5)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Определить финансово-экономический отдел администрации Алексеевского сельского поселения Тихорецкого района (Ильина) уполномоченным органом по организации и проведению отбора субъектов малого и среднего предпринимательства на право заключения договора о предоставлении бюджетных средств в форме субсидии для возмещения части затра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Финансово-экономическому отделу администрации Алексеевского сельского поселения Тихорецкого района (Ильина) предусмотреть необходимые средства в бюджете Алексеевского сельского поселения Тихорецкого района для финансирования данной программы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знать утратившими силу постановление администрации Алексеевского сельского поселения Тихорецкого района от 1 октября 2012 года № 250 «Об утверждении долгосрочной муниципальной целевой программы           «О развитии малого и среднего предпринимательства в Алексеевском сельском поселении Тихорецкого района на 2013-2015 годы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Общему отделу администрации Алексеевского сельского поселения Тихорецкого района (Деревянченко) обнародовать настоящее постановление в установленном законом порядке и обеспечить его размещение на официальном сайте администрации Алексеевского сельского поселения Тихорецкого района в сети Интерн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   Т.В.Бойко 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9:00Z</dcterms:created>
  <dc:creator>fin18</dc:creator>
  <dc:description/>
  <cp:keywords/>
  <dc:language>en-US</dc:language>
  <cp:lastModifiedBy>user</cp:lastModifiedBy>
  <cp:lastPrinted>2012-11-15T10:23:00Z</cp:lastPrinted>
  <dcterms:modified xsi:type="dcterms:W3CDTF">2012-12-01T10:02:00Z</dcterms:modified>
  <cp:revision>8</cp:revision>
  <dc:subject/>
  <dc:title> </dc:title>
</cp:coreProperties>
</file>