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3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3.11.2012 года № 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я (субсидирования) из местн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7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 и условия возмещения затра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71"/>
      <w:bookmarkStart w:id="2" w:name="sub_71"/>
      <w:bookmarkEnd w:id="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Настоящий Порядок определяет механизм возмещения (субсидирования) из местного бюджета части затрат субъектов малого и среднего предпринимательства (юридических лиц, индивидуальных предпринимателей), зарегистрированных в установленном порядке на территории Алексеевского сельского поселения Тихорецкого района, связанных с разработкой и внедрением систем менеджмента качества на основе требований международных и государственных станда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Субсидии, предусмотренные настоящим Порядком, предоставляются субъектам малого и среднего предпринимательства, сертифицировавшим свои системы менеджмента качества в органах по сертификации. Субсидии предоставляются единовременно из расчета 50 процентов произведенных субъектом малого и среднего предпринимательства затрат, связанных с разработкой и внедрением систем менеджмента качества на основе требований международных и государственных станда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убъектам малого и среднего предпринимательства по договорам, текущие обязательства по которым исполнены и оплаче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Субсидии предоставляются субъектам малого и среднего предпринимательства на прохождение сертификации по: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9001 (обеспечение качества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ИСО 9001 (обеспечение качества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14001 (охрана окружающей среды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ИСО 14001 (охрана окружающей среды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OHSAS 18001 (охрана труда и промышленная безопасность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12.0.006-2002 (охрана труда и промышленная безопасность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серии SA 8000 (социальная ответственность и управление персоналом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/IEC 27001 (информационная безопасность)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стандарт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ии</w:t>
      </w:r>
      <w:r>
        <w:rPr>
          <w:sz w:val="28"/>
          <w:szCs w:val="28"/>
          <w:lang w:val="en-US"/>
        </w:rPr>
        <w:t xml:space="preserve"> GMP (Good Manufacturing Practice)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систем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ще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СР</w:t>
      </w:r>
      <w:r>
        <w:rPr>
          <w:sz w:val="28"/>
          <w:szCs w:val="28"/>
          <w:lang w:val="en-US"/>
        </w:rPr>
        <w:t xml:space="preserve"> (Hazard Analysis and Critical Control Point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22000 (система менеджмента безопасности пищевых продуктов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/TS 16949:2002 (обеспечение качества в автомобилестроени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ИСО/ТУ 16949 (обеспечение качества в автомобилестроени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TL 9000 (обеспечение качества в телекоммуникационной отрасл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/TS 29001 (обеспечение качества в нефтяной, нефтехимической и газовой отрасли промышленност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13485 (обеспечение качества продукции медицинского назначения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ИСО 13485 (обеспечение качества продукции медицинского назначения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AS/En 9100:2001 (управление качеством на предприятиях авиакосмической отрасл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Субсидии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1.Соответствующим требованиям, установленным статьей                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2.Зарегистрированным в установленном порядке на территории Алексеевск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Не находящимся в стадии реорганизации, ликвидации или банкрот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4.Не имеющим просроченную задолженность по начисленным налогам и сборам перед бюджетами всех уровней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Субсидии не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1.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2.Являющимся участниками соглашений о разделе проду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3.Осуществляющим предпринимательскую деятельность в сфере игорного бизне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5.4.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5.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7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рганизация и проведение отбора субъектов малого</w:t>
        <w:br/>
        <w:t>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72"/>
      <w:bookmarkStart w:id="5" w:name="sub_72"/>
      <w:bookmarkEnd w:id="5"/>
    </w:p>
    <w:p>
      <w:pPr>
        <w:pStyle w:val="Normal"/>
        <w:ind w:firstLine="900"/>
        <w:jc w:val="both"/>
        <w:rPr/>
      </w:pPr>
      <w:bookmarkStart w:id="6" w:name="sub_721"/>
      <w:bookmarkEnd w:id="6"/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 xml:space="preserve">Финансово-экономический отдел администрации Алексеевского сельского поселения Тихорецкого района (далее - </w:t>
      </w:r>
      <w:r>
        <w:rPr>
          <w:bCs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отбор субъектов малого и среднего предпринимательства</w:t>
      </w:r>
      <w:r>
        <w:rPr>
          <w:sz w:val="28"/>
          <w:szCs w:val="28"/>
        </w:rPr>
        <w:t>) осуществляет следующие функции:</w:t>
      </w:r>
    </w:p>
    <w:p>
      <w:pPr>
        <w:pStyle w:val="Normal"/>
        <w:ind w:firstLine="900"/>
        <w:jc w:val="both"/>
        <w:rPr/>
      </w:pPr>
      <w:bookmarkStart w:id="7" w:name="sub_721"/>
      <w:bookmarkEnd w:id="7"/>
      <w:r>
        <w:rPr>
          <w:sz w:val="28"/>
          <w:szCs w:val="28"/>
        </w:rPr>
        <w:t>2.1.1.Принимает решение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2.Размещает извещение о проведении отбора субъектов малого и среднего предпринимательства в средствах массовой информации Тихорецкого района и на официальном Интернет-сайте администрации Алексеевск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3.Осуществляет прием заявлений от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4.Доводит до сведения субъектов малого и среднего предпринимательства, участвующих в отборе, информацию о его результа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5.Осуществляет иные функции, необходимые для надлежащего проведения отбора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Оформление и подача документов для участия в отборе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" w:name="sub_7221"/>
      <w:bookmarkEnd w:id="8"/>
      <w:r>
        <w:rPr>
          <w:sz w:val="28"/>
          <w:szCs w:val="28"/>
        </w:rPr>
        <w:t>2.2.1.Для участия в отборе субъекты малого и среднего предпринимательства представляют в Уполномоченный орган следующие документы:</w:t>
      </w:r>
    </w:p>
    <w:p>
      <w:pPr>
        <w:pStyle w:val="Normal"/>
        <w:ind w:firstLine="900"/>
        <w:jc w:val="both"/>
        <w:rPr/>
      </w:pPr>
      <w:bookmarkStart w:id="9" w:name="sub_7221"/>
      <w:bookmarkEnd w:id="9"/>
      <w:r>
        <w:rPr>
          <w:sz w:val="28"/>
          <w:szCs w:val="28"/>
        </w:rPr>
        <w:t xml:space="preserve"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</w:t>
      </w:r>
      <w:hyperlink w:anchor="sub_701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субъекта малого и средне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налоговый уч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«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субъекта малого и среднего предпринимательства с организациями, предоставившими услуги по разработке и внедрению систем менеджмента качества на основе требований международных и государственных стандар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редитной организацией копии платежных поручений или заверенные руководителем субъекта малого и среднего предпринимательства копии кассовых документов, подтверждающих оплату предоставленных услуг по договор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чет размера субсидии на оплату услуг по внедрению систем менеджмента качества по форме согласно </w:t>
      </w:r>
      <w:hyperlink w:anchor="sub_702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копию сертификата соответствия системе менеджмента каче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2.Документы, указанные в </w:t>
      </w:r>
      <w:hyperlink w:anchor="sub_7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3.Заявление и документы, указанные в </w:t>
      </w:r>
      <w:hyperlink w:anchor="sub_7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принимаются каждый вторник и четверг с 14 до 18 часов по адресу, указанному в извещении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заявлений и документов от субъектов малого и среднего предпринимательства на участие в отборе прекращается 10 ноября текущего финансового года либо с момента полного освоения бюджетных средств, предусмотренных на финансовый год на указанные цели. Несвоевременное представление документов является основанием для отказа в их прие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4.Все расходы, связанные с подготовкой и участием в отборе, несут субъекты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5.Поступившие заявления </w:t>
      </w:r>
      <w:hyperlink w:anchor="sub_721">
        <w:r>
          <w:rPr>
            <w:rStyle w:val="InternetLink"/>
            <w:sz w:val="28"/>
            <w:szCs w:val="28"/>
          </w:rPr>
          <w:t>Уполномоченный орган</w:t>
        </w:r>
      </w:hyperlink>
      <w:r>
        <w:rPr>
          <w:sz w:val="28"/>
          <w:szCs w:val="28"/>
        </w:rPr>
        <w:t xml:space="preserve">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Проведение отбора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1.Отбор субъектов малого и среднего предпринимательства в соответствии с настоящим Порядком осуществляется Уполномоченным органом в срок, не превышающий 20 рабочих дней после даты регистрации заявления в журнале регистрации заяв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2.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ставлены документы или представлены недостоверные сведения и документы, предусмотренные </w:t>
      </w:r>
      <w:hyperlink w:anchor="sub_7221">
        <w:r>
          <w:rPr>
            <w:rStyle w:val="InternetLink"/>
            <w:sz w:val="28"/>
            <w:szCs w:val="28"/>
          </w:rPr>
          <w:t>подпунктом 2.2.1</w:t>
        </w:r>
      </w:hyperlink>
      <w:r>
        <w:rPr>
          <w:sz w:val="28"/>
          <w:szCs w:val="28"/>
        </w:rPr>
        <w:t xml:space="preserve"> настоящего Порядка; 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 даты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3.Участник отбора субъектов малого и среднего предпринимательства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4.По результатам отбора субъектов малого и среднего предпринимательства подготавливается проект постановления администрации Алексеевского сельского поселения Тихорецкого района о предоставлении бюджетных средств в форме субсидий либо письменный ответ об отказе в предоставлении субсидий, который в течение 5 дней со дня принятия решения направляется субъекту малого и среднего предпринимательства, с указанием причины отк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5.При положительном решении Уполномоченный орган в течение     5 дней направляет в антимонопольный орган заявление о даче согласия на предоставление преференций в форме субсидий согласно требованиям, установленным Федеральным законом от 26 июля 2006 года № 135-ФЗ             «О защите конкуренци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3.6.При получении письменного согласия антимонопольного органа на предоставление преференции издается постановление администрации Алексеевского сельского поселения Тихорецкого района о предоставлении субсидии и в течение 10 рабочих дней заключается с субъектом малого и среднего предпринимательства договор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договор субсидирования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7.В случае отказа антимонопольного органа в предоставлении преференции Уполномоченный орган в течение 5 дней со дня получения письменного отказа антимонопольного органа письменно извещает о принятом решении субъекта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0" w:name="sub_73"/>
      <w:bookmarkEnd w:id="1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оцедура выплаты субсид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1" w:name="sub_73"/>
      <w:bookmarkStart w:id="12" w:name="sub_73"/>
      <w:bookmarkEnd w:id="1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Алексеевского сельского поселения Тихорецкого района по результатам отбора договорами субсидирования единовременно путем перечисления денежных средств на расчетный счет субъекта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Уполномоченный орган ежемесячно, до 15-го числа, формирует реестры получателей субсидий по форме согласно </w:t>
      </w:r>
      <w:hyperlink w:anchor="sub_703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Порядку (в конце финансового года реестры получателей субсидий формируются до 20 декабря) и в течение 3 рабочих дней направляет их в финансово-экономический отдел администрации Алексеевского сельского поселения Тихорец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Финансово-экономический отдел администрации Алексеевского сельского поселения Тихорецкого района в срок, не превышающий 15 рабочих дней со дня получения реестра получателей субсидий, перечисляет с лицевого счета администрации Алексеевского сельского поселения Тихорецкого района субсидии на расчетные счет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В случае выявления фактов представления субъектом малого и среднего предпринимательства недостоверных документов и сведений,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bookmarkStart w:id="13" w:name="sub_74"/>
      <w:r>
        <w:rPr>
          <w:sz w:val="28"/>
          <w:szCs w:val="28"/>
        </w:rPr>
        <w:t>Предоставление субсидий осуществляется в пределах бюджетных ассигнований и лимитов бюджетных обязательств, утвержденных на финансовый год на указанные цел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жалование действий (бездействий) Уполномоченного органа</w:t>
        <w:br/>
        <w:t>и ответственность при предоставлении субсид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End w:id="13"/>
      <w:r>
        <w:rPr>
          <w:sz w:val="28"/>
          <w:szCs w:val="28"/>
        </w:rPr>
        <w:t>4.1.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           Т.В.Бойко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</w:r>
    </w:p>
    <w:p>
      <w:pPr>
        <w:pStyle w:val="Normal"/>
        <w:ind w:left="48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sub_701"/>
      <w:bookmarkStart w:id="15" w:name="sub_701"/>
      <w:bookmarkEnd w:id="15"/>
    </w:p>
    <w:p>
      <w:pPr>
        <w:pStyle w:val="Normal"/>
        <w:ind w:left="48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bookmarkStart w:id="16" w:name="sub_701"/>
      <w:bookmarkEnd w:id="16"/>
      <w:r>
        <w:rPr>
          <w:bCs/>
          <w:sz w:val="28"/>
          <w:szCs w:val="28"/>
        </w:rPr>
        <w:t xml:space="preserve">к </w:t>
      </w:r>
      <w:hyperlink w:anchor="sub_7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 местного бюджета части затрат субъектов малого и среднего предпринимательства,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язанных с разработкой и внедрением систем менеджмента качества на основе требований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ждународных и государственных стандарто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частие в отборе субъектов малого и среднего предпринимательств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о предоставлении бюджетных средст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орме субсидий для возмещения части затрат по направлению: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Возмещение (субсидирование) части затрат субъектов малого и среднего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, связанных с разработкой и внедрением систе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мента качества на основе требований международны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сударственных стандарт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Основные виды деятельност</w:t>
      </w:r>
      <w:r>
        <w:rPr>
          <w:rFonts w:cs="Times New Roman" w:ascii="Times New Roman" w:hAnsi="Times New Roman"/>
          <w:spacing w:val="1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яя численность работников за предшествующий календарный год  (дл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х со дня их государственной регистрации), чел. 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 от  реализации  товаров  (работ,  услуг)  без учета налога 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(для  внов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 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 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 адрес  (местонахождение  организации или место житель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 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ммарная  доля  участия  Российской  Федерации,  субъектов Российск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иностранных  юридических  лиц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  граждан,    общественных    и    религиозных    организац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единений),  благотворительных  и  иных фондов в уставном (складочном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е (паевом фонде) (%) ____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 участия,   принадлежащая   одному   или   нескольки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  лицам,   не   являющимся   субъектами   малого  и  средне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уставном (складочном) капитале (%) 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 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ертификацияпо стандарту: _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гистрационный номер и дата получения сертификата соответствия 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щая сумма затрат, понесенных предприятием, руб. 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 сумма  возмещения  в  текущем финансовом году части затра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 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79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 участие  в отборе, является подлинной и не возражает против доступа к ней любых заинтересованны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  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хорецкого района                                                                                     Т.В.Бойко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7" w:name="sub_702"/>
      <w:bookmarkStart w:id="18" w:name="sub_702"/>
      <w:bookmarkEnd w:id="18"/>
    </w:p>
    <w:p>
      <w:pPr>
        <w:pStyle w:val="Normal"/>
        <w:ind w:left="48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4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788" w:hanging="0"/>
        <w:jc w:val="center"/>
        <w:rPr/>
      </w:pPr>
      <w:bookmarkStart w:id="19" w:name="sub_702"/>
      <w:bookmarkEnd w:id="19"/>
      <w:r>
        <w:rPr>
          <w:bCs/>
          <w:sz w:val="28"/>
          <w:szCs w:val="28"/>
        </w:rPr>
        <w:t xml:space="preserve">к </w:t>
      </w:r>
      <w:hyperlink w:anchor="sub_7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а субсидии на оплату услуг по разработке и внедрению систе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мента качества на основе требований международных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сударственных стандарт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ый предпринимател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р/сч.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 БИК _________ кор. счет 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 цель договора 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N _ от __________ в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 20_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 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оговора, рублей 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расходов, подлежащих субсидиро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редоставленной субъекту малого или среднего предпринимательства субсид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графа 1х графа 2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3) __________ (рубле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Начальник финансово-экономического</w:t>
      </w:r>
    </w:p>
    <w:p>
      <w:pPr>
        <w:pStyle w:val="Normal"/>
        <w:rPr/>
      </w:pPr>
      <w:r>
        <w:rPr>
          <w:sz w:val="28"/>
          <w:szCs w:val="28"/>
        </w:rPr>
        <w:t xml:space="preserve">индивидуальный предприниматель    отдела администрации Алекс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ихорецкого район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>______________________________         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(Ф.И.О.)             (подпись)                             (Ф.И.О.)                    (подпис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(Ф.И.О.)      Дата 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М.П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bookmarkStart w:id="20" w:name="sub_703"/>
      <w:bookmarkEnd w:id="20"/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     Т.В.Бойк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860" w:hanging="0"/>
        <w:rPr>
          <w:sz w:val="28"/>
        </w:rPr>
      </w:pPr>
      <w:r>
        <w:rPr>
          <w:sz w:val="28"/>
        </w:rPr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bookmarkStart w:id="21" w:name="sub_703"/>
      <w:bookmarkEnd w:id="21"/>
      <w:r>
        <w:rPr>
          <w:bCs/>
          <w:sz w:val="28"/>
          <w:szCs w:val="28"/>
        </w:rPr>
        <w:t xml:space="preserve">к </w:t>
      </w:r>
      <w:hyperlink w:anchor="sub_7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 малого и среднего предпринимательства,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язанных с разработкой и внедрением систем менеджмента качества на основе требований международных и государственных стандар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бъектов малого и среднего предпринимательства - получателей поддержки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41" w:type="dxa"/>
        <w:jc w:val="left"/>
        <w:tblInd w:w="27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5"/>
        <w:gridCol w:w="1264"/>
        <w:gridCol w:w="1686"/>
        <w:gridCol w:w="1602"/>
        <w:gridCol w:w="1559"/>
        <w:gridCol w:w="1545"/>
        <w:gridCol w:w="1291"/>
        <w:gridCol w:w="1124"/>
        <w:gridCol w:w="1124"/>
        <w:gridCol w:w="843"/>
        <w:gridCol w:w="1418"/>
      </w:tblGrid>
      <w:tr>
        <w:trPr>
          <w:trHeight w:val="537" w:hRule="atLeast"/>
        </w:trPr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омер реестровой записи и дата включения сведений в реестр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ание для включения (исключения) сведений</w:t>
            </w:r>
          </w:p>
        </w:tc>
        <w:tc>
          <w:tcPr>
            <w:tcW w:w="6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4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предоставленной поддержк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</w:tc>
      </w:tr>
      <w:tr>
        <w:trPr>
          <w:trHeight w:val="340" w:hRule="atLeast"/>
        </w:trPr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аименование юридического лица или фамилия, имя и отчество индивидуального предпринимателя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ной государствен-ный регистраци-онный номер записи о государствен-ной регистрации юридического лица (ОГРН) или индивидуаль-ного предпринима-теля (ОГРНИП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идентификационный номер налогоплательщ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форма поддержки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вид поддерж-ки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размер поддерж-ки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срок оказа-ния поддержк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3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7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5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I. Субъекты малого предпринимательства (за исключением микропредприятий) </w:t>
            </w:r>
          </w:p>
        </w:tc>
      </w:tr>
      <w:tr>
        <w:trPr>
          <w:trHeight w:val="421" w:hRule="atLeast"/>
        </w:trPr>
        <w:tc>
          <w:tcPr>
            <w:tcW w:w="15141" w:type="dxa"/>
            <w:gridSpan w:val="11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51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  <w:lang w:val="en-US"/>
              </w:rPr>
              <w:t>II</w:t>
            </w:r>
            <w:r>
              <w:rPr>
                <w:color w:val="080000"/>
              </w:rPr>
              <w:t>. Субъекты среднего предпринимательства</w:t>
            </w:r>
          </w:p>
        </w:tc>
      </w:tr>
      <w:tr>
        <w:trPr>
          <w:trHeight w:val="390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53" w:hRule="atLeast"/>
        </w:trPr>
        <w:tc>
          <w:tcPr>
            <w:tcW w:w="151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57" w:leader="none"/>
              </w:tabs>
              <w:jc w:val="center"/>
              <w:rPr/>
            </w:pPr>
            <w:r>
              <w:rPr>
                <w:color w:val="080000"/>
                <w:lang w:val="en-US"/>
              </w:rPr>
              <w:t>III</w:t>
            </w:r>
            <w:r>
              <w:rPr>
                <w:color w:val="080000"/>
              </w:rPr>
              <w:t>. Микропредприятия</w:t>
            </w:r>
          </w:p>
        </w:tc>
      </w:tr>
      <w:tr>
        <w:trPr>
          <w:trHeight w:val="309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 ______________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  <w:tab/>
        <w:t xml:space="preserve">                     (Ф.И.О.)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хорецкого района                                                                                                                                                                 Т.В.Бойко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720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14840" cy="3505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48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2:00Z</dcterms:created>
  <dc:creator>DEP36</dc:creator>
  <dc:description/>
  <cp:keywords/>
  <dc:language>en-US</dc:language>
  <cp:lastModifiedBy>user</cp:lastModifiedBy>
  <cp:lastPrinted>2010-04-22T18:00:00Z</cp:lastPrinted>
  <dcterms:modified xsi:type="dcterms:W3CDTF">2012-12-01T10:03:00Z</dcterms:modified>
  <cp:revision>18</cp:revision>
  <dc:subject/>
  <dc:title>ПРИЛОЖЕНИЕ № 2</dc:title>
</cp:coreProperties>
</file>