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ексеевского сельского поселения Тихорецкого района</w:t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2.3010 года № 34</w:t>
      </w:r>
    </w:p>
    <w:p>
      <w:pPr>
        <w:pStyle w:val="Normal"/>
        <w:shd w:fill="FFFFFF" w:val="clear"/>
        <w:ind w:left="4536" w:right="2" w:hanging="0"/>
        <w:jc w:val="center"/>
        <w:rPr>
          <w:rFonts w:ascii="Arial" w:hAnsi="Arial" w:cs="Arial"/>
          <w:sz w:val="28"/>
          <w:szCs w:val="28"/>
          <w:highlight w:val="magenta"/>
        </w:rPr>
      </w:pPr>
      <w:r>
        <w:rPr>
          <w:rFonts w:cs="Arial" w:ascii="Arial" w:hAnsi="Arial"/>
          <w:sz w:val="28"/>
          <w:szCs w:val="28"/>
          <w:highlight w:val="magenta"/>
        </w:rPr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z w:val="24"/>
          <w:szCs w:val="24"/>
        </w:rPr>
        <w:t>«Выдача разрешений на ввод в эксплуатацию объектов капитального строительства»</w:t>
      </w:r>
    </w:p>
    <w:p>
      <w:pPr>
        <w:pStyle w:val="Normal"/>
        <w:shd w:fill="FFFFFF" w:val="clear"/>
        <w:ind w:firstLine="90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Административный регламент предоставления муниципальной услуги «Выдача разрешений на ввод в эксплуатацию объектов капитального строительства»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выдаче разрешений на ввод в эксплуатацию объектов капитального строительства (далее — муниципальная услуга)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тивный регламент разработан на основании постановления Правительства Российской Федерации от 11 ноября 2005 года №679 «О порядке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Предоставление муниципальной услуги по выдаче разрешений на ввод в эксплуатацию объектов капитального строительства осуществляется в соответствии с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ей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радостроительным кодексом Российской Федер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ом Министерства регионального развития Российской Федерации от 19 октября 2006 года № 121 «Об утверждении Инструкции о порядке заполнения формы разрешения на ввод объекта в эксплуатацию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Муниципальную услугу по выдаче разрешений на ввод в эксплуатацию объектов капитального строительства предоставляет администрация Алексеевского сельского поселения  ( далее- администрация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В настоящем административном регламенте используются следующие определения: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1.Разрешение на ввод объекта в эксплуатацию – документ, который подтверждает соответствие выполнения строительства, реконструкции, капитального ремонта градостроительному плану земельного участка и проектной документации, удостоверяет это выполнение в полном объеме в соответствии с разрешением на строительство, а также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2.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3.Объект капитального строительства –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2.Требования к порядку предоставления муниципальной услуги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Порядок информирования о предоставлении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.Конечным результатом предоставления муниципальной услуги я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дача юридическому или физическому (застройщику) лицу разрешения на ввод в эксплуатацию объекта капитального строительства на территории земельного участка, правообладателем которого он явля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в выдаче разрешения на ввод в эксплуатацию объекта капитального строитель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месте нахождения и графике работы администрации по предоставлению муниципальной услуги, размещаются через периодические печатные издания, радио, телевидение, официальные Интернет-сайты, а также через информационные стенды, размещенные непосредственно в помещении админист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ведения о месте нахождения администрации по предоставлению муниципальной услуги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4.Перечень документов, необходимых для получения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 (приложение № 2 к административному регламенту) о выдаче разрешения на ввод в эксплуатацию объекта капитального строительства, к которому прилага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достроительный план земельного участ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е на строитель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  <w:tab w:val="left" w:pos="1246" w:leader="none"/>
          <w:tab w:val="left" w:pos="2426" w:leader="none"/>
          <w:tab w:val="left" w:pos="3017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)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заключение государственного экологического контроля в случаях, предусмотренных частью 7 статьи 54 Градостроительного кодекса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5.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6.График приема получателей муниципальной услуги в администрации: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89"/>
      </w:tblGrid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ёмны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 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ёмны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на обед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-00 ч. до 13-00 ч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7.Информация по процедуре предоставления муниципальной услуги размещается на официальном сайте администрации, в средствах массовой информации, а также в раздаточных информационных материалах (например, брошюрах, буклетах и т.п.), на информационных стендах, сообщается по номерам телефонов для справок (консультации)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8.Получение застройщик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9.Информация о процедуре предоставления муниципальной услуги предоставляется бесплатно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0.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1.Требования к удобству и комфорту мест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1.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2.Все указанные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2.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писание процедуры предоставления муниципальной услуги в текстовом виде и в виде блок-схемы (приложение № 4 к административному регламенту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, названия, формы и источники происхождения документов, требуемых с заявителя при оказании государственной услуги, а также образцы их запол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размещения кабинетов должностных лиц, в которых предоставляется муниципальная услуг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3.Информационные материалы, указанные в п.2.1.12 настоящего административного регламента, размещаются на официальном сайте администрации. Кроме указанных информационных материалов на сайте размещаются также бланки документов, необходимых для заполнен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>Условия и сроки предоставления муниципальной услуги, включая все условия и максимально допустимые сроки: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1.Администрация в течение десяти дней со дня получения заявления о выдаче разрешения на ввод в эксплуатацию объекта капитального строительства организуе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оверки наличия документов, прилагаемых к заявлению, указанных в п.2.1.4 настоящего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1069" w:leader="none"/>
          <w:tab w:val="left" w:pos="1714" w:leader="none"/>
          <w:tab w:val="left" w:pos="252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оверки соответствия объекта требованиям градостроительного плана земельного участк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оверки соответствия объекта требованиям, установленным в разрешении на строительство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оверки соответствия объекта параметрам построенного, реконструированного, отремонтированного объекта проектной документ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дачу разрешения на ввод в эксплуатацию объектов капитального строительства по форме согласно приложению № 3 к настоящему административному регламенту или отказывает в выдаче такого разрешения с указанием причин отказа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2.Перечень оснований для отказа в выдаче разрешения на ввод в эксплуатацию объекта капитального строительства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сутствие документов, необходимых для получения муниципальной услуги, указанных в п.2.1.4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объекта капитального строительства, требованиям градостроительного плана земельного участка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параметров построенного, реконструированного, отремонтированного объекта капительного строительства проектной документации (кроме объектов индивидуального жилищного строительства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непредставлении в администрацию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схемы планировочной организации земельного участка, выполненной в соответствии с градостроительным планом земельного участка, перечня мероприятий по охране окружающей среды, перечня мероприятий по обеспечению пожарной безопасности, перечня мероприятий по обеспечению доступа инвалидов к объекту (в случае подготовки соответствующей проектной документации)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3.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нормативными правовыми документами Краснодарского кра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2.3.1.Администрация осуществляет выдачу разрешения на ввод в эксплуатацию объекта капитального строительства юридическим и физическим лицам, осуществляющим строительство без взимания платы.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3.2.Разрешение на ввод в эксплуатацию объекта капитального строительства выдается застройщику в случае, если в администрацию, выдавшую разрешение на строительство объекта капитального строительства, передана безвозмездно копия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3.3.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3.4.В разрешении на ввод объекта в эксплуатацию содержатся сведения об объекте капитального строительства, необходимые для постановки построенного объекта капитального строительства на государственный учет или внесение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902"/>
        <w:jc w:val="center"/>
        <w:rPr/>
      </w:pPr>
      <w:r>
        <w:rPr>
          <w:rFonts w:cs="Arial" w:ascii="Arial" w:hAnsi="Arial"/>
          <w:sz w:val="24"/>
          <w:szCs w:val="24"/>
        </w:rPr>
        <w:t>3.Административные процедуры</w:t>
      </w:r>
    </w:p>
    <w:p>
      <w:pPr>
        <w:pStyle w:val="Normal"/>
        <w:shd w:fill="FFFFFF" w:val="clear"/>
        <w:ind w:firstLine="90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Описание последовательности действий при организации выдачи разрешений на ввод в эксплуатацию объектов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.Юридическим фактом, служащим основанием для начала организации выдачи разрешения на ввод в эксплуатацию объекта капитального строительства, является подача юридическим лицом (застройщиком) или физическим лицом заявления о выдаче разрешения на ввод в эксплуатацию объекта капитального строительства с приложением документов, указанных в п.2.1.4 настоящего административного реглам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ind w:left="0" w:firstLine="900"/>
        <w:jc w:val="both"/>
        <w:rPr/>
      </w:pPr>
      <w:r>
        <w:rPr>
          <w:rFonts w:cs="Arial" w:ascii="Arial" w:hAnsi="Arial"/>
          <w:sz w:val="24"/>
          <w:szCs w:val="24"/>
        </w:rPr>
        <w:t>Должностными лицами, ответственными за выполнение процедуры выдачи разрешений на ввод в эксплуатацию объекта капитального строительства, являются сотрудники администрации, в должностные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  <w:tab w:val="left" w:pos="3848" w:leader="none"/>
        </w:tabs>
        <w:ind w:left="0"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Разрешение на ввод в эксплуатацию выдается по каждому объекту капитального строительства отдельно или на несколько объектов, входящих в пусковой технологический комплекс в соответствии с проектно-сметной документацие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  <w:tab w:val="left" w:pos="3848" w:leader="none"/>
        </w:tabs>
        <w:ind w:left="0" w:firstLine="900"/>
        <w:jc w:val="both"/>
        <w:rPr/>
      </w:pPr>
      <w:r>
        <w:rPr>
          <w:rFonts w:cs="Arial" w:ascii="Arial" w:hAnsi="Arial"/>
          <w:sz w:val="24"/>
          <w:szCs w:val="24"/>
        </w:rPr>
        <w:t>При наличии требуемой при выполнении муниципальной услуги документации, юридическое лицо (застройщик) или физическое лицо, осуществляющее строительство, представляет в администрацию заявление о выдаче разрешения на ввод в эксплуатацию объекта капитального строительства, к которому прилагаются документы, указанные в п.2.1.4 настоящего административного реглам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  <w:tab w:val="left" w:pos="3848" w:leader="none"/>
        </w:tabs>
        <w:ind w:lef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ем заявлений на выдачу разрешений на ввод в эксплуатацию объектов капитального строительства осуществляется по приемным дням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ind w:lef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необходимые для получения разрешения на ввод объекта в эксплуатацию, представляются в двух экземплярах, один из которых является подлинником либо нотариально заверенной копией. После выдачи разрешения на строительство копии документов остаются в деле, подлинник (нотариально заверенная копия) возвращаются заявителю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7.Разрешение на ввод в эксплуатацию объекта капитального строительства изготавливается в трех экземплярах, один из которых выдается юридическому или физическому лицу (застройщику), осуществляющему строительство, два других хранятся соответственно в архиве  администрации.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53" w:leader="none"/>
          <w:tab w:val="left" w:pos="2434" w:leader="none"/>
          <w:tab w:val="left" w:pos="3024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8.В течение трех дней со дня выдачи разрешения на ввод в эксплуатацию объекта капитального строительства администрация размещает копию схемы, отображающей расположение построенного, реконструированного, отремонтированного объекта капитального строительства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9.При обнаружении исполнителем, ответственным за принятие решения о выдаче разрешения на ввод объекта в эксплуатацию, одного из вышеуказанных в п.2.2.2 оснований для отказа в предоставление муниципальной услуги составляется уведомление об отказе в произвольной форм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0.В случае направления лицу решения об отказе в выдаче разрешения на ввод в эксплуатацию объекта капитального строительства, ему возвращаются также и все представленные им документы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1.Отказ в выдаче разрешения на строительство объектов капитального строительства может быть оспорен лицом, осуществляющим строительство, в судебном порядк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2.Отказ должен содержать основания, по которым запрашиваемое разрешение не может быть предоставлено, дату принятия решения о таком отказе, а также порядок обжалования такого реш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3.В десятидневный срок ответственный исполнитель уведомляет юридическое или физическое лицо (застройщика) об отказе в выдаче разрешения на ввод объекта в эксплуатацию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4.Блок-схема процедуры выдачи разрешений на ввод в эксплуатацию объектов капитального строительства представлена в приложении № 4 к настоящему административному регламенту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ядок и формы контроля за исполнение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 услуги</w:t>
      </w:r>
    </w:p>
    <w:p>
      <w:pPr>
        <w:pStyle w:val="Normal"/>
        <w:ind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Контроль за соблюдением администрацией  законодательства о градостроительной деятельности с правом направления предписаний об устранении выявленных нарушений, осуществляет департамент по архитектуре и градостроительству Краснодарского края (далее – департамент) в соответствии со статьей 8.1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Осуществление государственного контроля департаментом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2.1.Проведение проверки соблюдения органами местного самоуправления </w:t>
      </w:r>
      <w:r>
        <w:rPr>
          <w:rFonts w:cs="Arial" w:ascii="Arial" w:hAnsi="Arial"/>
          <w:bCs/>
          <w:sz w:val="24"/>
          <w:szCs w:val="24"/>
        </w:rPr>
        <w:t xml:space="preserve">и подведомственными им организациями </w:t>
      </w:r>
      <w:r>
        <w:rPr>
          <w:rFonts w:cs="Arial" w:ascii="Arial" w:hAnsi="Arial"/>
          <w:sz w:val="24"/>
          <w:szCs w:val="24"/>
        </w:rPr>
        <w:t>законодательства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2.Проведение анализа муниципальных правовых актов, документов, материалов и сведений в сфере градостроитель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лиз осуществляется посредством изучения муниципальных правовых актов, документов, материалов и сведений, предоставляемых органами местного самоуправления муниципальных образований Краснодарского края по запросу департамента и управлений департамента соответствующих муниципальных образовани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лексеевского сельского поселения Тихорецкого района ( далее- глав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сональная ответственность специалистов закрепляется в их должностных регламентах. </w:t>
      </w:r>
    </w:p>
    <w:p>
      <w:pPr>
        <w:pStyle w:val="Normal"/>
        <w:ind w:firstLine="8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40"/>
        <w:jc w:val="center"/>
        <w:rPr/>
      </w:pPr>
      <w:r>
        <w:rPr>
          <w:rFonts w:cs="Arial" w:ascii="Arial" w:hAnsi="Arial"/>
          <w:sz w:val="24"/>
          <w:szCs w:val="24"/>
        </w:rPr>
        <w:t>5.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</w:t>
      </w:r>
    </w:p>
    <w:p>
      <w:pPr>
        <w:pStyle w:val="Normal"/>
        <w:ind w:firstLine="8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Заявитель, получатель (представитель) муниципальной услуги может обратиться в администрацию с заявлением и жалобой (далее также – обращение) на осуществленные (принятые) в ходе предоставления муниципальной услуги решения, действия (бездействия) должностного лица администрации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Обращения заявителей, содержащие обжалование решений, действий (бездействия) конкретных должностных лиц администрации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В случае получения неудовлетворительного решения, принятого в ходе рассмотрения обращения администрацией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Заявитель может обратиться с обращением в письменной форме, в форме электронного сообщения или в форме устного личного обращения к должностному лицу в часы прием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лица, направившего обращение, о переадресации обращени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Порядок подачи и рассмотрения обращения в письменной форм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Письменная жалоба (обращение) должна содержа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 обжалуемого действия (бездействия) и реш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о могут быть указан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ны несогласия с обжалуемым действием (бездействием) и решение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сведения, которые автор обращения считает необходимым сообщить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2.Письменное обращение может быть передано в канцелярию администрации, направлено по почте в администрацию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3.Письменное обращение подлежит обязательной регистрации в течение трех дней с момента поступления в канцелярию администраци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5.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е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6.В зависимости от содержания каждого обращения, а также при отсутствии в администрации соответствующей информации материалы, необходимые для рассмотрения обращений, запрашиваются в органах исполнительной власти Краснодарского края, территориальных органах федеральных органов государственной власти, других организациях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7.В случае необходимости в целях рассмотрения обращений администрацией, по распоряжению главы создаются Комиссии по рассмотрению обращений (далее - Комиссия), утверждаются положения и состав их членов, а также порядок рассмотрения обращений.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8.Комиссия осуществляет объективное, всестороннее и своевременное рассмотрение обращения, в случае необходимости - с участием направившего его лица.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9.Рассмотрение обращения проходит в рамках заседания Комиссии, по результатам которого оформляется Решение Комиссии, направленное на принятие мер по устранению нарушений и восстановление или защиту нарушенных прав, свобод и законных интересов получателя муниципальной услуги, либо содержащее мотивированный отказ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0.Копия решения Комиссии, подготовленного по результатам рассмотрения обращения, подписанная главой, направляется в течение пяти рабочих дней лицу, которое с ним обратилос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1. Ответ на обращение не дается в следующих случа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текст письменного обращения не поддается прочтению, содержит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администрацию, и при этом в обращении не приводятся новые доводы или обстоятельства ( глава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2.Письменное обращение считается разрешенным, если рассмотрены все поставленные в нем вопросы, отнесенные к компетенции администрации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Порядок подачи и рассмотрения личного обращения: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1.Личный прием заявителей осуществляется в приемные дни должностным лицом администрации по предварительной записи, произведенной посредством личного обращения в администрацию или по телефону по номерам, указанным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2.Должностное лицо, осуществляющее запись получателей муниципальной услуги на личный прием, информирует их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3.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4.В случае если во время приема заявителя решение поставленных вопросов невозможно, принимается письменное обращение, которое после регистрации подлежит рассмотрению в порядке, определяемом пунктом 5.6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Порядок подачи и рассмотрения обращения в форме электронного сообщ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1.Для приема обращений в форме электронных сообщений (Интернет-обращений) применяется специализированное программное обеспечение, предусматривающее заполнение заявителем реквизитов, необходимых для работы с обращениями и для письменного ответа, и в случае незаполнения указанных реквизитов информирующее заявителя о невозможности принять его обращение. Адрес электронной почты автора и электронная цифровая подпись являются дополнительной информацией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2.В случае если в Интернет-обращении заявителем указан адрес электронной почты, по этому адресу направляется уведомление о приеме обращения, после чего обращение распечатывается и дальнейшая работа с ним ведется как с письменным обращением в порядке, определяемом п.5.6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3.Ответ на Интернет-обращение, помимо оснований, указанных в п.5.6.11 настоящего административного регламента, не дается в следующих случа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ие автором недействительных сведений о себе и/или адреса для поступления дубликата уже принятого электронного сообщ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рректность содержания электронного сообщ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сть рассмотрения обращения без необходимых документов и личной подписи (в отношении обращений, для которых установлен специальный порядок рассмотрения)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4.Ответ на Интернет-обращение может направляться как в письменной форме, так и в форме электронного сооб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8.5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8.6.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9.Получатели муниципальной услуги могут сообщить о нарушении своих прав и законных интересов, противоправных решениях, действиях или бездействии должностных лиц, участвующих в предоставлении муниципальной услуги, и нарушении ими положений настоящего административного регламента, некорректном поведении или нарушении служебной этики по номерам телефонов, указанным в приложении № 1 к настоящему административному регламенту, а также на Интернет-сайты и по электронной почте органов, участвующих в оказании муниципальной услуги. При этом сообщение получателя муниципальной услуги должно содержать следующую информацию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юридического лица с указанием юридического адреса, которым подается сообщение, фамилию, имя, отчество руководителя или фамилию, имя, отчество физического лиц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, должность, фамилия, имя и отчество должностного лица (при наличии информации), решение, действие (бездействие) которого нарушает права и законные интересы получателя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 нарушенных прав и законных интересов, противоправного решения, действия (бездействия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способе информирования получателя муниципальной услуги о принятых мерах по результатам рассмотрения его сообщ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ексеевского 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Е.Змихновский</w:t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sz w:val="24"/>
          <w:szCs w:val="24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ConsPlusTitl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4"/>
          <w:szCs w:val="24"/>
        </w:rPr>
        <w:t xml:space="preserve">об уполномоченном органе, имеющем право на выдачу разрешен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вод в эксплуатацию объектов капитального строи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600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00"/>
        <w:gridCol w:w="2028"/>
        <w:gridCol w:w="1972"/>
        <w:gridCol w:w="1713"/>
        <w:gridCol w:w="2287"/>
      </w:tblGrid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нахожд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а телефонов для справо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 электронной почты для справок</w:t>
            </w:r>
          </w:p>
        </w:tc>
      </w:tr>
      <w:tr>
        <w:trPr>
          <w:trHeight w:val="11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ица Алексеевска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 Ленина, 36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снодарский край, Тихорецкий район, станица Алексеевская, ул.Ленина, 36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(861)94-3-48 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alekseevsk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list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ексеевского 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Е.Змихновски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tabs>
          <w:tab w:val="clear" w:pos="708"/>
          <w:tab w:val="left" w:pos="1620" w:leader="none"/>
        </w:tabs>
        <w:ind w:left="4678" w:hanging="0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заяв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ыдаче разрешений на ввод в эксплуатацию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ов капитального строительства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/>
      </w:pPr>
      <w:r>
        <w:rPr>
          <w:sz w:val="24"/>
          <w:szCs w:val="24"/>
        </w:rPr>
        <w:t xml:space="preserve">Главе____________________________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от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полностью)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проживания 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серия, номер, когда и кем выдан)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  <w:t>ЗАЯВЛЕНИЕ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4"/>
          <w:szCs w:val="24"/>
        </w:rPr>
        <w:t xml:space="preserve">Прошу принять в эксплуатацию__________________________________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 адресу:_________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375" w:leader="none"/>
          <w:tab w:val="left" w:pos="16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«____»_________20___год                                                _____________________ </w:t>
      </w:r>
    </w:p>
    <w:p>
      <w:pPr>
        <w:pStyle w:val="ConsPlusNormal"/>
        <w:tabs>
          <w:tab w:val="clear" w:pos="708"/>
          <w:tab w:val="left" w:pos="375" w:leader="none"/>
          <w:tab w:val="left" w:pos="1620" w:leader="none"/>
        </w:tabs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(подпись)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ексеевского 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Е.Змихновский</w:t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right"/>
        <w:rPr/>
      </w:pPr>
      <w:r>
        <w:rPr>
          <w:sz w:val="24"/>
          <w:szCs w:val="24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</w:t>
        <w:br/>
        <w:t>разрешения на ввод объекта в эксплуатаци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у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застройщика</w:t>
      </w:r>
    </w:p>
    <w:p>
      <w:pPr>
        <w:pStyle w:val="Normal"/>
        <w:ind w:lef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– для граждан,</w:t>
      </w:r>
    </w:p>
    <w:p>
      <w:pPr>
        <w:pStyle w:val="Normal"/>
        <w:ind w:lef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организации – для юридических лиц),</w:t>
      </w:r>
    </w:p>
    <w:p>
      <w:pPr>
        <w:pStyle w:val="Normal"/>
        <w:ind w:lef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почтовый индекс и адрес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РЕШЕНИЕ</w:t>
        <w:br/>
        <w:t>на ввод объекта в эксплуатацию</w:t>
      </w:r>
    </w:p>
    <w:p>
      <w:pPr>
        <w:pStyle w:val="Normal"/>
        <w:ind w:right="4705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4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№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_________ от «____» ________г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ind w:left="3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уполномоченного федерального органа исполнительной власт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управления, осуществляющих выдачу разрешения на ввод объекта в эксплуатацию)</w:t>
      </w:r>
    </w:p>
    <w:p>
      <w:pPr>
        <w:pStyle w:val="Normal"/>
        <w:tabs>
          <w:tab w:val="clear" w:pos="708"/>
          <w:tab w:val="left" w:pos="2010" w:leader="none"/>
          <w:tab w:val="right" w:pos="964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rFonts w:cs="Arial" w:ascii="Arial" w:hAnsi="Arial"/>
          <w:sz w:val="24"/>
          <w:szCs w:val="24"/>
          <w:u w:val="single"/>
        </w:rPr>
        <w:t>построенного, реконструированного, отремонтированного</w:t>
      </w:r>
      <w:r>
        <w:rPr>
          <w:rFonts w:cs="Arial" w:ascii="Arial" w:hAnsi="Arial"/>
          <w:sz w:val="24"/>
          <w:szCs w:val="24"/>
        </w:rPr>
        <w:t xml:space="preserve"> объекта капитального строительства                               (ненужное зачеркнуть)</w:t>
      </w:r>
    </w:p>
    <w:p>
      <w:pPr>
        <w:pStyle w:val="Normal"/>
        <w:pBdr>
          <w:top w:val="single" w:sz="4" w:space="1" w:color="000000"/>
        </w:pBdr>
        <w:ind w:left="16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(наименование объекта капитального строительства </w:t>
      </w:r>
    </w:p>
    <w:p>
      <w:pPr>
        <w:pStyle w:val="Normal"/>
        <w:tabs>
          <w:tab w:val="clear" w:pos="708"/>
          <w:tab w:val="left" w:pos="9525" w:leader="none"/>
          <w:tab w:val="right" w:pos="10065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роектной документацией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асположенного по адресу:  </w:t>
      </w:r>
    </w:p>
    <w:p>
      <w:pPr>
        <w:pStyle w:val="Normal"/>
        <w:pBdr>
          <w:top w:val="single" w:sz="4" w:space="1" w:color="000000"/>
        </w:pBdr>
        <w:ind w:left="1100" w:hanging="100"/>
        <w:rPr/>
      </w:pPr>
      <w:r>
        <w:rPr>
          <w:rFonts w:cs="Arial" w:ascii="Arial" w:hAnsi="Arial"/>
          <w:sz w:val="24"/>
          <w:szCs w:val="24"/>
        </w:rPr>
        <w:t>(полный адрес объекта капитального строительства с   указанием</w:t>
      </w:r>
    </w:p>
    <w:p>
      <w:pPr>
        <w:pStyle w:val="Normal"/>
        <w:tabs>
          <w:tab w:val="clear" w:pos="708"/>
          <w:tab w:val="right" w:pos="100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ъекта Российской Федерации, административного района и т.д. или строительный  адрес)</w:t>
      </w:r>
    </w:p>
    <w:p>
      <w:pPr>
        <w:pStyle w:val="Normal"/>
        <w:spacing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ведения об объекте капитального строительства</w:t>
      </w:r>
    </w:p>
    <w:tbl>
      <w:tblPr>
        <w:tblW w:w="97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1130"/>
        <w:gridCol w:w="283"/>
        <w:gridCol w:w="1522"/>
        <w:gridCol w:w="38"/>
        <w:gridCol w:w="185"/>
        <w:gridCol w:w="1232"/>
        <w:gridCol w:w="1644"/>
      </w:tblGrid>
      <w:tr>
        <w:trPr/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проект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ный объем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40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надземной част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встроенно-пристроенных помеще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зда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с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местим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щ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итель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фундамен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сте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перекры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кров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этаже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екц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ц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квартир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5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чем 4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фундамен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сте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перекры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кров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строительства объекта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29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троительно-монтажных рабо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ексеевского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 xml:space="preserve">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Е.Змихновский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ConsPlusNormal"/>
        <w:tabs>
          <w:tab w:val="clear" w:pos="708"/>
          <w:tab w:val="left" w:pos="1620" w:leader="none"/>
          <w:tab w:val="left" w:pos="4320" w:leader="none"/>
        </w:tabs>
        <w:ind w:left="4320" w:hanging="0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  <w:tab w:val="left" w:pos="4320" w:leader="none"/>
        </w:tabs>
        <w:ind w:left="4320" w:hanging="0"/>
        <w:jc w:val="right"/>
        <w:rPr/>
      </w:pPr>
      <w:r>
        <w:rPr>
          <w:sz w:val="24"/>
          <w:szCs w:val="24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цедуры выдачи разрешения на ввод в эксплуатацию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ъекта капитального строительства 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960"/>
        <w:gridCol w:w="700"/>
        <w:gridCol w:w="960"/>
        <w:gridCol w:w="960"/>
        <w:gridCol w:w="2872"/>
      </w:tblGrid>
      <w:tr>
        <w:trPr>
          <w:trHeight w:val="347" w:hRule="atLeast"/>
        </w:trPr>
        <w:tc>
          <w:tcPr>
            <w:tcW w:w="9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ицо, осуществляющее строительство, представляет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 в администрацию </w:t>
            </w:r>
            <w:r>
              <w:rPr>
                <w:rFonts w:cs="Arial" w:ascii="Arial" w:hAnsi="Arial"/>
                <w:sz w:val="24"/>
                <w:szCs w:val="24"/>
              </w:rPr>
              <w:t>заявление о выдаче разрешения на ввод в эксплуатацию, а также прилагаемые к нему документы</w:t>
            </w:r>
          </w:p>
        </w:tc>
      </w:tr>
      <w:tr>
        <w:trPr>
          <w:trHeight w:val="350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одит проверку наличия документов, прилагаемых к заявлению</w:t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всех документов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проводит регистрацию документов, представленных лицом, осуществляющим строительст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отказывает лицу, осуществляющему строительство, в выдаче разрешения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роводит проверку соответствия представленных документов:</w:t>
              <w:br/>
              <w:t>1.требованиям градостроительного плана земельного участка, красным линиям;</w:t>
              <w:br/>
              <w:t xml:space="preserve">2.требованиям, установленным в разрешении строительство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требованиям, установленным в технических условиях, параметрами строительств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соответствие актам приемки объекта</w:t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уют требованиям</w:t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выдает лицу, осуществляющему строительство, разрешение на ввод в эксплуатацию</w:t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отказывает лицу, осуществляющему строительство, в выдаче разрешения на ввод в эксплуатацию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ицо, осуществляющее строительство, передает </w:t>
            </w:r>
            <w:r>
              <w:rPr>
                <w:rFonts w:cs="Arial" w:ascii="Arial" w:hAnsi="Arial"/>
                <w:sz w:val="24"/>
                <w:szCs w:val="24"/>
                <w:shd w:fill="F3F3F3" w:val="clear"/>
              </w:rPr>
              <w:t xml:space="preserve">в  администрацию </w:t>
            </w:r>
            <w:r>
              <w:rPr>
                <w:rFonts w:cs="Arial" w:ascii="Arial" w:hAnsi="Arial"/>
                <w:sz w:val="24"/>
                <w:szCs w:val="24"/>
              </w:rPr>
              <w:t xml:space="preserve">один экземпляр копии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аправляет копию выданного разрешения на строительство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</w:t>
            </w:r>
          </w:p>
        </w:tc>
      </w:tr>
      <w:tr>
        <w:trPr>
          <w:trHeight w:val="70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2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0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92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86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8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0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ексеевского сельского поселения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Е.Змихновский</w:t>
      </w:r>
    </w:p>
    <w:p>
      <w:pPr>
        <w:pStyle w:val="Normal"/>
        <w:shd w:fill="FFFFFF" w:val="clear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eevsk@lis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34:00Z</dcterms:created>
  <dc:creator>logunova</dc:creator>
  <dc:description/>
  <cp:keywords/>
  <dc:language>en-US</dc:language>
  <cp:lastModifiedBy>new</cp:lastModifiedBy>
  <cp:lastPrinted>2010-02-19T09:13:00Z</cp:lastPrinted>
  <dcterms:modified xsi:type="dcterms:W3CDTF">2010-03-01T13:40:00Z</dcterms:modified>
  <cp:revision>4</cp:revision>
  <dc:subject/>
  <dc:title>ДЕПАРТАМЕНТ ПО АРХИТЕКТУРЕ И ГРАДОСТРОИТЕЛЬСТВУ КРАСНОДАРСКОГО КРАЯ</dc:title>
</cp:coreProperties>
</file>