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Алексеевского сельского поселения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2.2010 года № 34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строительств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 xml:space="preserve">Муниципальную услугу по выдаче разрешений на строительство предоставляет администрация Алексеевского сельского поселения Тихорецкого района </w:t>
      </w:r>
      <w:r>
        <w:rPr>
          <w:rFonts w:cs="Arial" w:ascii="Arial" w:hAnsi="Arial"/>
          <w:sz w:val="24"/>
          <w:szCs w:val="24"/>
          <w:shd w:fill="FFFFFF" w:val="clear"/>
        </w:rPr>
        <w:t>(далее администрация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4.1.</w:t>
      </w:r>
      <w:r>
        <w:rPr>
          <w:rFonts w:cs="Arial" w:ascii="Arial" w:hAnsi="Arial"/>
          <w:sz w:val="24"/>
          <w:szCs w:val="24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разрешения на строительство объектов капитального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Сведения о месте нахождения и графике работы администрации по предоставлению муниципальной услуги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1.4.</w:t>
      </w:r>
      <w:r>
        <w:rPr>
          <w:rFonts w:cs="Arial" w:ascii="Arial" w:hAnsi="Arial"/>
          <w:sz w:val="24"/>
          <w:szCs w:val="24"/>
        </w:rPr>
        <w:t>Перечень документов, необходимых для получения муниципальной услуги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1.В целях строительства, реконструкции, капитального ремонта  объекта капитального строительства заявитель направляет в администрацию заявление о выдаче разрешения на строительство (по форме согласно приложению № 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, содержащиеся в проектной документаци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пояснительная запи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ы, отображающие архитектурные ре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К заявлению, указанному в п. 2.1.4.1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График приема получателей муниципальной услуги в администрации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5580"/>
      </w:tblGrid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3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Информация по предоставлению муниципальной услуги размещается на официальном сайте администрации,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9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3.Информационные материалы, указанные в п.2.1.12 настоящего административного регламента, размещаются на официальном сайте администрации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2.2.1.Администрация </w:t>
      </w:r>
      <w:r>
        <w:rPr>
          <w:rFonts w:cs="Arial" w:ascii="Arial" w:hAnsi="Arial"/>
          <w:sz w:val="24"/>
          <w:szCs w:val="24"/>
        </w:rPr>
        <w:t>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ет разрешение на строительство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cs="Arial" w:ascii="Arial" w:hAnsi="Arial"/>
          <w:spacing w:val="-1"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 xml:space="preserve"> по заявлению застройщика может выдать разрешения на отдельные этапы строительств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.1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дминистрация</w:t>
      </w:r>
      <w:r>
        <w:rPr>
          <w:rFonts w:cs="Arial" w:ascii="Arial" w:hAnsi="Arial"/>
          <w:sz w:val="24"/>
          <w:szCs w:val="24"/>
        </w:rPr>
        <w:t xml:space="preserve"> осуществляет выдачу разрешения на строительство без взимания 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 дней со дня выдачи разрешения на строительство администрация направляет копию такого решения в уполномоченный орган исполнительной власти Краснодарского края, осуществляющий государственный строительный надзор (управление государственного строительного надзора Краснодарского края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.</w:t>
      </w:r>
      <w:r>
        <w:rPr>
          <w:rFonts w:cs="Arial" w:ascii="Arial" w:hAnsi="Arial"/>
          <w:sz w:val="24"/>
          <w:szCs w:val="24"/>
        </w:rPr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2.</w:t>
      </w: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строительство, являются сотрудники администрации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3.</w:t>
      </w:r>
      <w:r>
        <w:rPr>
          <w:rFonts w:cs="Arial" w:ascii="Arial" w:hAnsi="Arial"/>
          <w:sz w:val="24"/>
          <w:szCs w:val="24"/>
        </w:rPr>
        <w:t xml:space="preserve">Разрешение на строительство </w:t>
      </w:r>
      <w:r>
        <w:rPr>
          <w:rFonts w:cs="Arial" w:ascii="Arial" w:hAnsi="Arial"/>
          <w:iCs/>
          <w:sz w:val="24"/>
          <w:szCs w:val="24"/>
        </w:rPr>
        <w:t>выдается по каждому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у капитального строительства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4.</w:t>
      </w: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строительство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5.</w:t>
      </w:r>
      <w:r>
        <w:rPr>
          <w:rFonts w:cs="Arial" w:ascii="Arial" w:hAnsi="Arial"/>
          <w:sz w:val="24"/>
          <w:szCs w:val="24"/>
        </w:rPr>
        <w:t>Разрешение на строительство изготавливается в двух экземплярах, один из которых выдается застройщику, другой хранится в архиве  админист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6.В течение десяти дней со дня получения разрешения на строительство застройщик обязан безвозмездно передать в администрацию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7.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8.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0.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1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12.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3.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.14.</w:t>
      </w:r>
      <w:r>
        <w:rPr>
          <w:rFonts w:cs="Arial" w:ascii="Arial" w:hAnsi="Arial"/>
          <w:sz w:val="24"/>
          <w:szCs w:val="24"/>
        </w:rPr>
        <w:t>Блок-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Контроль за соблюдением администрацией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главой Алексеевского сельского поселения Тихорецкого района ( далее-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и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в канцелярию администрации, направлено по почте в администра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канцелярию  администр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В случае необходимости в целях рассмотрения обращений  администрацией, по распоряжению главы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6.9.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0.Копия решения Комиссии, подготовленного по результатам рассмотрения обращения, подписанная главой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1.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, и при этом в обращении не приводятся новые доводы или обстоятельства ( глав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2.Письменное обращение считается разрешенным, если рассмотрены все поставленные в нем вопросы, отнесенные к компетенции администрации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по предварительной записи, произведенной посредством личного обращения в администрацию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                   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                     п.5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752" w:firstLine="912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полномоченном органе, имеющем право на выдачу разрешений 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75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00"/>
        <w:gridCol w:w="2028"/>
        <w:gridCol w:w="1972"/>
        <w:gridCol w:w="1713"/>
        <w:gridCol w:w="2362"/>
      </w:tblGrid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ца Алексеевск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Ленина, 36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дарский край, Тихорецкий район, станица Алексеевская, ул.Ленина, 36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(861)94-3-48 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lekseevs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.И.О. должностного лица, на имя которого подается зая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предприятия; ИН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; ФИО руководителя; телефон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А Я В Л Е Н И Е от «___» ____________20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шу выдать разрешение на строительство в полном объеме, по отдельным этапам 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ужное подчеркнуть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 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ельном участке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город, район, улица, номер участка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ом на ___________________________________________________________месяца(ев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сообща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будет осуществляться на основании 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от «___» ___________ г. № 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пользование землей закреплено _____________________________________________________________________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документ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от «___» ________     г. № 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проектной организации, ИНН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наименование лицензионного центра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bCs/>
          <w:sz w:val="24"/>
          <w:szCs w:val="24"/>
        </w:rPr>
        <w:t>____________________________________________</w:t>
      </w:r>
      <w:r>
        <w:rPr>
          <w:rFonts w:cs="Arial" w:ascii="Arial" w:hAnsi="Arial"/>
          <w:sz w:val="24"/>
          <w:szCs w:val="24"/>
        </w:rPr>
        <w:t>от «____»______________г.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схема планировочной организации земельного участка согласована________________________________ за № __________ от «____» __________ 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ектно-сметная документация утверждена ________________________________за № ____ от «______»_____________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тавлю Вас в известность, чт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инансирование строительства застройщиком будет осуществляться__________________________________________________________</w:t>
      </w:r>
    </w:p>
    <w:p>
      <w:pPr>
        <w:pStyle w:val="Normal"/>
        <w:ind w:firstLine="3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банковские реквизиты и номер счет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_</w:t>
      </w:r>
    </w:p>
    <w:p>
      <w:pPr>
        <w:pStyle w:val="Normal"/>
        <w:ind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цензия на право выполнения строительно-монтажных работ  выдана____________ № ____ от «___»______________     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ителем работ приказом  №_______ от «___»______________        г.  назначен 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амилия, имя, отчеств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имеющий _______________ специальное образование и стаж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(высшее, среднее)</w:t>
      </w:r>
      <w:r>
        <w:rPr>
          <w:rFonts w:cs="Arial" w:ascii="Arial" w:hAnsi="Arial"/>
          <w:sz w:val="24"/>
          <w:szCs w:val="24"/>
        </w:rPr>
        <w:t xml:space="preserve"> работы в строительстве 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ункции заказчика в соответствии с договором №______ от «___» _____         г. будет осущестлять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организации, ИНН, юридический и почтовый адрес, ФИО руководителя, номер телеф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цензия на право выполнения функций заказчика выда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 от «___»_________________     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ехнический надзор в соответствии с договором №_______ от «____» ____        г. будет осуществляться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банковские реквизиты (наименование банка, р/с, к/с, БИК)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ензия на право оказания инжиниринговых услуг выдана______________________</w:t>
      </w:r>
    </w:p>
    <w:p>
      <w:pPr>
        <w:pStyle w:val="Normal"/>
        <w:ind w:left="42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 от «_____»__________________     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ехническим надзором приказом №__________ от «____» _________      г. назначе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олжность, ФИО, номер телефона работни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 имеющий ________________специальное образование и стаж работ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(высшее, среднее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строительстве _____________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hanging="5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именование органа управления особыми экономическими зон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                   _____________                  _______________________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должность)                      (подпись)                                (Фамилия И.О.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 xml:space="preserve">   </w:t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ЕШЕНИЯ НА СТРОИТЕЛЬСТВ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)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ind w:firstLine="1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</w:t>
      </w:r>
    </w:p>
    <w:p>
      <w:pPr>
        <w:pStyle w:val="ConsPlusNonformat"/>
        <w:ind w:left="-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роительств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ind w:left="-540" w:first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 ___________________________________________</w:t>
      </w:r>
    </w:p>
    <w:p>
      <w:pPr>
        <w:pStyle w:val="ConsPlusNonformat"/>
        <w:ind w:left="1584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__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продлено до 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___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Arial" w:ascii="Arial" w:hAnsi="Arial"/>
          <w:sz w:val="24"/>
          <w:szCs w:val="24"/>
        </w:rPr>
        <w:t>«  »              20   г.</w:t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П. </w:t>
      </w:r>
    </w:p>
    <w:p>
      <w:pPr>
        <w:pStyle w:val="Normal"/>
        <w:ind w:left="-3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 xml:space="preserve">         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ind w:left="-3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Приложение №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, представляет в администрацию 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наличия документов, прилагаемых к заявлению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 объекта ИЖС, передает в администрацию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капитальное строительство объекта, передает в администрацию 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сельского поселен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 xml:space="preserve">              </w:t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evsk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44:00Z</dcterms:created>
  <dc:creator>logunova</dc:creator>
  <dc:description/>
  <cp:keywords/>
  <dc:language>en-US</dc:language>
  <cp:lastModifiedBy>new</cp:lastModifiedBy>
  <cp:lastPrinted>2010-02-25T16:29:00Z</cp:lastPrinted>
  <dcterms:modified xsi:type="dcterms:W3CDTF">2010-03-01T13:56:00Z</dcterms:modified>
  <cp:revision>232</cp:revision>
  <dc:subject/>
  <dc:title>ДЕПАРТАМЕНТ ПО АРХИТЕКТУРЕ И ГРАДОСТРОИТЕЛЬСТВУ КРАСНОДАРСКОГО КРАЯ</dc:title>
</cp:coreProperties>
</file>