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523875" cy="685800"/>
            <wp:effectExtent l="0" t="0" r="0" b="0"/>
            <wp:wrapSquare wrapText="left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 xml:space="preserve">от 01.11.2010 года                                                                  № 27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sz w:val="28"/>
          <w:szCs w:val="28"/>
        </w:rPr>
        <w:t>Об утверждении Порядка и условий списания нереальной к взысканию задолженности по неналоговым доходам перед бюджетом Алексеевского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о статьями 9 и 100.1 Бюджетного кодекса Российской Федерации, в целях совершенствования правового регулирования вопросов списания задолженности по неналоговым доходам перед бюджетом Алексеевского сельского поселения Тихорецкого района, учитывая пункт 3 постановления главы администрации (губернатора) Краснодарского края         от 13 сентября 2010 года № 773 «Об утверждении Порядка и условий списания нереальной к взысканию задолженности по неналоговым доходам перед краевым бюджетом»,                                             п о с т а н о в л я ю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Порядок и условия списания нереальной к взысканию задолженности по неналоговым доходам перед бюджетом Алексеев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Опубликовать настоящее постановление в газете «Тихорецкие вести»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Контроль за выполнением настоящего постановления возложить на начальника финансово-экономического отдела администрации Алексеевского сельского поселения Тихорецкого района  С.В.Ильину.</w:t>
        <w:tab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глав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ксее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ого района                                                                                                        Н.И. Шевчу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18:00Z</dcterms:created>
  <dc:creator>1</dc:creator>
  <dc:description/>
  <cp:keywords/>
  <dc:language>en-US</dc:language>
  <cp:lastModifiedBy>new</cp:lastModifiedBy>
  <cp:lastPrinted>2010-11-29T19:15:00Z</cp:lastPrinted>
  <dcterms:modified xsi:type="dcterms:W3CDTF">2010-11-30T05:48:00Z</dcterms:modified>
  <cp:revision>10</cp:revision>
  <dc:subject/>
  <dc:title>                             </dc:title>
</cp:coreProperties>
</file>