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bookmarkStart w:id="0" w:name="sub_101"/>
      <w:bookmarkStart w:id="1" w:name="sub_101"/>
    </w:p>
    <w:p>
      <w:pPr>
        <w:pStyle w:val="Normal"/>
        <w:widowControl w:val="false"/>
        <w:autoSpaceDE w:val="false"/>
        <w:jc w:val="both"/>
        <w:rPr>
          <w:rFonts w:eastAsia="Courier New CYR"/>
        </w:rPr>
      </w:pPr>
      <w:r>
        <w:rPr>
          <w:rFonts w:eastAsia="Courier New CYR"/>
        </w:rPr>
        <w:t xml:space="preserve">                                                                 </w:t>
      </w:r>
    </w:p>
    <w:tbl>
      <w:tblPr>
        <w:tblW w:w="595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лексе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Тихорец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от 01.11.2010 года № 27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283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условия списания нереальной к взысканию задолженност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неналоговым доходам перед бюджетом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лексеевского сельского поселения Тихорец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 xml:space="preserve">1.Настоящие Порядок и условия списания нереальной к взысканию задолженности по неналоговым доходам перед бюджетом Алексеевского сельского поселения Тихорецкого района устанавливают процедуру списания нереальной к взысканию задолженности по денежным обязательствам юридических и физических лиц (далее - должники), являющейся неналоговым доходом бюджета Алексеевского сельского поселения Тихорецкого района (далее - задолженность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Нереальной к взысканию признается в установленном порядке задолженность в следующих случаях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в случае ликвидации юридического лица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 случае признания банкротом индивидуального предпринимателя в соответствии с Федеральным законом от 26 октября 2002 года № 127-ФЗ «О несостоятельности (банкротстве)» - в части задолженности, непогашенной по причине недостаточности имущества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 случае прекращения денежных обязательств перед бюджетом Алексеевского сельского поселения Тихорецкого района по другим основаниям, установленным федеральными законам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юджетом Алексеевского сельского поселения Тихорецкого района признаны судом недействительными (не возникшими) или исполненными (погашенными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Настоящий Порядок распространяется на задолженность по обязательствам, возникшим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з договоров и иных сделок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из судебного реш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следствие причинения вре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следствие неосновательного обогащ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Инициаторами признания нереальной к взысканию и списания задолженности являются администраторы соответствующих неналоговых доходов бюджета Алексеевского сельского поселения Тихорецкого района (далее – уполномоченные органы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Основанием для инициирования признания нереальной к взысканию и списания задолженности являются обращения уполномоченного органа, обращения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Обстоятельства, являющиеся основанием для признания задолженности нереальной к взысканию, подлежат документальному подтверждению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 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Признание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администрации Алексеевского сельского поселения Тихорецкого района(далее – Администрация)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этом нереальной к взысканию признается задолженность организации, не погашенная за счет конкурсной массы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пункте 3 статьи 56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Признание нереальной к взысканию задолженности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Администрации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Признание нереальной к взысканию задолженности ликвидированного юридического лица, которое не может быть признано в соответствии с 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Признание нереаль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копии свидетельства о праве на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копии документа, удостоверяющего личность физического лица, принимающего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правки о стоимости принятого наследственного имуще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1.Признание нереальной к взысканию задолженности перед бюджетом Алексеевского сельского поселения Тихорецкого района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Администрации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документов, свидетельствующих о прекращении обязательств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2.Признание задолженности перед бюджетом Алексеевского сельского поселения Тихорецкого района нереальной 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Алексеевского сельского поселения Тихорец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Администрации о сумме учтенной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перед                                                                бюджетом Алексеевского сельского поселения Тихорецкого района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3.Уполномоченный орган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формирует пакет документов, предусмотренных пунктами 7 - 12 настоящего Поряд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анализирует представленные документы на соответствие требованиям, установленным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готовит заключение о соответствии документов требованиям, установленным настоящим Порядком (далее - заключение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направляет заключение с приложением документов, предусмотренных пунктами 7 - 12 настоящего Порядка на рассмотрение балансовой комиссии администрации Алексеевского сельского поселения Тихорецкого района (далее - балансовая комиссия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унктом 19 настоящего Порядка, к заключению кроме документов, предусмотренных пунктами 7 - 12 настоящего Порядка, также представляются документы, необходимые для постановки на учет соответствующей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направление заключения не являются основаниями для прекращения уполномоченным органом принятия мер по взысканию (возврату)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4.Заключение должно содержать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нформацию об основании возникнове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ведения об основаниях для признания нереальной к взысканию задолженности в соответствии с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>15.Балансовая комиссия рассматривает документы, представленные уполномоченными органами в соответствии с пунктами 7 - 12 настоящего Порядка, и принимает решение о наличии или отсутствии оснований для признания нереальной к взысканию задолженности перед бюджетом Алексеевского сельского поселения Тихорецкого район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По результатам принятия решения балансовой комиссии о наличии основания для признания нереальной к взысканию задолженности перед бюджетом Алексеевского сельского поселения Тихорецкого района издается постановление администрации о признании нереальной к взысканию и списании с балансового учета задолженности перед бюджетом Алексеевского сельского поселения Тихорецкого района (далее также – постановление администрации о списании задолженности с балансового учета). Проект постановления администрации о списании задолженности с балансового учета подготавливается уполномоченным органом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7.Уполномоченный орган на основании постановления администрации о признании списания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8.Списанная задолженность числится на забалансовых счетах 5 лет, по истечении данного срока она списывается в порядке, предусмотренном пунктом 21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9.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погашенными в деле о банкротстве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обязательство признано судом невозникшим вследствие действий (бездействия) лиц, приведших (приведшего) к причинению ущерба (убытков) Алексеевскому сельскому поселению Тихорецкого района, и имеется вступившее в силу решение суда, устанавливающее имущественную ответственность данных лиц перед бюджетом Алексеевского сельского поселения Тихорецкого района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бюджетом Алексеевского сельского поселения Тихорецкого район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0.Постановление администрации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принятия постановления администрации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постановление администрации о списании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нятие и реализация постановления администрации о восстановлении задолженности в балансовом учете осуществляются уполномоченным органом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администрации Алексеевского сельского поселения Тихорецкого района 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1.Списание задолженности с забалансового учета осуществляется на основании постановления администрации Алексеевского сельского поселения Тихорецкого района (далее - постановление администрации), в котором указываются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реквизиты постановления администрации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2.В пояснительной записке к годовой бюджетной отчетности уполномоченный орган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>23.Сведения о списании задолженности размещаются в газете «Тихорецкие вести» в течение 14 дней с момента принятия соответствующего постановления администрации.</w:t>
      </w:r>
    </w:p>
    <w:p>
      <w:pPr>
        <w:pStyle w:val="ConsPlusNormal"/>
        <w:widowControl/>
        <w:tabs>
          <w:tab w:val="clear" w:pos="708"/>
          <w:tab w:val="left" w:pos="31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31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1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-экономического отдела администрации                             Алексеевского сельского поселения                                                                           Тихорецкого района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.В.Ильина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bookmarkStart w:id="2" w:name="sub_1120"/>
      <w:r>
        <w:rPr>
          <w:bCs/>
          <w:sz w:val="28"/>
          <w:szCs w:val="28"/>
        </w:rPr>
        <w:t xml:space="preserve">  </w:t>
      </w:r>
      <w:r>
        <w:rPr>
          <w:bCs/>
          <w:sz w:val="27"/>
          <w:szCs w:val="27"/>
        </w:rPr>
        <w:t xml:space="preserve">                                                             </w:t>
      </w:r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color w:val="008000"/>
      <w:szCs w:val="20"/>
      <w:u w:val="single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 Знак Знак"/>
    <w:basedOn w:val="Style10"/>
    <w:qFormat/>
    <w:rPr>
      <w:sz w:val="24"/>
      <w:szCs w:val="24"/>
      <w:lang w:val="ru-RU"/>
    </w:rPr>
  </w:style>
  <w:style w:type="character" w:styleId="11">
    <w:name w:val=" Знак Знак1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08:00Z</dcterms:created>
  <dc:creator>USER</dc:creator>
  <dc:description/>
  <cp:keywords/>
  <dc:language>en-US</dc:language>
  <cp:lastModifiedBy>new</cp:lastModifiedBy>
  <cp:lastPrinted>2010-11-29T19:20:00Z</cp:lastPrinted>
  <dcterms:modified xsi:type="dcterms:W3CDTF">2010-11-30T05:48:00Z</dcterms:modified>
  <cp:revision>9</cp:revision>
  <dc:subject/>
  <dc:title> </dc:title>
</cp:coreProperties>
</file>