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45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1113" w:hRule="atLeast"/>
        </w:trPr>
        <w:tc>
          <w:tcPr>
            <w:tcW w:w="5245" w:type="dxa"/>
            <w:tcBorders/>
          </w:tcPr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  <w:tab w:val="left" w:pos="900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851"/>
                <w:tab w:val="left" w:pos="360" w:leader="none"/>
                <w:tab w:val="left" w:pos="540" w:leader="none"/>
                <w:tab w:val="left" w:pos="900" w:leader="none"/>
              </w:tabs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к постановлению администрации  Алексеевского сельского поселения                                                                         Тихорецкого района                                                                                     от 26.08.2010 года  № _211_________</w:t>
            </w:r>
          </w:p>
        </w:tc>
      </w:tr>
    </w:tbl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ожение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 совете по предпринимательству  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лексеевского сельского поселения Тихорецкого района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бщие положения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142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.1.Совет по предпринимательству в  Алексеевском сельском поселении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ихорецкого района (далее – Совет) является постоянно действующим совещательным органом при главе Алексеевского сельского поселения Тихорецкого района. Совет образован для обеспечения практического взаимодействия администрации Алексеевского сельского поселения Тихорецкого района и предпринимателей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2.В своей деятельности Совет руководствуется Конституцией Российской Федерации, федеральными законами Российской Федерации, законами Краснодарского края, постановлениями и распоряжениями главы муниципального образования Тихорецкий район, настоящим Положением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дачи и функции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1.Основными задачами Совета являются: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изучение состояния и тенденций развития предпринимательства в районе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еализация государственной социально-экономической политики в области предпринимательства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вершенствование взаимодействия субъектов предпринимательской деятельности с органами местного самоуправления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совершенствование взаимодействия общественных объединений предпринимателей и субъектов предпринимательской деятельности с органами местного самоуправления.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2.Функции, осуществляемые Советом: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беспечивает сбор информации и материалов, содержащих оценку состояния малого и среднего предпринимательства, а также материалов по проблемам в  развитии этой сферы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анализирует состояние малого предпринимательства в районе и эффективность мер, направленных на его поддержку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координирует в установленном порядке деятельность организаций, осуществляющих поддержку малого предпринимательства в районе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существляет анализ и экспертную оценку эффективности принятия и реализации нормативных правовых актов в области малого и среднего предпринимательства Алексеевского сельского поселения Тихорецкого района;</w:t>
      </w:r>
    </w:p>
    <w:p>
      <w:pPr>
        <w:pStyle w:val="Normal"/>
        <w:tabs>
          <w:tab w:val="clear" w:pos="851"/>
          <w:tab w:val="left" w:pos="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казание поддержку в организации новых общественных структур предпринимателей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Права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1.Для реализации возложенных на него задач Совету предоставляется право: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координировать ход реализации муниципальной программы поддержки и развития малого предпринимательства в Алексеевском сельском поселении  Тихорецкого района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запрашивать и получать от администрации Алексеевского сельского поселения Тихорецкого района аналитические, справочные и другие информационные материалы, необходимые для работы Совета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оводить в установленном порядке совещания по вопросам входящих в его компетенцию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предоставлять главе Алексеевского сельского поселения Тихорецкого района материалы и предложения по вопросам развития и поддержке малого предпринимательств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Порядок формирования и состав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1.Совет формируется главой Алексеевского сельского поселения  Тихорецкого района и состоит из предпринимателей малого и среднего бизнеса и представителей общественных объединений  субъектов малого и среднего бизнеса район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2.Глава Алексеевского сельского поселения Тихорецкого района является председателем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3.Для повышения эффективности деятельности Совета в его состав в течение текущего года могут быть введены новые лица из числа предпринимателей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 Порядок и организация деятельности Совета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1.Члены Совета работают в нем на общественных началах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2.Председатель Совета: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пределяет основные направления деятельности Совета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аспределяет обязанности между заместителями председателя Совета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утверждает планы работы Совета и отчеты об их выполнении;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оводит заседания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3.В отсутствие председателя Совета функции председателя выполняет один из заместителей председателя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4.Ответственный секретарь Совета готовит необходимые материалы к заседаниям Совета, обеспечивает организацию работы Совета, оформляет протоколы его заседаний, осуществляет контроль за ходом выполнения принятых решений по поручению Совета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5.Совет самостоятельно принимает внутренние документы, регламентирующие его работу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6.Заседания Совета проводятся с учетом необходимости, но не реже одного раза в квартал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Заседание Совета считается правомочным, если на нем присутствуют не менее половины членов Совета. Решения принимаются простым большинством голосов. Решения Совета, принимаемые в соответствии с его компетенцией, имеют рекомендательный характер.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лексеевского сельского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оселения Тихорецкого района                                                          С.Ф.Воронин                                         </w:t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36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142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10:33:00Z</dcterms:created>
  <dc:creator>Finans</dc:creator>
  <dc:description/>
  <cp:keywords/>
  <dc:language>en-US</dc:language>
  <cp:lastModifiedBy>01</cp:lastModifiedBy>
  <cp:lastPrinted>2008-07-30T13:01:00Z</cp:lastPrinted>
  <dcterms:modified xsi:type="dcterms:W3CDTF">2010-08-27T12:55:00Z</dcterms:modified>
  <cp:revision>37</cp:revision>
  <dc:subject/>
  <dc:title>                </dc:title>
</cp:coreProperties>
</file>