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6120" w:leader="none"/>
        </w:tabs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/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№1                                                                     к постановлению администрации Алексеевского сельского поселения Тихорецкого района                                                                                       от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26.08.2010 года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№ </w:t>
            </w:r>
            <w:r>
              <w:rPr>
                <w:rFonts w:cs="Times New Roman CYR" w:ascii="Times New Roman CYR" w:hAnsi="Times New Roman CYR"/>
                <w:sz w:val="28"/>
                <w:szCs w:val="28"/>
                <w:u w:val="single"/>
              </w:rPr>
              <w:t>211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овета по предпринимательству Алексеевского сельского поселения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900" w:leader="none"/>
        </w:tabs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ихорецкого района</w:t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66"/>
      </w:tblGrid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Змихновский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Илья Евгень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глава Алексеевского сельского поселения  Тихорецкого  района, председатель Совет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Леус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лина Николае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начальник финансово-экономического отдела администрации Алексеевского сельского поселения Тихорецкого района, заместитель  председателя Совет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льин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ветлана Викто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специалист 2 категории, экономист по бюджету администрации Алексеевского сельского поселения Тихорецкого района, секретарь совета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>
          <w:cantSplit w:val="true"/>
        </w:trPr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лены Совета:</w:t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Ганж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иктор Николаевич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>
          <w:trHeight w:val="10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Медведева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Наталья Пет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Турлакова Наталья Викто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 w:val="16"/>
                <w:szCs w:val="28"/>
              </w:rPr>
            </w:pPr>
            <w:r>
              <w:rPr>
                <w:rFonts w:cs="Times New Roman CYR" w:ascii="Times New Roman CYR" w:hAnsi="Times New Roman CYR"/>
                <w:sz w:val="16"/>
                <w:szCs w:val="28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ыженкова Лилия Василье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Волкова Татьяна Александровна</w:t>
            </w:r>
          </w:p>
        </w:tc>
        <w:tc>
          <w:tcPr>
            <w:tcW w:w="686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40" w:leader="none"/>
                <w:tab w:val="left" w:pos="900" w:leader="none"/>
              </w:tabs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индивидуальный предприниматель без образования юридического лица (по согласованию)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7000" w:leader="none"/>
        </w:tabs>
        <w:rPr/>
      </w:pPr>
      <w:r>
        <w:rPr>
          <w:sz w:val="28"/>
          <w:szCs w:val="28"/>
        </w:rPr>
        <w:t>Тихорецкого района</w:t>
        <w:tab/>
        <w:t xml:space="preserve">            С.Ф.Воронин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13:16:00Z</dcterms:created>
  <dc:creator>01</dc:creator>
  <dc:description/>
  <cp:keywords/>
  <dc:language>en-US</dc:language>
  <cp:lastModifiedBy>kpv</cp:lastModifiedBy>
  <dcterms:modified xsi:type="dcterms:W3CDTF">2011-05-13T13:16:00Z</dcterms:modified>
  <cp:revision>2</cp:revision>
  <dc:subject/>
  <dc:title>ПРИЛОЖЕНИЕ                                                                    к постановлению главы муниципального                                                                        образования Тихорецкий район                                        </dc:title>
</cp:coreProperties>
</file>